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РЛОВСКАЯ ОБЛАСТЬ ЛИВЕ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СЕРГИЕВСКИЙ СЕЛЬСКИЙ СОВЕТ НАРОДНЫХ ДЕПУТАТОВ</w:t>
      </w:r>
    </w:p>
    <w:p>
      <w:pPr>
        <w:pStyle w:val="Heading6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05» апреля 2016г.                                                                           №62/264 -СС</w:t>
      </w:r>
    </w:p>
    <w:p>
      <w:pPr>
        <w:pStyle w:val="Heading7"/>
        <w:rPr/>
      </w:pPr>
      <w:r>
        <w:rPr/>
        <w:t xml:space="preserve">О внесении изменений </w:t>
      </w:r>
    </w:p>
    <w:p>
      <w:pPr>
        <w:pStyle w:val="Heading7"/>
        <w:rPr/>
      </w:pPr>
      <w:r>
        <w:rPr/>
        <w:t>в решение Сергиевского сельского Совета</w:t>
      </w:r>
    </w:p>
    <w:p>
      <w:pPr>
        <w:pStyle w:val="Heading7"/>
        <w:rPr/>
      </w:pPr>
      <w:r>
        <w:rPr/>
        <w:t>народных депутатов  от 18.12.2015 г</w:t>
      </w:r>
    </w:p>
    <w:p>
      <w:pPr>
        <w:pStyle w:val="Heading7"/>
        <w:rPr/>
      </w:pPr>
      <w:r>
        <w:rPr/>
        <w:t>№</w:t>
      </w:r>
      <w:r>
        <w:rPr/>
        <w:t>57/244-СС «О бюджете Сергиевского сельского</w:t>
      </w:r>
    </w:p>
    <w:p>
      <w:pPr>
        <w:pStyle w:val="Heading7"/>
        <w:rPr/>
      </w:pPr>
      <w:r>
        <w:rPr/>
        <w:t>поселения Ливенского района на 2016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, Ливенского района, Сергие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нести в решение Сергиевского сельского Совета народных депутатов от 18.12.2015г. № 59/253-СС «О  бюджете  Сергиевского сельского поселения Ливенского  на 2016год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бюджета Сергиевского  сельского поселения Ливенского района  в сумме 2095,49271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 объем  расходов бюджета Сергиевского сельского поселения Ливенского района в сумме 5032,80703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8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 Приложение  1 изложить в новой редакции (приложение №1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 Приложение  6 изложить в новой редакции (приложение № 2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4 Приложение  7 изложить в новой редакции (приложение № 3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5 Приложение  8 изложить в новой редакции (приложение № 4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6 Приложение  9 изложить в новой редакции (приложение № 5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7 Приложение  10 изложить в новой редакции (приложение № 6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Сергиев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А.Н.Алексеев</w:t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0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3"/>
        <w:gridCol w:w="4351"/>
        <w:gridCol w:w="1229"/>
        <w:gridCol w:w="1332"/>
        <w:gridCol w:w="1154"/>
        <w:gridCol w:w="1510"/>
        <w:gridCol w:w="864"/>
        <w:gridCol w:w="789"/>
        <w:gridCol w:w="771"/>
      </w:tblGrid>
      <w:tr>
        <w:trPr>
          <w:trHeight w:val="27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40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ергиевского сельского Совета народных депутатов от 05 апреля 2016г. №62/264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"О внесении изменений в решение Сергиевского сельского Совета народных депутатов от " 18 "  декабря  2015 г. №57/244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 бюджете Сергиевского сельского поселения Ливенского района на 2016 год" "</w:t>
            </w:r>
          </w:p>
        </w:tc>
      </w:tr>
      <w:tr>
        <w:trPr>
          <w:trHeight w:val="16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0159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дефицита бюджета Сергиевского сельского поселения Ливенского района на 2016 год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3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правок, тыс.руб</w:t>
            </w:r>
          </w:p>
        </w:tc>
        <w:tc>
          <w:tcPr>
            <w:tcW w:w="26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20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95,117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2,197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37,314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0 0000 7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0 0000 8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5,11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9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7,314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34,4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161,05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5,493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34,4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161,05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5,493</w:t>
            </w:r>
          </w:p>
        </w:tc>
        <w:tc>
          <w:tcPr>
            <w:tcW w:w="3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доходы всего+полученные кредиты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34,4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161,05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5,493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34,4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161,05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5,493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73232,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34,43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9,55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3,25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32,807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729,5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9,55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3,25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2,807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2795,1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9,55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3,25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2,807</w:t>
            </w:r>
          </w:p>
        </w:tc>
        <w:tc>
          <w:tcPr>
            <w:tcW w:w="3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расходы+погашенные кредиты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9,55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3,25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2,807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76177,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1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7"/>
        <w:gridCol w:w="5028"/>
        <w:gridCol w:w="1301"/>
        <w:gridCol w:w="1219"/>
        <w:gridCol w:w="1515"/>
      </w:tblGrid>
      <w:tr>
        <w:trPr>
          <w:trHeight w:val="1188" w:hRule="atLeast"/>
        </w:trPr>
        <w:tc>
          <w:tcPr>
            <w:tcW w:w="1117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ергиевского сельского Совета народных депутатов от 05 апреля 2016г. №62/264-СС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 внесении измененений в решение Сергиевского сельского Совета народных депутатов от "18  "   декабря 2015 г. №57/244-СС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 бюджете Сергиевского сельского поселения Ливенского района на 2016 год" "</w:t>
            </w:r>
          </w:p>
        </w:tc>
      </w:tr>
      <w:tr>
        <w:trPr>
          <w:trHeight w:val="120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170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Прогнозируемое поступление доходов в бюдж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Сергиевс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а 2016 год</w:t>
            </w:r>
          </w:p>
        </w:tc>
      </w:tr>
      <w:tr>
        <w:trPr>
          <w:trHeight w:val="674" w:hRule="atLeast"/>
        </w:trPr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502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0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5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120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763" w:hRule="atLeast"/>
        </w:trPr>
        <w:tc>
          <w:tcPr>
            <w:tcW w:w="21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50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и 2016 год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оправками 2016 год</w:t>
            </w:r>
          </w:p>
        </w:tc>
      </w:tr>
      <w:tr>
        <w:trPr>
          <w:trHeight w:val="535" w:hRule="atLeast"/>
        </w:trPr>
        <w:tc>
          <w:tcPr>
            <w:tcW w:w="21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50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1,628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1,628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9,8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9,8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8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8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0</w:t>
            </w:r>
          </w:p>
        </w:tc>
      </w:tr>
      <w:tr>
        <w:trPr>
          <w:trHeight w:val="55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000</w:t>
            </w:r>
          </w:p>
        </w:tc>
      </w:tr>
      <w:tr>
        <w:trPr>
          <w:trHeight w:val="74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80402001 0000 11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1,8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828</w:t>
            </w:r>
          </w:p>
        </w:tc>
      </w:tr>
      <w:tr>
        <w:trPr>
          <w:trHeight w:val="74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28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8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 0000 00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,8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5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865</w:t>
            </w:r>
          </w:p>
        </w:tc>
      </w:tr>
      <w:tr>
        <w:trPr>
          <w:trHeight w:val="394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000000 0000 00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5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5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588</w:t>
            </w:r>
          </w:p>
        </w:tc>
      </w:tr>
      <w:tr>
        <w:trPr>
          <w:trHeight w:val="37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100000 0000 15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100110 0000 15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100310 0000 15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300000 0000 15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8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872</w:t>
            </w:r>
          </w:p>
        </w:tc>
      </w:tr>
      <w:tr>
        <w:trPr>
          <w:trHeight w:val="653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0301510 0000 15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8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872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400000 0000 15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66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5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716</w:t>
            </w:r>
          </w:p>
        </w:tc>
      </w:tr>
      <w:tr>
        <w:trPr>
          <w:trHeight w:val="763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0401410 0000 15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66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5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716</w:t>
            </w:r>
          </w:p>
        </w:tc>
      </w:tr>
      <w:tr>
        <w:trPr>
          <w:trHeight w:val="394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499910 0000 151</w:t>
            </w:r>
          </w:p>
        </w:tc>
        <w:tc>
          <w:tcPr>
            <w:tcW w:w="6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0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0000000 0000 180</w:t>
            </w:r>
          </w:p>
        </w:tc>
        <w:tc>
          <w:tcPr>
            <w:tcW w:w="6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0500010 0000 180</w:t>
            </w:r>
          </w:p>
        </w:tc>
        <w:tc>
          <w:tcPr>
            <w:tcW w:w="9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653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0501010000015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27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277</w:t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ИТО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4,43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5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5,493</w:t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4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5"/>
        <w:gridCol w:w="1673"/>
        <w:gridCol w:w="1687"/>
        <w:gridCol w:w="1687"/>
        <w:gridCol w:w="1687"/>
        <w:gridCol w:w="1704"/>
        <w:gridCol w:w="1011"/>
        <w:gridCol w:w="1010"/>
      </w:tblGrid>
      <w:tr>
        <w:trPr>
          <w:trHeight w:val="247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3" w:hRule="atLeast"/>
        </w:trPr>
        <w:tc>
          <w:tcPr>
            <w:tcW w:w="164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 решению Сергиевского сельского Совета народных депутатов от 05 апреля 2016г. №62/264-СС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"О внесении изменений в решение Сергиевского сельского                                                                                                                                                                                            Совета народных депутатов от " 18 "  декабря  2015 г. №57/244-СС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Сергиевского сельского поселения Ливенского района на 2016 год""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64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Сергиевского сельского поселения Ливенского района на 2016 год</w:t>
            </w:r>
          </w:p>
        </w:tc>
      </w:tr>
      <w:tr>
        <w:trPr>
          <w:trHeight w:val="334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9,5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25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2,8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2,6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,19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9,84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1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7,93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7,93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6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6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,19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19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87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8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87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8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9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0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44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39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0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,44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,0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705,04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73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73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3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3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9,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9,5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9,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9,5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1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,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,3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8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8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9"/>
        <w:gridCol w:w="483"/>
        <w:gridCol w:w="422"/>
        <w:gridCol w:w="1073"/>
        <w:gridCol w:w="432"/>
        <w:gridCol w:w="413"/>
        <w:gridCol w:w="914"/>
        <w:gridCol w:w="854"/>
        <w:gridCol w:w="1032"/>
      </w:tblGrid>
      <w:tr>
        <w:trPr>
          <w:trHeight w:val="178" w:hRule="atLeast"/>
        </w:trPr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3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 решению Сергиевского сельского Совета народных депутатов от 05 апреля 2016г. №62/264-С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"О внесении изменений в решение Сергиевского сельского                                                                                                                                                                                            Совета народных депутатов от " 18 "  декабря  2015 г. №57/244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Сергиевского сельского поселения Ливенского района на 2016 год""</w:t>
            </w:r>
          </w:p>
        </w:tc>
      </w:tr>
      <w:tr>
        <w:trPr>
          <w:trHeight w:val="226" w:hRule="atLeast"/>
        </w:trPr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10862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Сергиевского сельского поселения Ливенского района на 2016 год</w:t>
            </w:r>
          </w:p>
        </w:tc>
      </w:tr>
      <w:tr>
        <w:trPr>
          <w:trHeight w:val="211" w:hRule="atLeast"/>
        </w:trPr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</w:tr>
      <w:tr>
        <w:trPr>
          <w:trHeight w:val="583" w:hRule="atLeast"/>
        </w:trPr>
        <w:tc>
          <w:tcPr>
            <w:tcW w:w="5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6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29,5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2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32,807</w:t>
            </w:r>
          </w:p>
        </w:tc>
      </w:tr>
      <w:tr>
        <w:trPr>
          <w:trHeight w:val="16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36,0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1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78,219</w:t>
            </w:r>
          </w:p>
        </w:tc>
      </w:tr>
      <w:tr>
        <w:trPr>
          <w:trHeight w:val="16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,6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,0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,716</w:t>
            </w:r>
          </w:p>
        </w:tc>
      </w:tr>
      <w:tr>
        <w:trPr>
          <w:trHeight w:val="16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2,6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1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19,843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77,2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714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4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4,7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7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706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7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70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0,7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0,70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000</w:t>
            </w:r>
          </w:p>
        </w:tc>
      </w:tr>
      <w:tr>
        <w:trPr>
          <w:trHeight w:val="722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49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70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9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97</w:t>
            </w:r>
          </w:p>
        </w:tc>
      </w:tr>
      <w:tr>
        <w:trPr>
          <w:trHeight w:val="341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6,42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24</w:t>
            </w:r>
          </w:p>
        </w:tc>
      </w:tr>
      <w:tr>
        <w:trPr>
          <w:trHeight w:val="264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6,42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24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6,42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24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6,42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4,424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23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346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54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24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199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312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2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,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336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886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23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4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70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3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31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78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ого Совета народных депутатов Орловской област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7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2,7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4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43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78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886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3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1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36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28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12"/>
        <w:gridCol w:w="506"/>
        <w:gridCol w:w="552"/>
        <w:gridCol w:w="485"/>
        <w:gridCol w:w="1229"/>
        <w:gridCol w:w="497"/>
        <w:gridCol w:w="473"/>
        <w:gridCol w:w="969"/>
        <w:gridCol w:w="936"/>
        <w:gridCol w:w="1186"/>
      </w:tblGrid>
      <w:tr>
        <w:trPr>
          <w:trHeight w:val="204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4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3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ергиевского сельского Совета народных депутатов от 05 апреля 2016г. №62/264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"О внесении изменений в решение Сергиевского сельского                                                                                                                                                                                            Совета народных депутатов от " 18 "  декабря  2015 г. №57/244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Сергиевского сельского поселения Ливенского района на 2016 год""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0723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Сергиевского сельского поселения Ливенского района на 2016 год</w:t>
            </w:r>
          </w:p>
        </w:tc>
        <w:tc>
          <w:tcPr>
            <w:tcW w:w="9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</w:tr>
      <w:tr>
        <w:trPr>
          <w:trHeight w:val="670" w:hRule="atLeast"/>
        </w:trPr>
        <w:tc>
          <w:tcPr>
            <w:tcW w:w="6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29,5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25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32,807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36,0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19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78,219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,6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,716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СЕРГИЕВСКОГО СЕЛЬСКОГО ПОСЕЛЕНИЯ ЛИВЕНСКОГО РАЙОНА ОРЛОВСКОЙ ОБЛАСТ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1,2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84,50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36,0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19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7,4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,6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,489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2,6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19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19,843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936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4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4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7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706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7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70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0,7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0,70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000</w:t>
            </w:r>
          </w:p>
        </w:tc>
      </w:tr>
      <w:tr>
        <w:trPr>
          <w:trHeight w:val="82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562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81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6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9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9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9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97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ого Совета народных депутатов Орловской област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3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6,4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24</w:t>
            </w:r>
          </w:p>
        </w:tc>
      </w:tr>
      <w:tr>
        <w:trPr>
          <w:trHeight w:val="305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6,4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24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6,4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2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6,4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4,42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27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39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62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27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35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26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101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27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,3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4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81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7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3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3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78</w:t>
            </w:r>
          </w:p>
        </w:tc>
      </w:tr>
      <w:tr>
        <w:trPr>
          <w:trHeight w:val="391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ого Совета народных депутатов Орловской област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7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2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3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4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43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78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101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3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5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7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4"/>
        <w:gridCol w:w="1975"/>
        <w:gridCol w:w="1975"/>
        <w:gridCol w:w="1882"/>
        <w:gridCol w:w="1183"/>
        <w:gridCol w:w="1183"/>
      </w:tblGrid>
      <w:tr>
        <w:trPr>
          <w:trHeight w:val="271" w:hRule="atLeast"/>
        </w:trPr>
        <w:tc>
          <w:tcPr>
            <w:tcW w:w="8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</w:tc>
        <w:tc>
          <w:tcPr>
            <w:tcW w:w="19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98" w:hRule="atLeast"/>
        </w:trPr>
        <w:tc>
          <w:tcPr>
            <w:tcW w:w="167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ергиевского сельского Совета народных депутатов от 05 апреля 2016г. №62/264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"О внесении изменений в решение Сергиевского сельского                                                                                                                                                                                            Совета народных депутатов от " 18 "  декабря  2015 г. №57/244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О бюджете Сергиевского сельского поселения Ливенского района на 2016 год""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1249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Программа муниципальных внутренних заимствований Сергиевского сельского поселения Ливенского района на 2016 год</w:t>
            </w:r>
          </w:p>
        </w:tc>
        <w:tc>
          <w:tcPr>
            <w:tcW w:w="18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5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8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равки</w:t>
            </w:r>
          </w:p>
        </w:tc>
        <w:tc>
          <w:tcPr>
            <w:tcW w:w="306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умма с поправками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85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нутренние заимствования (привлечение / погашение)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795,117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42,197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937,31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301" w:right="425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8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0:00Z</dcterms:created>
  <dc:creator>Клиент</dc:creator>
  <dc:description/>
  <cp:keywords/>
  <dc:language>en-US</dc:language>
  <cp:lastModifiedBy>Бухгалтерия</cp:lastModifiedBy>
  <cp:lastPrinted>2016-02-02T11:45:00Z</cp:lastPrinted>
  <dcterms:modified xsi:type="dcterms:W3CDTF">2016-04-27T07:08:00Z</dcterms:modified>
  <cp:revision>154</cp:revision>
  <dc:subject/>
  <dc:title>РОССИЙСКАЯ ФЕДЕРАЦИЯ</dc:title>
</cp:coreProperties>
</file>