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РУТОВСКОГО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>11.0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272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рут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Крутовского сельского поселения Ливенского района Орловской области о результатах его деятельности, о результатах деятельности администрации Крутовского сельского поселения Ливенского района Орловской области за 2015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Крутов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аслушав и обсудив представленный главой Крутовского сельского поселения Ливенского района Ереминым Петром Ивановичем отчет о его деятельности и деятельности администрации Крутовского сельского поселения Ливенского района за 2015 год, в том числе по решению вопросов, поставленных Крутов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рутовской сельский Совет народных депутатов  р е ш и л:</w:t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Крутовского сельского поселения Ливенского района Орловской области Еремина Петра Ивано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Крутовского сельского поселения Ливенского района Орловской области за 2015 год, в том числе о решении вопросов, поставленных Крутовским 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деятельность главы Крутовского сельского поселения Ливенского района Орловской области    Еремина Петра Ивановича и деятельность администрации Крутовского сельского поселения Ливенского района Орловской области за 2015 год, в том числе по решению вопросов, поставленных Крутов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Крутовского сельского поселения Ливенского района Орловской области в Информационном бюллетене Крутов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Крутовского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П.И. Еремин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с отчетного собрания главы администрации Крутовского сельского поселения Еремина П.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присутствующие здесь в зале жители поселения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6"/>
          <w:szCs w:val="36"/>
        </w:rPr>
        <w:t xml:space="preserve">       </w:t>
      </w:r>
      <w:r>
        <w:rPr>
          <w:sz w:val="36"/>
          <w:szCs w:val="36"/>
        </w:rPr>
        <w:t>На сегодняшнем собрании мне, как главе сельского поселения, предстоит отчитаться о проделанной работе администрацией поселения за 2011-2015 год и наметить вместе планы на 2016 год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Наше поселение самое крупное в районе. На территории поселения расположены 7 населенных пунктов, в которых </w:t>
      </w:r>
      <w:r>
        <w:rPr>
          <w:color w:val="000000"/>
          <w:sz w:val="36"/>
          <w:szCs w:val="36"/>
        </w:rPr>
        <w:t>проживает 6 016 человек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а территории нашего поселения находится: 1 промышленное предприятие -  ОАО «Ливнынасос», два перерабатывающих предприятия: ООО «Птичий дворик», ООО «Ливнысахар», два сельхозпредприятия ОАО «Агрофирма «Ливенское мясо» куда входят: два СХП «КРС» и «Свинокомплекс», </w:t>
      </w:r>
      <w:r>
        <w:rPr>
          <w:sz w:val="32"/>
          <w:szCs w:val="32"/>
        </w:rPr>
        <w:t>ООО «Авангард-Агро-Орел»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СХП «Верховское-1»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С руководителями данных предприятий администрацией поселения налажен деловой контакт. Они оказывают существенную помощь населению, особенно в вопросах благоустройства, за что хочу выразить им большую благодарность. Особая благодарность руководителю ОАО «Ливнынасос», ООО «Ливны-Сахар»,</w:t>
      </w:r>
      <w:r>
        <w:rPr>
          <w:color w:val="FF00FF"/>
          <w:sz w:val="32"/>
          <w:szCs w:val="32"/>
        </w:rPr>
        <w:t xml:space="preserve"> </w:t>
      </w:r>
      <w:r>
        <w:rPr>
          <w:sz w:val="32"/>
          <w:szCs w:val="32"/>
        </w:rPr>
        <w:t xml:space="preserve">который не только помогает , но и уделяет особое внимание: </w:t>
      </w:r>
      <w:r>
        <w:rPr>
          <w:color w:val="000000"/>
          <w:sz w:val="32"/>
          <w:szCs w:val="32"/>
        </w:rPr>
        <w:t>Сахзаводской школе и школе Интернат, благоустройству т</w:t>
      </w:r>
      <w:r>
        <w:rPr>
          <w:sz w:val="32"/>
          <w:szCs w:val="32"/>
        </w:rPr>
        <w:t>ерритории предприятия, которая всегда ухожена и находится в идеальном порядке, в пример всему району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а весь мой выборный период проводились заседания Совета народных депутатов, на которых решались вопросы по благоустройству, принимались нормативно-правовые акты, касающиеся нашего поселения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Зав весь мой выборный период в администрации сельского поселения вели прием граждан по личным вопросам: заместители главы Ливенского района, начальники управлений администрации Ливенского района, районные депутаты. Анализируя эти встречи можно сделать вывод, что много вопросов возникает у жителей нашего поселения по вопросам ЖКХ, благоустройству: это ремонт жилья, отопление, уборка мусора, водообеспечение, ремонт дорожного полотна, а так же социальное обслуживание пенсионеров. По мере возможности мы стараемся решить данные проблемы. Специалистами нашей администрации во главе со мной проводится большая работа в плане оказания помощи в оформлении различной документации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Источником финансирования для всего перечисленного является бюджет поселения, которого постоянно не хватает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Я, как глава поселения, вижу свою основную задачу в том, чтобы максимально эффективно использовать имеющиеся средства для решения имеющихся проблем, и тем самым улучшить жизнь поселения. Все запланированные средства в бюджете расходуются на поддержание в работоспособном состоянии всех объектов коммунальной инфраструктуры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Бюджет сельского поселения складывается из налоговых доходов: налог на доходы физических лиц, земельный налог, имущественный налог физических лиц, госпошлина, дотации из райбюдже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Исполнение доходной части бюджета за 2015 год составило 90,95%.  (За 2015 год в бюджет Крутовского поселения при плановом назначении 8 158 374 руб. 33 коп., поступило 7 420 264 руб. 25 коп.)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Расходы  за 2015 год исполнены на 92,28% от утвержденных обязательств (в сумме 10 747 076 руб. 44 коп.)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ибольший объем работ и соответственно затрат бюджета поселения были произведены по обеспечению водоснабжения и теплоснабжения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В настоящее время совместно  с обслуживающей организацией ООО «Водсервис» планируем объемы и виды работ на предстоящий год. За прошедший период времени в нашем поселении были ограждены скважины в пос. Дубки, пос. Набережный, с.Крутое, д. Моногарово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</w:t>
      </w:r>
      <w:r>
        <w:rPr>
          <w:sz w:val="32"/>
          <w:szCs w:val="32"/>
        </w:rPr>
        <w:t>А сейчас я хочу огласить итоги за выборный период работы с 2011 года  и по части выполнения по каждому населенному пункту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В с. Крутое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В сфере благоустройства: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1. По улицам Кирова, Фрунзе, Луговая были проведены работы по благоустройству территории на сумму 385 т.р.: вырубка молодой поросли, скашивание сорной растительности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  <w:r>
        <w:rPr>
          <w:sz w:val="32"/>
          <w:szCs w:val="32"/>
        </w:rPr>
        <w:t>2. Производилось спиливание тополей по улице Набережная в кол-ве 30 шт, в районе памятника ВОВ 5 ш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Посадка деревьев возле здания администрации – 20 ш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Очистка свалок, свалка где мост закрыта полностью (в районе р. Труды ул. Фрунзе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 Благоустройство гражданских захоронений. (кладбищ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Капитальный ремонт памятника ВОВ. (2015г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 За средства областного бюджета установлено ограждение возле школы-интерна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Что касается дорог в селе Крутое</w:t>
      </w:r>
      <w:r>
        <w:rPr>
          <w:sz w:val="32"/>
          <w:szCs w:val="32"/>
        </w:rPr>
        <w:t xml:space="preserve">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 Была произведена подсыпка щебнем дорога по ул. Фрунзе (мост),  ул. Гресева, ул. Горная (950м), ул. Набережная, ул. Леско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Ямочный ремонт по ул. Комсомольская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Частичный ремонт дороги по ул. Удриевская, ул. Фрунзе, ул. Кирова (2км в асфальтовом покрытии по федеральной программе), ул. Горная, ул. Заливенская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 Ремонт моста ул. Киро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Было направленно обращение в областной бюджет по ремонту а/д Ливны-Крутое, в 2015 году выполнен ремонт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6. ул. Заливенская включена в план ремонта на 2016 год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 сфере жилищно-коммунального хозяйства были проведены следующие работы</w:t>
      </w:r>
      <w:r>
        <w:rPr>
          <w:sz w:val="32"/>
          <w:szCs w:val="32"/>
        </w:rPr>
        <w:t>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Оформлена документация на безхозный газопровод протяженностью 22 к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Изготовление ПСД и строительство газопровода ул. Набережная, д. 1,4,5 (98 т.р.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Перевод на индивидуальное отопление ул. Набережная, д. 1,4,5 (200 т.р.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Покупка 3-х частотников на башню, ул. Набережная, школа-интернат, ул. Горна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 Ремонт котельной – школа интернат с заменой котла и дымовой трубы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6.  Произведен ремонт водопровода ,  выполнена замена оборудования на коптаж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7.  Замена насосов на скважинах по ул. Горная- 1 шт, ул. Комсомольская – 1 шт, ул. Кирова (верх. Крутое) -1 шт, школа-интернат-1шт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8. Ремонт здания администрации сельского поселения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сфере культуры: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1. Ремонт СДК (отмоска, выложен порог плиткой, побелка) 100 т.р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2. Приобретен бильярд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3. Установка детской площадки по депутатскому наказу (школа интерна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 пос. Сахзаводско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В сфере благоустройст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лагоустройство дворов (установка детской площад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Благоустройство ко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пиливание тополей: возле больницы- 6 шт, парк – 85 шт, по поселку д. 20; д. 1 – 47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зготовление и установка скамеек (по депутатскому наказу) 5 скамеек+2 урны (39 500 р.)  так же ведется постоянно уборка парка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6. Ликвидация свалки овраг (гайма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Очистка свалок постоянно и везде, не смотря на сбор мусора по всем населенным пункт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Установка остановочного павильона. – 50 т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</w:t>
      </w:r>
      <w:r>
        <w:rPr>
          <w:b/>
          <w:sz w:val="32"/>
          <w:szCs w:val="32"/>
        </w:rPr>
        <w:t>Что касается дорог в поселке</w:t>
      </w:r>
      <w:r>
        <w:rPr>
          <w:sz w:val="32"/>
          <w:szCs w:val="32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suppressAutoHyphens w:val="false"/>
        <w:rPr/>
      </w:pPr>
      <w:r>
        <w:rPr>
          <w:sz w:val="32"/>
          <w:szCs w:val="32"/>
        </w:rPr>
        <w:t>Произведена укладка асфальта дороги по ул. Заводская до больницы (2 656 млн. руб.)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Отсыпка участка дороги (по наказу избирателей)  от ул. Октябрьская до ул. Полевая (75 т.руб.)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Грейдирование дорог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Ремонт асфальтового покрытия от ул. Набережная  до ул. Школьная (2км)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Устройство асфальтового покрытия по ул. Набережная 3 313 т.р. (450 м)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оизводился ямочный ремонт ул. Набереж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 сфере жилищно-коммунального хозяйства были проведены следующие работ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Капитальный ремонт теплотрассы (школа, д.6;7;8) 750 т.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Ремонт котельной ежегодн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Приобретение оборудования на котельну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Покупка и замена котла (котельная Сахзаводской) –1678 т.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 Ремонт водопровода 200 м (замена труб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Покупка насосов и их замен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 Ремонт теплотрассы ул. Школьная 100 т.р. (до школы под сараями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8. Капитальный ремонт крыши дома № 28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9. Замена окон (2шт) д. 42 (кухня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10. Капитальный ремонт крыши д. №4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1. Капитальный ремонт крыши д. №35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2. Капитальный ремонт дома д. №32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13. Строительство 2-х домов по программе «Переселение из аварийного жилья»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4. Текущий ремонт подъездов обслуживающей организаци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- Ремонт сади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емонт школы (спортзал, коридоры, санузлы, вход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Ограждение школ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сфере культур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Ремонт СДК  - 300 т.р. (исполнение предписания пожарной инспекци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 Замена окон и двери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Ремонт фасад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Ремонт бильярдных столов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с. Набережный: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благоустройст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лагоустройство двора ул. Совхозная  д.22(установка 2-х детских площадок) 42100 т.р.,  возле д. 24;25;26 установлены карусели, горка, песочниц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роительство и благоустройство корта с теплой раздевал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пиливание тополей: 15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зготовление и установка скамеек 10 скамеек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6. Ликвидация свалки ул. Совхоз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Очистка сва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Посадка деревьев 20 шт. возле здания СД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Подсыпка дворовой территории  щебнем ул. Высоковольт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Асфальтирование дворовой площадки д.23, 24 и подъездного пути (811 т.р. 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Ремонт дворовой площадки д.26 (подсыпка щебн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</w:t>
      </w:r>
      <w:r>
        <w:rPr>
          <w:b/>
          <w:sz w:val="32"/>
          <w:szCs w:val="32"/>
        </w:rPr>
        <w:t>Что касается дорог в поселке</w:t>
      </w:r>
      <w:r>
        <w:rPr>
          <w:sz w:val="32"/>
          <w:szCs w:val="32"/>
        </w:rPr>
        <w:t xml:space="preserve">: 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Текущий ремонт дороги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Ямочный ремонт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Благоустройство дороги по  ул. Школьная, ул. Дачная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Обращение в областной бюджет администрации  ремонт а/д  от г. Ливны до пос. Набереж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 сфере жилищно-коммунального хозяйства были проведены следующие работы: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Ремонт котельной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Техобслуживание котельной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иобретение оборудования на котельную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иобретение котла (2015г.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СД на индивидуальное отопление и перевод на газовое оборудование по ул. Высоковольтная,  д. 1 (100 т.р.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Капитальный ремонт домов № 12, 21,26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Ремонт водопровода – делался трижды, затрачено 300 т.р.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Бурение скважины (водопровод 2км) -4 700 т.р. ; 1800 т.р. Сахзавод.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окупка насосов и замена их – 4шт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Ремонт теплотрассы 100 т.р. (в районе СДК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Выполнен ремонт д/сада, школы заменены окна и дверь входная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сфере культур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Ремонт СДК – 100 т.р. (отмоска, побелка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Замена двери – 30 т.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3. Газификация ДК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По просьбам жителей была открыта Молебная комната в ДК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 д. Моногарово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В сфере благоустройства:</w:t>
      </w:r>
    </w:p>
    <w:p>
      <w:pPr>
        <w:pStyle w:val="Normal"/>
        <w:rPr>
          <w:rFonts w:eastAsia="Liberation Serif;Times New Roman" w:cs="Liberation Serif;Times New Roman"/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Очистка свалок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Ликвидация свалк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Благоустройство гражданских захоронени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Ремонт памятника ВО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Что касается дорог в деревне</w:t>
      </w:r>
      <w:r>
        <w:rPr>
          <w:sz w:val="32"/>
          <w:szCs w:val="32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Грейдерование дорог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Частичный ремонт дороги по ул. Садовая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Ремонт дороги по ул. Советская -850 м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Подготовка сметной документации на ямочный ремонт, асфальтирование а/дороги по ул. Октябрьская включен в план на 2016 год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 сфере жилищно-коммунального хозяйства были проведены следующие работы</w:t>
      </w:r>
      <w:r>
        <w:rPr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Капитальный ремонт скважины, водопровода с заменой трубы, насоса и кабеля. – 1200 т.р.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окупка и замена насосо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3. Установка 2-х фонар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сфере культуры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Открытие МЦКДР Моногаровский (2012 г.)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Газификация ДК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иобретен теннисный стол, музыкальная аппаратура, стул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 пос. Дубк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В сфере благоустройства: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1. Производилось спиливание тополей , опиливание сухой поросл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Очистка свалок ул. Молодежна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Что касается дорог в поселке</w:t>
      </w:r>
      <w:r>
        <w:rPr>
          <w:sz w:val="32"/>
          <w:szCs w:val="32"/>
        </w:rPr>
        <w:t xml:space="preserve">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Строительство дороги(400м–3 450т.р.)дворовой территории + подъезд к дому ул. Советская 1Б, 1А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В 2011 г асфальтирование дороги по кругу (1км); 1450м асфальтного покрытия всего по поселку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монт дороги ул. Молодежная – подсыпка щебнем.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Установка освещения – 5 фанаре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 сфере жилищно-коммунального хозяйства были проведены следующие работы</w:t>
      </w:r>
      <w:r>
        <w:rPr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оизведен капитальный ремонт водопровода, замена насосного оборудования, проводов и водоподъемных труб скважины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 xml:space="preserve">капитальный ремонт скважин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окупка и замена насосов периодически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Выполнение капитального ремонта дома №1Б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сфере культуры: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1. Ремонт крыши (3 раза)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2. Ремонт стульев и кресел (20 т.р.)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3. По просьбам жителей открыта Молебная комн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бходим ремонт ДК (крыши, отопления, косметический ремо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 д. Шилово</w:t>
      </w:r>
      <w:r>
        <w:rPr>
          <w:sz w:val="32"/>
          <w:szCs w:val="32"/>
        </w:rPr>
        <w:t xml:space="preserve"> был так же произведен монтаж скважины и замена насоса. В деревне проживает 20 человек, где нет водопровода, грейдирование дорог, магазина. Подведен газ в этом году.</w:t>
      </w:r>
    </w:p>
    <w:p>
      <w:pPr>
        <w:pStyle w:val="Normal"/>
        <w:ind w:firstLine="708"/>
        <w:rPr>
          <w:sz w:val="32"/>
          <w:szCs w:val="32"/>
          <w:vertAlign w:val="superscript"/>
        </w:rPr>
      </w:pPr>
      <w:r>
        <w:rPr>
          <w:sz w:val="32"/>
          <w:szCs w:val="32"/>
        </w:rPr>
        <w:t>Приобретено 3-и кольца на скважины, восстановлено 2-е башни, восстановлены ПСД на 2 скважины, водопроводы, теплотрассы, котельные, дворовые площадки. Приобретение насосов на сельское поселение  в количестве 17 шт , 2 Лоцмана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а весь период моей работы мной и работниками нашей администрации проводилась большая работа по благоустройству нашей территории. Для нас сегодня это острейшая проблема,  в первую очередь – это сбор и вывоз мусора.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sz w:val="32"/>
          <w:szCs w:val="32"/>
        </w:rPr>
        <w:t>Основная причина это нежелание платить за эту услугу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а весь период работы администрация приобрела контейнеры для мусора </w:t>
      </w:r>
      <w:r>
        <w:rPr>
          <w:color w:val="000000"/>
          <w:sz w:val="32"/>
          <w:szCs w:val="32"/>
        </w:rPr>
        <w:t>25</w:t>
      </w:r>
      <w:r>
        <w:rPr>
          <w:sz w:val="32"/>
          <w:szCs w:val="32"/>
        </w:rPr>
        <w:t xml:space="preserve"> шт из них 7 шт (по депутатскому наказу). Планируем обустроить оставшиеся неблагоустроенные контейнерные площадки, сделать твердое покрытие и подъезды, оградить, чтобы мусор не разлетался. Без наличия техники трудно справится с этой проблемой. Благодаря тому, что был приобретен трактор МТЗ-82 с набором для техники, что существенно сэкономило затраты на благоустройство поселения, но не в полном объеме.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сельском </w:t>
      </w:r>
      <w:r>
        <w:rPr>
          <w:color w:val="000000"/>
          <w:sz w:val="32"/>
          <w:szCs w:val="32"/>
        </w:rPr>
        <w:t>поселении действовала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энергосберегающая программа (10500 руб.). Было </w:t>
      </w:r>
      <w:r>
        <w:rPr>
          <w:color w:val="000000"/>
          <w:sz w:val="32"/>
          <w:szCs w:val="32"/>
        </w:rPr>
        <w:t>закуплено 42 фонаря уличного</w:t>
      </w:r>
      <w:r>
        <w:rPr>
          <w:sz w:val="32"/>
          <w:szCs w:val="32"/>
        </w:rPr>
        <w:t xml:space="preserve"> освещения для поселения, произведена установка  и замена фонарей во всех населенных пунктах поселения. Но эта проблема остается, которую будем решать в этом году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</w:t>
      </w:r>
      <w:r>
        <w:rPr>
          <w:sz w:val="32"/>
          <w:szCs w:val="32"/>
        </w:rPr>
        <w:t>Благоустройство это такая сфера деятельности, которая требует постоянного внимания и дел предстоит еще не мало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</w:t>
      </w:r>
      <w:r>
        <w:rPr>
          <w:sz w:val="32"/>
          <w:szCs w:val="32"/>
        </w:rPr>
        <w:t>Ежегодно проводятся мероприятия в сфере культурно-социального досуга поселения: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Проводы русской зимы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День района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День поселения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sz w:val="32"/>
          <w:szCs w:val="32"/>
        </w:rPr>
      </w:pPr>
      <w:r>
        <w:rPr>
          <w:sz w:val="32"/>
          <w:szCs w:val="32"/>
        </w:rPr>
        <w:t>Для проведения Дня победы было изготовлено 7 банеров (16 665р.), 150 флажков (9180р.). Все это устанавливалась по поселению.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</w:t>
      </w:r>
      <w:r>
        <w:rPr>
          <w:sz w:val="32"/>
          <w:szCs w:val="32"/>
        </w:rPr>
        <w:t>Кроме всего на территории поселения имеются объекты социальной сферы, которые в собственности поселения не находятся, но не могут оставаться без внимания администрации поселения, так как от их работы в огромной степени зависит условия жизни нашего поселения. Я имею в виду 4 ФАПа, 2 средние школы, школу интернат.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Хочу выразить огромную благодарность главе района Ревину Ю.Н. и его команде, которые оказывают мне и другим главам поселения постоянную помощь в повседневной работе  и решении насущных вопросов. Юрий Николаевич всегда поможет, но и спросит строг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8 км асфальтовое покрыти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5 км подсыпка щебнем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Дороги 50 км с.Крутое, пос. Сахзаводской, пос. Дубки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4 700 – ул. Набережная, пос. Сахзаводской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2 700 – до больницы от ул. Набережна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900 т.р. ул. Советская, д. Моногарово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4 750 ремонт скважин и водопроводов п. Набережный- п. Сахзаводской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 Покупка котла – 1,5 мл. руб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Жизнь сельского поселения разнообразна, и вопросы возникают постоянно, порой самые неожиданные. Их решение и составляет суть нашей работы. Наше поселение непростое и в котором выступление невозможно отразить все стороны нашей повседневной жизни. Хочу Вас заверить, что мне и администрации поселения известны все проблемы поселения. Их решение является главным направлением деятельности администрации Крутовского сельского поселения на текущий и последующие годы, надеюсь с вашим активным участием.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ланы на 2016 год :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емонт дороги (асфальтном покрытии) д. Моногаров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емонт дороги в щебеночном исполнении по ул. Заливенская, с. Круто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емонт дороги в щебеночном исполнении по ул. Удриевская, ул. Заречная, с. Круто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стройство тратуров для пешеходов ул. Набережная, пос. Сахзаводско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Освещение с. Крутое, ул. Удриевская – 2 фонаря; ул. Заливенская – 2 фонар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. Моногарово, ул. Советская – 1 фонарь,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л. Садовая – 1 фонарь (депутатский наказ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Благоустройство с/п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борка кладбищ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Очистка дорог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Спиливание тополей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Отлов соба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решать все возникающие вопросы, проблемы, которые будут возникать перед нами. После выборов 16.09.2016 года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пасибо за внимание!</w:t>
      </w:r>
    </w:p>
    <w:p>
      <w:pPr>
        <w:pStyle w:val="Style13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9:00Z</dcterms:created>
  <dc:creator>PC</dc:creator>
  <dc:description/>
  <cp:keywords/>
  <dc:language>en-US</dc:language>
  <cp:lastModifiedBy>PC</cp:lastModifiedBy>
  <dcterms:modified xsi:type="dcterms:W3CDTF">2016-06-20T11:41:00Z</dcterms:modified>
  <cp:revision>3</cp:revision>
  <dc:subject/>
  <dc:title/>
</cp:coreProperties>
</file>