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06.2016 г.</w:t>
      </w:r>
      <w:r>
        <w:rPr>
          <w:rFonts w:eastAsia="Arial" w:cs="Arial" w:ascii="Arial" w:hAnsi="Arial"/>
        </w:rPr>
        <w:t xml:space="preserve">                                                                                 №69/273-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авесное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Навесненского сельского Совета народных депутатов от 08.05.2013 г. №27/105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нормативного правового акта Навесненского сельского Совета народных депутатов в соответствие с Федеральным законом от 3 ноября 2015 года № 303-ФЗ «О внесении изменений в отдельные законодательные акты Российской Федерации», руководствуясь Уставом Навесненского сельского поселения Ливенского района Орловской област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Навесненский сельский Совет народных депутатов р е ш и л :</w:t>
      </w:r>
    </w:p>
    <w:p>
      <w:pPr>
        <w:pStyle w:val="ConsPlus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>1. Внести в решение Навесненского сельского Совета народных депутатов от 08.05.2013 г. №27/105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 следующие изменения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 В приложении 1 к решению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пункт 1 изложить в следующей редакции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1. Настоящим Положением о проверке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ими обязанностей (далее – Положение) определяется порядок осуществления проверки: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 xml:space="preserve">а) 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представленных в соответствии с </w:t>
      </w:r>
      <w:r>
        <w:rPr>
          <w:rFonts w:cs="Arial"/>
          <w:color w:val="000000"/>
          <w:sz w:val="24"/>
        </w:rPr>
        <w:t xml:space="preserve">приложением 1 </w:t>
      </w:r>
      <w:r>
        <w:rPr>
          <w:rFonts w:cs="Arial"/>
          <w:sz w:val="24"/>
        </w:rPr>
        <w:t>к решению Навесненского сельского Совета народных депутатов от 28 марта 2013 г. №  25/100-СС «О предоставлении сведений о доходах, об имуществе и  обязательствах  имущественного характера»  лицами, замещающими муниципальные должности в органах местного самоуправления Навесненского сельского поселения Ливенского района (далее – лица, замещающие муниципальные должности сельского поселения Ливенского района) за отчетный период и за два года, предшествующие отчетному периоду;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 xml:space="preserve">б) соблюдения лицами, замещающими муниципальные должности сельского  поселения Ливенского района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r>
        <w:rPr>
          <w:rFonts w:cs="Arial"/>
          <w:color w:val="000000"/>
          <w:sz w:val="24"/>
        </w:rPr>
        <w:t>законом</w:t>
      </w:r>
      <w:r>
        <w:rPr>
          <w:rFonts w:cs="Arial"/>
          <w:sz w:val="24"/>
        </w:rPr>
        <w:t xml:space="preserve"> от 25 декабря 2008 года № 273-ФЗ «О противодействии коррупции», другими федеральными законами (далее - установленные ограничения, запреты и обязанности).»;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пункт 6 исключить;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) пункт 7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7. При осуществлении проверки, постоянная депутатская комиссия вправе: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 </w:t>
      </w:r>
      <w:r>
        <w:rPr>
          <w:rFonts w:cs="Arial"/>
          <w:sz w:val="24"/>
        </w:rPr>
        <w:t>а) проводить собеседование с лицом, замещающим муниципальную должность  сельского поселения Ливенского района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>б) изучать представленные лицом, замещающим муниципальную должность сельского поселения Ливенского района, сведения о доходах, об имуществе и обязательствах имущественного характера и дополнительные материалы,</w:t>
      </w:r>
      <w:r>
        <w:rPr>
          <w:rFonts w:cs="Arial"/>
        </w:rPr>
        <w:t xml:space="preserve"> </w:t>
      </w:r>
      <w:r>
        <w:rPr>
          <w:rFonts w:cs="Arial"/>
          <w:sz w:val="24"/>
        </w:rPr>
        <w:t>которые приобщаются к материалам проверк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>в) получать от лица, замещающего муниципальную должность сельского поселения Ливенского района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</w:rPr>
        <w:t xml:space="preserve">  </w:t>
      </w:r>
      <w:r>
        <w:rPr>
          <w:rFonts w:cs="Arial"/>
          <w:sz w:val="24"/>
        </w:rPr>
        <w:t xml:space="preserve">г) </w:t>
      </w:r>
      <w:r>
        <w:rPr>
          <w:rFonts w:cs="Arial"/>
        </w:rPr>
        <w:t xml:space="preserve"> </w:t>
      </w:r>
      <w:r>
        <w:rPr>
          <w:rFonts w:cs="Arial"/>
          <w:sz w:val="24"/>
        </w:rPr>
        <w:t>направлять в установленном порядке запросы в кредитные организации, налоговые органы Российской Федерации,  органы, осуществляющие государственную регистрацию прав на недвижимое имущество и сделок с ним,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 в сельском поселении Ливенского района, его супруги (супруга) и несовершеннолетних детей; о соблюдении лицом, замещающим муниципальную должность в сельском поселении Ливенского района, установленных ограничений, запретов и обязанностей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д) наводить справки у физических лиц и получать от них информацию с их согласия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) осуществлять анализ сведений, представленных лицом, замещающим муниципальную должность сельского поселения Ливенского района, в соответствии с законодательством Российской Федерации о противодействии коррупции.»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 xml:space="preserve">4) в </w:t>
      </w:r>
      <w:r>
        <w:rPr>
          <w:rFonts w:cs="Arial"/>
          <w:color w:val="000000"/>
          <w:sz w:val="24"/>
        </w:rPr>
        <w:t>подпункте «в» пункта 8</w:t>
      </w:r>
      <w:r>
        <w:rPr>
          <w:rFonts w:cs="Arial"/>
          <w:sz w:val="24"/>
        </w:rPr>
        <w:t xml:space="preserve"> после слов «работы (службы)» дополнить словами «, вид и реквизиты документа, удостоверяющего личность,»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5)</w:t>
      </w:r>
      <w:r>
        <w:rPr>
          <w:rFonts w:cs="Arial"/>
          <w:color w:val="000000"/>
          <w:sz w:val="24"/>
        </w:rPr>
        <w:t xml:space="preserve"> пункт 8 дополнить </w:t>
      </w:r>
      <w:r>
        <w:rPr>
          <w:rFonts w:cs="Arial"/>
          <w:sz w:val="24"/>
        </w:rPr>
        <w:t>подпунктом  «е.1» следующего содержани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е.1) идентификационный номер налогоплательщика (в случае направления запроса в налоговые органы Российской Федерации);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В приложении 2 к решению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пункт 1 изложить в следующей редакции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 xml:space="preserve">«1. Настоящим Положением о проверке достоверности и полноты сведений о доходах,  об имуществе и обязательствах имущественного характера, а также о доходах,  об имуществе и обязательствах имущественного характера своих супруги (супруга) и несовершеннолетних детей, представляемых гражданами, претендующими на замещение должностей муниципальной службы в органах местного самоуправления </w:t>
      </w:r>
      <w:r>
        <w:rPr>
          <w:rFonts w:cs="Arial"/>
        </w:rPr>
        <w:t>Навесненского</w:t>
      </w:r>
      <w:r>
        <w:rPr>
          <w:rFonts w:cs="Arial"/>
          <w:sz w:val="24"/>
        </w:rPr>
        <w:t xml:space="preserve"> сельского поселения Ливенского района, а также лицами, замещающими указанные должности, и соблюдения муниципальными служащими Навесненского сельского поселения Ливенского района ограничений, запретов, требований о предотвращении или об урегулировании конфликта интересов, исполнения ими обязанностей (далее – Положение) определяется порядок осуществления проверки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а)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 супруги (супруга) и несовершеннолетних детей (далее - сведения о доходах, об имуществе и обязательствах имущественного характера), представленных в соответствии с приложениями 1, 2 к  решению Навесненского сельского Совета народных депутатов от 28 марта 2013 г. № 25/100-СС «О предоставлении сведений о доходах, об имуществе и  обязательствах  имущественного характера»   (далее – решение Навесненского сельского Совета народных депутатов от  28 марта 2013 г. № 25/100-СС)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гражданами, претендующими на замещение должностей муниципальной службы в органах местного самоуправления Навесненского сельского поселения Ливенского района, (далее - граждане), на отчетную дату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муниципальными служащими органов местного самоуправления Навесненского сельского поселения Ливенского района (далее - муниципальные служащие) за отчетный период и за два года, предшествующие отчетному периоду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б)  достоверности и полноты сведений, представленных гражданами при поступлении на муниципальную службу в органы местного самоуправления Навесненского сельского поселения Ливенского района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 xml:space="preserve"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унктом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r>
        <w:rPr>
          <w:rFonts w:cs="Arial"/>
          <w:color w:val="000000"/>
          <w:sz w:val="24"/>
        </w:rPr>
        <w:t xml:space="preserve">законом </w:t>
      </w:r>
      <w:r>
        <w:rPr>
          <w:rFonts w:cs="Arial"/>
          <w:sz w:val="24"/>
        </w:rPr>
        <w:t>от 25 декабря 2008 года № 273-ФЗ «О противодействии коррупции» и другими нормативными правовыми актами Российской Федерации (далее - требования к служебному поведению)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пункт 8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) подпункт 4 пункта 9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4) направляют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органы государственной власти Орловской области, государственные органы Орловской области, территориальные органы федеральных органов государственной власти, органы местного самоуправления, организации и общественные объединения (далее - государственные органы,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) подпункт 3 пункта 10 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3) фамилия, имя, отчество, дата и место рождения, место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5)  пункт 10 дополнить подпунктом 7 следующего содержани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7) идентификационный номер налогоплательщика (в случае направления запроса в налоговые органы Российской Федерации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6) подпункт 5 пункта 15 изложить в следующей редакции: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>«5)</w:t>
      </w:r>
      <w:r>
        <w:rPr>
          <w:rFonts w:cs="Arial"/>
        </w:rPr>
        <w:t xml:space="preserve"> </w:t>
      </w:r>
      <w:r>
        <w:rPr>
          <w:rFonts w:cs="Arial"/>
          <w:sz w:val="24"/>
        </w:rPr>
        <w:t xml:space="preserve">о представлении материалов проверки в соответствующую комиссию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>интересов.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7) подпункт 4 пункта 16 изложить в следующей редакции: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ab/>
        <w:t xml:space="preserve">«4) представить материалы проверки в соответствующую комиссию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>интересов.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8)  в пункте 19 слово «сдаются» заменить словом «передаются»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3. В приложении 3 к решению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в пункте 1 слово «представляемых» заметить словом «представленных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в подпункте «б» пункта 8 слово «представляемые» заметить словом «представленные»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2. Направить настоящее решение главе Навесненского сельского поселения Ливенского района для подписания и опубликова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 и обеспечить официальное опубликование в  Информационном бюллетене Навесненского сельского поселе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Глава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                                   Л.И.Колосова                                                        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/>
  <dc:description/>
  <cp:keywords/>
  <dc:language>en-US</dc:language>
  <cp:lastModifiedBy>user1</cp:lastModifiedBy>
  <cp:lastPrinted>2016-06-27T09:35:00Z</cp:lastPrinted>
  <dcterms:modified xsi:type="dcterms:W3CDTF">2016-06-27T06:36:00Z</dcterms:modified>
  <cp:revision>9</cp:revision>
  <dc:subject/>
  <dc:title/>
</cp:coreProperties>
</file>