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ОСТРОВСКОГО СЕЛЬСКОГО ПОСЕЛЕНИЯ </w:t>
      </w:r>
    </w:p>
    <w:p>
      <w:pPr>
        <w:pStyle w:val="Normal"/>
        <w:tabs>
          <w:tab w:val="clear" w:pos="708"/>
          <w:tab w:val="left" w:pos="75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февраля 2016 года</w:t>
        <w:tab/>
        <w:t xml:space="preserve">        </w:t>
        <w:tab/>
        <w:tab/>
        <w:tab/>
        <w:tab/>
        <w:t xml:space="preserve">                                                №2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. Остров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санкционирования оплаты денежных обязательств получателей средств бюджета Островского сельского поселения и администраторов источников финансирования дефицита бюджета Островского сельского поселения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219 и 219.2 Бюджетного кодекса Российской Федерации администрация Остров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rFonts w:cs="Arial" w:ascii="Arial" w:hAnsi="Arial"/>
          <w:sz w:val="24"/>
          <w:szCs w:val="24"/>
        </w:rPr>
        <w:t>1. Утвердить Порядок санкционирования оплаты денежных обязательств получателей средств бюджета Островского сельского поселения и администраторов источников финансирования дефицита бюджета Островского сельского поселения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ёту и отчётности администрации Островского сельского поселения Ливенского района  Орловской области (Головина О.С.) обеспечить в трехдневный срок доведение настоящего постановления до главных распорядителей и получателей средств бюджета Островского сельского поселения Ливенского района, отделу №2 Управления Федерального казначейства по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стровского сельского поселения             </w:t>
        <w:tab/>
        <w:tab/>
        <w:tab/>
        <w:tab/>
        <w:t xml:space="preserve">  И.Н.Потапов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439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стровского сельского поселения</w:t>
      </w:r>
    </w:p>
    <w:p>
      <w:pPr>
        <w:pStyle w:val="Normal"/>
        <w:ind w:left="439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т 18.02.2016 года №2</w:t>
      </w:r>
    </w:p>
    <w:p>
      <w:pPr>
        <w:pStyle w:val="ConsPlusDocList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анкционирования оплаты денежных </w:t>
      </w:r>
      <w:r>
        <w:rPr>
          <w:rFonts w:eastAsia="Arial" w:cs="Arial" w:ascii="Arial" w:hAnsi="Arial"/>
          <w:b/>
          <w:bCs/>
          <w:sz w:val="24"/>
          <w:szCs w:val="24"/>
        </w:rPr>
        <w:t>обязательств получателей средств бюджета Островского сельского поселения и администраторов источников финансирования дефицита бюджета Островского сельского поселения</w:t>
      </w:r>
    </w:p>
    <w:p>
      <w:pPr>
        <w:pStyle w:val="ConsPlusDocList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tabs>
          <w:tab w:val="clear" w:pos="708"/>
          <w:tab w:val="left" w:pos="3150" w:leader="none"/>
        </w:tabs>
        <w:ind w:firstLine="540"/>
        <w:jc w:val="both"/>
        <w:rPr/>
      </w:pPr>
      <w:r>
        <w:rPr>
          <w:sz w:val="24"/>
          <w:szCs w:val="24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татей 219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219.2</w:t>
        </w:r>
      </w:hyperlink>
      <w:r>
        <w:rPr>
          <w:sz w:val="24"/>
          <w:szCs w:val="24"/>
        </w:rPr>
        <w:t xml:space="preserve"> Бюджетного кодекса Российской Федерации и устанавливает порядок санкционирования отделом №2 УФК по Орловской области оплаты за счет средств  бюджета  Островского сельского поселения денежных обязательств получателей средств  бюджета Островского сельского поселения  и администраторов источников финансирования дефицита  бюджета Островского сельского поселения , лицевые счета которых открыты в   отделе №2 УФК по Орловской области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2. Для оплаты денежных обязательств получатели средств  бюджета Островского сельского поселения, администраторы источников финансирования дефицита  бюджета  Островского сельского поселения  представляют в отдел №2 УФК по Орловской области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явку</w:t>
        </w:r>
      </w:hyperlink>
      <w:r>
        <w:rPr>
          <w:sz w:val="24"/>
          <w:szCs w:val="24"/>
        </w:rPr>
        <w:t xml:space="preserve"> на кассовый расход (код по ведомственному классификатору форм документов (далее - код по КФД) 0531801), 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явку</w:t>
        </w:r>
      </w:hyperlink>
      <w:r>
        <w:rPr>
          <w:sz w:val="24"/>
          <w:szCs w:val="24"/>
        </w:rPr>
        <w:t xml:space="preserve"> на получение наличных денег (код по КФД 0531802) (далее - Заявка) в порядке, установленном в соответствии с бюджетным законодательством Российской Федер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при наличии электронного документооборота между получателем средств бюджета Островского сельского поселения, администратором источников финансирования дефицита бюджета Островского сельского поселения  и отделом №2 УФК по Орловской области  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подписывается руководителем и главным бухгалтером (иными уполномоченными руководителем лицами) получателя средств  бюджета Островского сельского поселения  (администратора источников финансирования дефицита  бюджета Островского сельского поселения ).</w:t>
      </w:r>
    </w:p>
    <w:p>
      <w:pPr>
        <w:pStyle w:val="ConsPlusDocList"/>
        <w:ind w:firstLine="540"/>
        <w:jc w:val="both"/>
        <w:rPr/>
      </w:pPr>
      <w:bookmarkStart w:id="0" w:name="Par22"/>
      <w:bookmarkEnd w:id="0"/>
      <w:r>
        <w:rPr>
          <w:sz w:val="24"/>
          <w:szCs w:val="24"/>
        </w:rPr>
        <w:t xml:space="preserve">3. Уполномоченный руководителем отдела №2 УФК по Орловской области работник не позднее рабочего дня, следующего за днем представления получателем средств  бюджета  Островского сельского поселения  (администратором источников финансирования дефицита  бюджета Островского сельского поселения) Заявки в отдел №2 УФК по Орловской области, проверяет Заявку на соответствие установленной форме, наличие в ней реквизитов и показателей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cpecialist%5C%D0%97%D0%B0%D0%B3%D1%80%D1%83%D0%B7%D0%BA%D0%B8%5C%D0%9F%D1%80%D0%B8%D0%BA%D0%B0%D0%B7%20%D0%BF%D0%BE%20%D1%81%D0%B0%D0%BD%D0%BA%D1%86%D0%B8%D0%BE%D0%BD%D0%B8%D1%80%D0%BE%D0%B2%D0%B0%D0%BD%D0%B8%D1%8E%202014%20%D0%B3%D0%BE%D0%B4.doc" \l "Par2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5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наличие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cpecialist%5C%D0%97%D0%B0%D0%B3%D1%80%D1%83%D0%B7%D0%BA%D0%B8%5C%D0%9F%D1%80%D0%B8%D0%BA%D0%B0%D0%B7%20%D0%BF%D0%BE%20%D1%81%D0%B0%D0%BD%D0%BA%D1%86%D0%B8%D0%BE%D0%BD%D0%B8%D1%80%D0%BE%D0%B2%D0%B0%D0%BD%D0%B8%D1%8E%202014%20%D0%B3%D0%BE%D0%B4.doc" \l "Par7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ами 7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cpecialist%5C%D0%97%D0%B0%D0%B3%D1%80%D1%83%D0%B7%D0%BA%D0%B8%5C%D0%9F%D1%80%D0%B8%D0%BA%D0%B0%D0%B7%20%D0%BF%D0%BE%20%D1%81%D0%B0%D0%BD%D0%BA%D1%86%D0%B8%D0%BE%D0%BD%D0%B8%D1%80%D0%BE%D0%B2%D0%B0%D0%BD%D0%B8%D1%8E%202014%20%D0%B3%D0%BE%D0%B4.doc" \l "Par9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9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 и соответствующим требованиям, установленны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cpecialist%5C%D0%97%D0%B0%D0%B3%D1%80%D1%83%D0%B7%D0%BA%D0%B8%5C%D0%9F%D1%80%D0%B8%D0%BA%D0%B0%D0%B7%20%D0%BF%D0%BE%20%D1%81%D0%B0%D0%BD%D0%BA%D1%86%D0%B8%D0%BE%D0%BD%D0%B8%D1%80%D0%BE%D0%B2%D0%B0%D0%BD%D0%B8%D1%8E%202014%20%D0%B3%D0%BE%D0%B4.doc" \l "Par10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ами 10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-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1</w:t>
        </w:r>
      </w:hyperlink>
      <w:r>
        <w:rPr>
          <w:rStyle w:val="InternetLink"/>
          <w:color w:val="000000"/>
          <w:sz w:val="24"/>
          <w:szCs w:val="24"/>
          <w:u w:val="none"/>
        </w:rPr>
        <w:t>2</w:t>
      </w:r>
      <w:r>
        <w:rPr>
          <w:sz w:val="24"/>
          <w:szCs w:val="24"/>
        </w:rPr>
        <w:t xml:space="preserve"> настоящего Порядка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4. Уполномоченный руководителем отдела №2 УФК по Орловской области работник не позднее срока, установленног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cpecialist%5C%D0%97%D0%B0%D0%B3%D1%80%D1%83%D0%B7%D0%BA%D0%B8%5C%D0%9F%D1%80%D0%B8%D0%BA%D0%B0%D0%B7%20%D0%BF%D0%BE%20%D1%81%D0%B0%D0%BD%D0%BA%D1%86%D0%B8%D0%BE%D0%BD%D0%B8%D1%80%D0%BE%D0%B2%D0%B0%D0%BD%D0%B8%D1%8E%202014%20%D0%B3%D0%BE%D0%B4.doc" \l "Par2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проверяет Заявку на соответствие установленной форме, соответствие подписей имеющимся образцам, представленным получателем средств бюджета Островского сельского поселения  (администратором источников финансирования дефицита  бюджета Островского сельского поселения ) в порядке, установленном для открытия соответствующего лицевого счета.</w:t>
      </w:r>
    </w:p>
    <w:p>
      <w:pPr>
        <w:pStyle w:val="ConsPlusDocList"/>
        <w:ind w:firstLine="540"/>
        <w:jc w:val="both"/>
        <w:rPr/>
      </w:pPr>
      <w:bookmarkStart w:id="1" w:name="Par25"/>
      <w:bookmarkEnd w:id="1"/>
      <w:r>
        <w:rPr>
          <w:sz w:val="24"/>
          <w:szCs w:val="24"/>
        </w:rPr>
        <w:t xml:space="preserve">5. Заявка проверяется с учетом положени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cpecialist%5C%D0%97%D0%B0%D0%B3%D1%80%D1%83%D0%B7%D0%BA%D0%B8%5C%D0%9F%D1%80%D0%B8%D0%BA%D0%B0%D0%B7%20%D0%BF%D0%BE%20%D1%81%D0%B0%D0%BD%D0%BA%D1%86%D0%B8%D0%BE%D0%BD%D0%B8%D1%80%D0%BE%D0%B2%D0%B0%D0%BD%D0%B8%D1%8E%202014%20%D0%B3%D0%BE%D0%B4.doc" \l "Par58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а 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 на наличие в ней следующих реквизитов и показателей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да участника бюджетного процесса по сводному реестру главных распорядителей, распорядителей и получателей средств  бюджета Островского сельского поселения, главных администраторов и администраторов доходов  бюджета Островского сельского поселения , главных администраторов источников финансирования дефицита  бюджета  Островского сельского поселения  (далее - Сводный реестр) и номера соответствующего лицевого счета, открытого получателю средств  бюджета  Островского сельского поселения или администратору источников финансирования дефицита  бюджета Островского сельского поселения 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дов классификации расходов бюджетов (классификации источников финансирования дефицитов бюджетов), по которым необходимо произвести кассовый расход (кассовую выплату)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3) суммы кассового расхода (кассовой выплаты) и кода валюты в соответствии с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Общероссийским классификатором валют</w:t>
        </w:r>
      </w:hyperlink>
      <w:r>
        <w:rPr>
          <w:sz w:val="24"/>
          <w:szCs w:val="24"/>
        </w:rPr>
        <w:t>, в которой он должен быть произведен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уммы налога на добавленную стоимость (при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ида средств (средства бюджета Островского сельского поселения , средства дополнительного бюджетного финансирования, средства для финансирования оперативно-розыскных мероприятий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номера и серии чека (при наличном способе оплаты денежного обязательств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срока действия чека (при наличном способе оплаты денежного обязательств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фамилии, имени и отчества получателя средств по чеку (при наличном способе оплаты денежного обязательств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2" w:name="Par44"/>
      <w:bookmarkEnd w:id="2"/>
      <w:r>
        <w:rPr>
          <w:sz w:val="24"/>
          <w:szCs w:val="24"/>
        </w:rPr>
        <w:t>13) реквизитов (номер, дата) и предмета договора (муниципального контракта, соглашения) или нормативного правового акта о предоставлении субсидии, являющихся основанием для принятия получателем средств  бюджета  Островского сельского поселения  бюджетного обязательства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а (муниципального контракта) на поставку товаров, выполнение работ, оказание услуг для муниципальных  нужд договора, заключенного в связи с предоставлением бюджетных инвестиций юридическому лицу в соответствии со статьей 80 Бюджетного кодекса Российской Федерации (далее - договор (муниципальный  контракт)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а аренд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шения о предоставлении субсидии муниципальному  бюджетному или муниципальному  автономному учреждению, иному юридическому лицу, или индивидуальному предпринимателю, или физическому лицу - производителю товаров, работ, услуг (далее - субсидия юридическому лицу), заключенного в соответствии с бюджетным законодательством Российской Федерации (далее - соглашение о предоставлении субсидии юридическому лицу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го правового акта, предусматривающего предоставление субсидии юридическому лицу, если порядком (правилами) предоставления указанной субсидии не предусмотрено заключение соглашения (далее - нормативный правовой акт о предоставлении субсидии юридическому лицу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3" w:name="Par56"/>
      <w:bookmarkEnd w:id="3"/>
      <w:r>
        <w:rPr>
          <w:sz w:val="24"/>
          <w:szCs w:val="24"/>
        </w:rPr>
        <w:t>14) реквизитов (тип, номер, дата) документа, подтверждающего возникновение денежного обязательства при поставке товаров (накладная  и (или) акт приемки-передачи, и (или) счет-фактура, и (или) акт ввода в эксплуатацию),  выполнение работ (акт выполненных работ и (или) счет, и (или) счет — фактура), оказании услуг (счет), и (или) акт, и (или) акт-счет, и (или) счет-фактура, и (или) по аренде (счет), номер и дата,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нормативными правовыми документами Ливенского района (далее — документы, подтверждающие возникновение денежных обязательств), в соответствии с пунктом 6 настоящего Порядк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4" w:name="Par58"/>
      <w:bookmarkEnd w:id="4"/>
      <w:r>
        <w:rPr>
          <w:sz w:val="24"/>
          <w:szCs w:val="24"/>
        </w:rPr>
        <w:t>6. Требования подпунктов 13 и 14  пункта 5 настоящего Порядка не применяются в отношени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 на кассовый расход (код по КФД 0531801)  (далее - Заявка на кассовый расход) при оплате по договору на оказание услуг, выполнение работ, заключенному получателем средств  бюджета Островского сельского поселения с физическим лицом, не являющимся индивидуальным предпринимателе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олучение наличных денег (код по КФД 0531802)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дпункта 13 пункта 5 настоящего Порядка не применяются в отношении Заявки на кассовый расход при оплате товаров, выполнении работ, оказании услуг, в случаях, когда заключение договоров (муниципальных  контрактов) законодательством Российской Федерации не предусмотрен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дпункта 14 пункта 5 настоящего Порядка не применяются в отношении Заявки на кассовый расход пр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и авансовых платежей в соответствии с условиями договора (муниципального  контракт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е по договору аренд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и средств в соответствии с соглашениями, предусмотренными настоящим Порядко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и средств в соответствии с договором, заключенным в связи с предоставлением бюджетных инвестиций юридическому лицу в соответствии со статьей 80 Бюджетного кодекса Российской Федерац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и средств в соответствии с нормативным правовым актом о предоставлении субсидии юридическому лицу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дной Заявке может содержаться несколько сумм кассовых расходов (кассовых выплат) по разным кодам классификации расходов бюджетов (классификации источников финансирования дефицитов бюджетов) по денежным обязательствам в рамках одного бюджетного обязательства получателя средств  бюджета  Островского сельского поселения (администратора источников финансирования дефицита  бюджета Островского сельского поселения 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  <w:t xml:space="preserve">          </w:t>
      </w:r>
      <w:r>
        <w:rPr>
          <w:rFonts w:cs="Arial" w:ascii="Arial" w:hAnsi="Arial"/>
          <w:sz w:val="24"/>
          <w:szCs w:val="24"/>
          <w:lang w:eastAsia="hi-IN" w:bidi="hi-IN"/>
        </w:rPr>
        <w:t>Авансовые платежи получатели средств бюджета Островского сельского поселения вправе осуществлять в соответствии с законодательством Российской Федерации, Орловской области и решением Островского сельского Совета народных депутатов о бюджете Островского  сельского поселения на соответствующий год</w:t>
      </w:r>
    </w:p>
    <w:p>
      <w:pPr>
        <w:pStyle w:val="ConsPlusDocList"/>
        <w:jc w:val="both"/>
        <w:rPr>
          <w:sz w:val="24"/>
          <w:szCs w:val="24"/>
        </w:rPr>
      </w:pPr>
      <w:bookmarkStart w:id="5" w:name="Par75"/>
      <w:bookmarkEnd w:id="5"/>
      <w:r>
        <w:rPr>
          <w:sz w:val="24"/>
          <w:szCs w:val="24"/>
        </w:rPr>
        <w:tab/>
        <w:t>7. Для подтверждения возникновения денежного обязательства получатель средств  бюджета  Островского сельского поселения представляет в отдел  №2 УФК по Орловской области вместе с Заявкой  на кассовый расход указанный в ней в соответствии с подпунктом 14 пункта 5 настоящего Порядка соответствующий документ, подтверждающий возникновение денежного обязательства, согласно требованиям, установленным пунктом 9 настоящего Порядка.</w:t>
      </w:r>
    </w:p>
    <w:p>
      <w:pPr>
        <w:pStyle w:val="ConsPlusDocList"/>
        <w:tabs>
          <w:tab w:val="clear" w:pos="708"/>
          <w:tab w:val="left" w:pos="316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Требования, установленные пунктом 7 настоящего Порядка, не распространяются на санкционирование оплаты денежных обязательств, связанны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социальными выплатами населению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бюджетных инвестиций юридическому лицу по договору в соответствии со статьей 80  Бюджетного кодекса Российской Федерац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межбюджетных трансфертов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обслуживанием  муниципального  долг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сполнением судебных актов по искам к Островскому сельскому поселению о возмещении вреда, причиненного гражданину или юридическому лицу в результате незаконных действий (бездействия) органов  муниципальной власти  либо должностных лиц этих органов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выполнением оперативно-розыскных мероприятий и осуществлением мер безопасности в отношении потерпевших, свидетелей и иных участников уголовного судопроизводства.</w:t>
      </w:r>
    </w:p>
    <w:p>
      <w:pPr>
        <w:pStyle w:val="ConsPlusDocList"/>
        <w:ind w:firstLine="540"/>
        <w:jc w:val="both"/>
        <w:rPr/>
      </w:pPr>
      <w:bookmarkStart w:id="6" w:name="Par90"/>
      <w:bookmarkEnd w:id="6"/>
      <w:r>
        <w:rPr>
          <w:sz w:val="24"/>
          <w:szCs w:val="24"/>
        </w:rPr>
        <w:t xml:space="preserve">9. Получатель средств бюджета Островского сельского поселения представляет в отдел №2 УФК по Орловской области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подписью</w:t>
        </w:r>
      </w:hyperlink>
      <w:r>
        <w:rPr>
          <w:sz w:val="24"/>
          <w:szCs w:val="24"/>
        </w:rPr>
        <w:t xml:space="preserve"> уполномоченного лица получателя средств  бюджета  Ливенского района (далее - электронная копия документа)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у получателя средств  бюджета  Островского сельского поселения технической возможности представления электронной копии документа указанный документ представляется на бумажном носителе.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лагаемый к Заявке документ, подтверждающий возникновение денежного обязательства, на бумажном носителе подлежит возврату получателю средств  бюджета Островского сельского посел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возникновение денежного обязательства, содержащий сведения, составляющие государственную тайну, получателем средств  бюджета Островского сельского поселения   в отдел №2 УФК по Орловской области не представляется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В данном случае получателем средств  бюджета Островского сельского поселения в отдел №2 УФК по Орловской области представляется в установленном настоящим пунктом порядке информация, содержащая сведения о номере и дате соответствующей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Заявки</w:t>
        </w:r>
      </w:hyperlink>
      <w:r>
        <w:rPr>
          <w:sz w:val="24"/>
          <w:szCs w:val="24"/>
        </w:rPr>
        <w:t xml:space="preserve"> на кассовый расход, реквизитах соответствующего документа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cpecialist%5C%D0%97%D0%B0%D0%B3%D1%80%D1%83%D0%B7%D0%BA%D0%B8%5C%D0%9F%D1%80%D0%B8%D0%BA%D0%B0%D0%B7%20%D0%BF%D0%BE%20%D1%81%D0%B0%D0%BD%D0%BA%D1%86%D0%B8%D0%BE%D0%BD%D0%B8%D1%80%D0%BE%D0%B2%D0%B0%D0%BD%D0%B8%D1%8E%202014%20%D0%B3%D0%BE%D0%B4.doc" \l "Par4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е 13 пункта 5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 (далее - документ-основание), документов, подтверждающих возникновение денежного обязательства. Кроме того, в информации указывается, что документы, подтверждающие возникновение денежного обязательства, не представляются по причине наличия в них сведений, составляющих государственную тайну. Данная информация подписывается лицом с правом первой подписи, включенным в Карточку образцов подписей к лицевым счетам, предоставленную получателем средств  бюджета  Островского сельского поселения в  отдел  №2 УФК по Орловской област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7" w:name="Par102"/>
      <w:bookmarkEnd w:id="7"/>
      <w:r>
        <w:rPr>
          <w:sz w:val="24"/>
          <w:szCs w:val="24"/>
        </w:rPr>
        <w:t>10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коды классификации расходов  бюджета Островского сельского поселения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2) соответствие указанных в Заявке кодов подгрупп и элементов видов расходов классификации расходов бюджетов,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порядком</w:t>
        </w:r>
      </w:hyperlink>
      <w:r>
        <w:rPr>
          <w:sz w:val="24"/>
          <w:szCs w:val="24"/>
        </w:rPr>
        <w:t xml:space="preserve"> применения бюджетной классификации Российской Федерац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оответствие содержания операции, исходя из документа, подтверждающего возникновение денежного обязательства,  содержанию текста назначения платежа, указанному в Заявке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ответствие наименования, ИНН, КПП, банковских реквизитов получателя денежных средств, указанных в Заявке на кассовый расход, ИНН, КПП, банковским реквизитам получателя денежных средств, указанным в документе, подтверждающем возникновение денежного обязательства (при наличии)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2) соответствие указанных в Заявке кодов подгрупп и элементов видов расходов классификации расходов бюджетов , относящихся к расходам бюджетов, исходя из содержания текста назначения платежа, кодам, указанным в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порядке</w:t>
        </w:r>
      </w:hyperlink>
      <w:r>
        <w:rPr>
          <w:sz w:val="24"/>
          <w:szCs w:val="24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bookmarkStart w:id="8" w:name="Par43"/>
      <w:bookmarkEnd w:id="8"/>
      <w:r>
        <w:rPr>
          <w:sz w:val="24"/>
          <w:szCs w:val="24"/>
        </w:rPr>
        <w:t>12. При санкционировании оплаты денежных обязательств по выплатам по источникам финансирования дефицита бюджета Островского сельского поселения  осуществляется проверка Заявки по следующим направлениям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ды классификации источников финансирования дефицита  бюджета Островского сельского поселения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е указанных в Заявке кодов видов источников финансирования дефицита бюджетов, относящихся к источникам финансирования дефицитов бюджетов, исходя из содержания текста назначения платежа, кодам видов источников финансирования дефицита бюджетов, указанным в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орядке</w:t>
        </w:r>
      </w:hyperlink>
      <w:r>
        <w:rPr>
          <w:sz w:val="24"/>
          <w:szCs w:val="24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ConsPlusDocList"/>
        <w:tabs>
          <w:tab w:val="clear" w:pos="708"/>
          <w:tab w:val="left" w:pos="3150" w:leader="none"/>
        </w:tabs>
        <w:ind w:firstLine="540"/>
        <w:jc w:val="both"/>
        <w:rPr/>
      </w:pPr>
      <w:r>
        <w:rPr>
          <w:sz w:val="24"/>
          <w:szCs w:val="24"/>
        </w:rPr>
        <w:t xml:space="preserve">13. В случае если форма или информация, указанная в Заявке, не соответствуют требованиям, установленным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пунктами 4</w:t>
        </w:r>
      </w:hyperlink>
      <w:r>
        <w:rPr>
          <w:sz w:val="24"/>
          <w:szCs w:val="24"/>
        </w:rPr>
        <w:t xml:space="preserve">,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5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10</w:t>
        </w:r>
      </w:hyperlink>
      <w:r>
        <w:rPr>
          <w:sz w:val="24"/>
          <w:szCs w:val="24"/>
        </w:rPr>
        <w:t xml:space="preserve">, 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cpecialist%5C%D0%97%D0%B0%D0%B3%D1%80%D1%83%D0%B7%D0%BA%D0%B8%5C%D0%9F%D1%80%D0%B8%D0%BA%D0%B0%D0%B7%20%D0%BF%D0%BE%20%D1%81%D0%B0%D0%BD%D0%BA%D1%86%D0%B8%D0%BE%D0%BD%D0%B8%D1%80%D0%BE%D0%B2%D0%B0%D0%BD%D0%B8%D1%8E%202014%20%D0%B3%D0%BE%D0%B4.doc" \l "Par3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InternetLink"/>
          <w:color w:val="000000"/>
          <w:sz w:val="24"/>
          <w:szCs w:val="24"/>
          <w:u w:val="none"/>
        </w:rPr>
        <w:t>2</w:t>
      </w:r>
      <w:r>
        <w:rPr>
          <w:sz w:val="24"/>
          <w:szCs w:val="24"/>
        </w:rPr>
        <w:t xml:space="preserve">, настоящего Порядка, отдел №2 УФК по Орловской области 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 бюджета  Островского сельского поселения  (администратору источников финансирования дефицита  бюджета Островского сельского поселения ) не позднее срока, установленного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пунктом 3</w:t>
        </w:r>
      </w:hyperlink>
      <w:r>
        <w:rPr>
          <w:sz w:val="24"/>
          <w:szCs w:val="24"/>
        </w:rPr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В случае если Заявка представлялась в электронном виде, получателю средств  бюджета Островского сельского поселения  (администратору источников финансирования  бюджета Островского сельского поселения ) не позднее срока, установленного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пунктом 3</w:t>
        </w:r>
      </w:hyperlink>
      <w:r>
        <w:rPr>
          <w:sz w:val="24"/>
          <w:szCs w:val="24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4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отдела  №2 УФК по Орловской области работником проставляется отметка, подтверждающая санкционирование оплаты денежных обязательств получателя средств  бюджета Островского сельского поселения  (администратора источников финансирования дефицита  бюджета Островского сельского поселения )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15. Представление и хранение Заявки для санкционирования оплаты денежных обязательств получателей средств  бюджета Островского сельского поселения (администраторов источников финансирования дефицита  бюджета Островского сельского поселения), содержащей сведения, составляющие государственную тайну, осуществляется в соответствии с настоящим Порядком с соблюдением норм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законодательства</w:t>
        </w:r>
      </w:hyperlink>
      <w:r>
        <w:rPr>
          <w:sz w:val="24"/>
          <w:szCs w:val="24"/>
        </w:rPr>
        <w:t xml:space="preserve"> Российской Федерации о защите государственной тайн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5529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5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4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9BCCC6DE4DEFF63CB0CBF0C9B92377F232E55CA2D9BB2F81C842799DFD0A5DABC9113C3184JAg9H" TargetMode="External"/><Relationship Id="rId3" Type="http://schemas.openxmlformats.org/officeDocument/2006/relationships/hyperlink" Target="consultantplus://offline/ref=CF9BCCC6DE4DEFF63CB0CBF0C9B92377F232E55CA2D9BB2F81C842799DFD0A5DABC9113C328CJAgCH" TargetMode="External"/><Relationship Id="rId4" Type="http://schemas.openxmlformats.org/officeDocument/2006/relationships/hyperlink" Target="consultantplus://offline/ref=CF9BCCC6DE4DEFF63CB0CBF0C9B92377F233E951AAD2BB2F81C842799DFD0A5DABC9113F348CA8B8J3gDH" TargetMode="External"/><Relationship Id="rId5" Type="http://schemas.openxmlformats.org/officeDocument/2006/relationships/hyperlink" Target="consultantplus://offline/ref=CF9BCCC6DE4DEFF63CB0CBF0C9B92377F233E951AAD2BB2F81C842799DFD0A5DABC9113F348CA8BCJ3gEH" TargetMode="External"/><Relationship Id="rId6" Type="http://schemas.openxmlformats.org/officeDocument/2006/relationships/hyperlink" Target="consultantplus://offline/ref=CF9BCCC6DE4DEFF63CB0CBF0C9B92377F233E454ABD4BB2F81C842799DFD0A5DABC9113F348DAEB3J3gFH" TargetMode="External"/><Relationship Id="rId7" Type="http://schemas.openxmlformats.org/officeDocument/2006/relationships/hyperlink" Target="consultantplus://offline/ref=CF9BCCC6DE4DEFF63CB0CBF0C9B92377F233EA56A3D5BB2F81C842799DJFgDH" TargetMode="External"/><Relationship Id="rId8" Type="http://schemas.openxmlformats.org/officeDocument/2006/relationships/hyperlink" Target="consultantplus://offline/ref=CF9BCCC6DE4DEFF63CB0CBF0C9B92377F232E552A2D2BB2F81C842799DFD0A5DABC9113F348DAEB9J3gAH" TargetMode="External"/><Relationship Id="rId9" Type="http://schemas.openxmlformats.org/officeDocument/2006/relationships/hyperlink" Target="consultantplus://offline/ref=CF9BCCC6DE4DEFF63CB0CBF0C9B92377F233E951AAD2BB2F81C842799DFD0A5DABC9113F348CA8B8J3gDH" TargetMode="External"/><Relationship Id="rId10" Type="http://schemas.openxmlformats.org/officeDocument/2006/relationships/hyperlink" Target="consultantplus://offline/ref=4A7BB5E08503BCAF2F4D6333A34F158E9F9E7CB55C6FE50F6929D906D2A32A41B0EF9AC857729241p1g9H" TargetMode="External"/><Relationship Id="rId11" Type="http://schemas.openxmlformats.org/officeDocument/2006/relationships/hyperlink" Target="consultantplus://offline/ref=4A7BB5E08503BCAF2F4D6333A34F158E9F9E7CB55C6FE50F6929D906D2A32A41B0EF9AC857729241p1g9H" TargetMode="External"/><Relationship Id="rId12" Type="http://schemas.openxmlformats.org/officeDocument/2006/relationships/hyperlink" Target="consultantplus://offline/ref=4A7BB5E08503BCAF2F4D6333A34F158E9F9E7CB55C6FE50F6929D906D2A32A41B0EF9AC857729241p1g9H" TargetMode="External"/><Relationship Id="rId13" Type="http://schemas.openxmlformats.org/officeDocument/2006/relationships/hyperlink" Target="consultantplus://offline/ref=4A7BB5E08503BCAF2F4D6333A34F158E9F9E7DBD5468E50F6929D906D2A32A41B0EF9AC857729241p1gDH" TargetMode="External"/><Relationship Id="rId14" Type="http://schemas.openxmlformats.org/officeDocument/2006/relationships/hyperlink" Target="consultantplus://offline/ref=4A7BB5E08503BCAF2F4D6333A34F158E9F9E7DBD5468E50F6929D906D2A32A41B0EF9AC1p5g2H" TargetMode="External"/><Relationship Id="rId15" Type="http://schemas.openxmlformats.org/officeDocument/2006/relationships/hyperlink" Target="consultantplus://offline/ref=4A7BB5E08503BCAF2F4D6333A34F158E9F9E7DBD5468E50F6929D906D2A32A41B0EF9AC857729245p1gFH" TargetMode="External"/><Relationship Id="rId16" Type="http://schemas.openxmlformats.org/officeDocument/2006/relationships/hyperlink" Target="consultantplus://offline/ref=4A7BB5E08503BCAF2F4D6333A34F158E9F9E7DBD5468E50F6929D906D2A32A41B0EF9AC857729241p1gCH" TargetMode="External"/><Relationship Id="rId17" Type="http://schemas.openxmlformats.org/officeDocument/2006/relationships/hyperlink" Target="consultantplus://offline/ref=4A7BB5E08503BCAF2F4D6333A34F158E9F9E7DBD5468E50F6929D906D2A32A41B0EF9AC857729241p1gCH" TargetMode="External"/><Relationship Id="rId18" Type="http://schemas.openxmlformats.org/officeDocument/2006/relationships/hyperlink" Target="consultantplus://offline/ref=4A7BB5E08503BCAF2F4D6333A34F158E97987DB45466B8056170D504D5AC7556B7A696C9577292p4g3H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6:00Z</dcterms:created>
  <dc:creator>User</dc:creator>
  <dc:description/>
  <cp:keywords/>
  <dc:language>en-US</dc:language>
  <cp:lastModifiedBy>cpecialist</cp:lastModifiedBy>
  <cp:lastPrinted>2016-02-15T11:22:00Z</cp:lastPrinted>
  <dcterms:modified xsi:type="dcterms:W3CDTF">2016-02-26T09:30:00Z</dcterms:modified>
  <cp:revision>22</cp:revision>
  <dc:subject/>
  <dc:title>                                                                              </dc:title>
</cp:coreProperties>
</file>