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 xml:space="preserve">РОССИЙСКАЯ ФЕДЕРАЦИЯ 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ОРЛОВСКАЯ ОБЛАСТЬ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ЛИВЕНСКИЙ РАЙОН</w:t>
      </w:r>
      <w:r>
        <w:rPr>
          <w:rFonts w:cs="Arial" w:ascii="Arial" w:hAnsi="Arial"/>
          <w:sz w:val="36"/>
          <w:szCs w:val="36"/>
        </w:rPr>
        <w:br/>
      </w:r>
      <w:r>
        <w:rPr>
          <w:rStyle w:val="StrongEmphasis"/>
          <w:rFonts w:cs="Arial" w:ascii="Arial" w:hAnsi="Arial"/>
          <w:sz w:val="36"/>
          <w:szCs w:val="36"/>
        </w:rPr>
        <w:t>АДМИНИСТРАЦИЯ ГАЛИЧЕСКОГО СЕЛЬСКОГО ПОСЕЛЕНИЯ</w:t>
      </w:r>
    </w:p>
    <w:p>
      <w:pPr>
        <w:pStyle w:val="TextBody"/>
        <w:jc w:val="center"/>
        <w:rPr>
          <w:rFonts w:ascii="Arial" w:hAnsi="Arial" w:cs="Arial"/>
          <w:sz w:val="40"/>
          <w:szCs w:val="40"/>
        </w:rPr>
      </w:pPr>
      <w:r>
        <w:rPr>
          <w:rStyle w:val="StrongEmphasis"/>
          <w:rFonts w:cs="Arial" w:ascii="Arial" w:hAnsi="Arial"/>
          <w:sz w:val="40"/>
          <w:szCs w:val="40"/>
        </w:rPr>
        <w:t>ПОСТАНОВЛЕНИ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«18» февраля 2016 года                                                                      №05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  <w:b/>
        </w:rPr>
        <w:t>Об утверждении Положения «О Совете Общественности по делам несовершеннолетних и защите их прав на территории Галического  сельского поселения Ливенского района»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 целях профилактики правонарушений среди несовершеннолетних и защите их прав на территории Галического сельского поселения Ливенского района, руководствуясь Федеральным законом от 06.10.2003 года № 131-ФЗ «Об общих принципах организации местного самоуправления в Российской Федерации», администрация</w:t>
      </w:r>
      <w:r>
        <w:rPr/>
        <w:t xml:space="preserve"> </w:t>
      </w:r>
      <w:r>
        <w:rPr>
          <w:rFonts w:cs="Arial" w:ascii="Arial" w:hAnsi="Arial"/>
        </w:rPr>
        <w:t>Галического сельского поселения п о с т а н о в л я е т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Утвердить Положение о Совете общественности по делам несовершеннолетних и защите их прав на территории Галического сельского поселения Ливенского района, согласно приложению 1.</w:t>
        <w:br/>
        <w:t xml:space="preserve"> </w:t>
        <w:tab/>
        <w:t>2. Утвердить состав комиссии Совета общественности по делам несовершеннолетних и защите их прав при администрации Галического сельского поселения Ливенского района, согласно приложению 2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 Признать утратившим силу постановление главы администрации Галического сельского поселения Ливенского района от «15» августа 2008 года №12  «Об утверждении Положения о Совете общественности по делам несовершеннолетних и защите их прав и работе с родителями, уклоняющихся от воспитания детей при администрации сельского поселения»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</w:r>
      <w:r>
        <w:rPr>
          <w:rFonts w:eastAsia="Arial" w:cs="Arial" w:ascii="Arial" w:hAnsi="Arial"/>
        </w:rPr>
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Галического сельского посел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алического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А.И.Головин 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риложение 1 к</w:t>
      </w:r>
    </w:p>
    <w:p>
      <w:pPr>
        <w:pStyle w:val="TextBody"/>
        <w:spacing w:before="0" w:after="0"/>
        <w:jc w:val="right"/>
        <w:rPr/>
      </w:pPr>
      <w:r>
        <w:rPr>
          <w:rFonts w:cs="Arial" w:ascii="Arial" w:hAnsi="Arial"/>
        </w:rPr>
        <w:t xml:space="preserve">постановлению администрации Галического 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«18» февраля 2016 года №05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Положение</w:t>
        <w:br/>
        <w:t>о Совете общественности по делам</w:t>
        <w:br/>
        <w:t>несовершеннолетних и защите их прав на территории</w:t>
        <w:br/>
        <w:t>Галического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1. Совет общественности по профилактике правонарушений на территории Галического сельского поселения Ливенского района (далее - Совет) является формой непосредственного участия населения в профилактике правонарушений на территории Галического сельского  поселения Ливенского района.</w:t>
        <w:br/>
        <w:t xml:space="preserve"> </w:t>
        <w:tab/>
        <w:t xml:space="preserve">1.2. В своей деятельности Совет руководствуется Федеральным законом  от 6 октября 2003 года № 131-ФЗ «Об общих принципах организации местного самоуправления в Российской Федерации», нормативно – правовыми актами Орловской области и Ливенского района, Уставом Галического сельского поселения, настоящим Положением. </w:t>
        <w:br/>
        <w:t xml:space="preserve"> </w:t>
        <w:tab/>
        <w:t xml:space="preserve">1.3. Совет осуществляет свою деятельность на общественных началах. </w:t>
        <w:br/>
        <w:t xml:space="preserve"> </w:t>
        <w:tab/>
        <w:t>1.4. Советы общественности работают под руководством и контролем администрации</w:t>
      </w:r>
      <w:r>
        <w:rPr/>
        <w:t xml:space="preserve"> </w:t>
      </w:r>
      <w:r>
        <w:rPr>
          <w:rFonts w:cs="Arial" w:ascii="Arial" w:hAnsi="Arial"/>
        </w:rPr>
        <w:t>Галического сельского поселения, Комиссии по делам несовершеннолетних администрации Ливенского района, ежеквартально докладывают им о своей деятельности и не реже одного раза в год информируют о своей работе общественность на собраниях граждан сельского поселения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задачи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2.1. Основными задачами Совета являются: </w:t>
        <w:br/>
        <w:t xml:space="preserve"> </w:t>
        <w:tab/>
        <w:t>2.1.1. Активное участие в решении вопросов профилактики правонарушений среди несовершеннолетних и защите их прав на территории сельского поселения.</w:t>
        <w:br/>
        <w:t xml:space="preserve"> </w:t>
        <w:tab/>
        <w:t>2.1.2. Выявление и взятие на учет семей с детьми, находящимися в социальном опасном положении и трудной жизненной ситуации, в которых родители систематически не выполняют родительских обязательств по отношению к своим несовершеннолетним детям.</w:t>
        <w:br/>
        <w:t xml:space="preserve"> </w:t>
        <w:tab/>
        <w:t xml:space="preserve">2.1.3. Содействие органам внутренних дел, органам местного самоуправления, МБОУ «Успенская средняя общеобразовательная школа» в профилактике правонарушений и укреплении правопорядка, </w:t>
        <w:br/>
        <w:t xml:space="preserve">проведении индивидуальной профилактической работы с лицами, состоящими на профилактическом учете, в том числе несовершеннолетними и их родителями. </w:t>
        <w:br/>
        <w:t xml:space="preserve"> </w:t>
        <w:tab/>
        <w:t xml:space="preserve">2.1.4. Внесение предложений и подготовка материалов для рассмотрения на заседании комиссии по делам несовершеннолетних и защите их прав при администрации Ливенского района. </w:t>
        <w:br/>
        <w:t xml:space="preserve">            2.1.5. Участие в правовом обучении населения. </w:t>
        <w:br/>
        <w:t xml:space="preserve"> </w:t>
        <w:tab/>
        <w:t>2.1.6. Организовывать и проводить рейды с участием родительской общественности, дружинников с целью предупреждения правонарушений детей и подростков на улицах, во дворах и других общественных местах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создания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3.1. Совет создается постановлением администрации Галического сельского поселения из числа наиболее активного населения, проживающего на соответствующей территории, представителей педагогического коллектива и родительского комитета МБОУ «Успенская средняя общеобразовательная школа», депутатов сельского Совета народных депутатов, Дома культуры, представителей молодежи, достигших восемнадцатилетнего возраста и способных по своим моральным и деловым качествам выполнять обязанности члена Совета. Совет создается на добровольной основе. </w:t>
        <w:br/>
        <w:tab/>
        <w:t>3.2 Состав Совета состоит из председателя, который избирается путем открытого голосования, заместителя председателя, секретаря, 3-4 членов и утверждается главой администрации сельского поселения.</w:t>
        <w:br/>
        <w:tab/>
        <w:t>3.3. В состав Совета могут быть включены по согласованию участковые уполномоченные полиции, инспекторы по делам несовершеннолетних, другие сотрудники правоохранительных органов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лномочия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1. Совет осуществляет следующие полномочия: </w:t>
        <w:br/>
        <w:t xml:space="preserve"> </w:t>
        <w:tab/>
        <w:t xml:space="preserve">4.1.1. Совместно с правоохранительными органами, администрацией сельского поселения, другими заинтересованными организациями участвует в проверке информации от граждан, учреждений о безнадзорности и правонарушениях детей и подростков, о недостойном поведении их родителей, ведет работу по выявлению и устранению причин и условий, способствующих совершению преступлений и правонарушений на территории поселения. </w:t>
        <w:br/>
        <w:t xml:space="preserve"> </w:t>
        <w:tab/>
        <w:t xml:space="preserve">4.1.2. Оказывает помощь и содействие органам внутренних дел, структурным подразделениям администрации Ливенского района в осуществлении индивидуально - воспитательной работы с лицами, состоящими на профилактическом учете, в том числе и в сфере их социальной реабилитации. </w:t>
        <w:br/>
        <w:t xml:space="preserve"> </w:t>
        <w:tab/>
        <w:t xml:space="preserve">4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 - воспитательной работы с детьми и подростками, а также их родителями. </w:t>
        <w:br/>
        <w:t xml:space="preserve"> </w:t>
        <w:tab/>
        <w:t xml:space="preserve">4.1.4. Совместно с учреждениями здравоохранения и образова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соответствующей территории. </w:t>
        <w:br/>
        <w:t xml:space="preserve"> </w:t>
        <w:tab/>
        <w:t xml:space="preserve">4.1.5. Участвует совместно с работниками полиции, членами добровольных народных дружин, представителями органов системы профилактики безнадзорности и правонарушений среди несовершеннолетних в организации и проведении рейдов, патрулирования, дежурств на соответствующей территории. </w:t>
        <w:br/>
        <w:t xml:space="preserve"> </w:t>
        <w:tab/>
        <w:t>4.1.6. Осуществляет прием граждан по вопросам своей деятельности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деятельности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1. Основной формой работы Совета являются заседания. Заседания Совета проводятся не реже одного раза в квартал. Совет вправе проводить выездные заседания (по месту жительства, учебы или работы лиц, приглашаемых на заседания Совета). Деятельность Совета осуществляется на плановой основе. </w:t>
        <w:br/>
        <w:t xml:space="preserve">При необходимости, по решению председателя, могут быть проведены внеочередные заседания Совета. </w:t>
        <w:br/>
        <w:tab/>
        <w:t xml:space="preserve">Работа Совета организуется по следующим направлениям: </w:t>
        <w:br/>
        <w:tab/>
        <w:t xml:space="preserve">- профилактика правонарушений со стороны лиц, состоящих на профилактическом учете в органах внутренних дел; </w:t>
        <w:br/>
        <w:tab/>
        <w:t xml:space="preserve">- охрана общественного порядка; </w:t>
        <w:br/>
        <w:tab/>
        <w:t xml:space="preserve">- воспитательная и профилактическая работа с несовершеннолетними и их родителями; </w:t>
        <w:br/>
        <w:tab/>
        <w:t>- правовое обучение населения.</w:t>
        <w:br/>
        <w:tab/>
        <w:t xml:space="preserve">5.2. В заседаниях Совета могут принимать участие представители органов государственной власти Орловской области, органов местного самоуправления Ливенского района, общественных объединений и других организаций. </w:t>
        <w:br/>
        <w:tab/>
        <w:t xml:space="preserve">5.3. Заседание Совета считается правомочными, если в нем участвует более половины членов соответствующего Совета и оформляется протоколом, который подписывается председателем Совета. </w:t>
        <w:br/>
        <w:tab/>
        <w:t xml:space="preserve">5.4. Решения Совета принимаются простым большинством голосов присутствующих на заседании членов Совета. </w:t>
        <w:br/>
        <w:tab/>
        <w:t xml:space="preserve">5.5. Решения Совет принимает в соответствии с его компетенцией, они имеют рекомендательный характер и доводятся до сведения заинтересованных лиц. </w:t>
        <w:br/>
        <w:tab/>
        <w:t xml:space="preserve">5.6. Секретарь Совета осуществляет ведение документации, а также информационно-аналитических материалов по решаемым вопросам в пределах своей компетенции. </w:t>
        <w:br/>
        <w:tab/>
        <w:t>5.7. Совет вправе ходатайствовать перед органами местного самоуправления Ливенского района, руководителями предприятий, учреждений и организаций о поощрении лиц, активно участвующих в деятельности Совета.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Приложение 2 к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остановлению администрации Галического сельского поселения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от «18» февраля 2016 года №05 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комисси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Совета общественности по делам несовершеннолетних и защите их прав при администрации Галического 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 Мильшина Е.Т.- социальный педагог «Успенской СОШ» (по согласованию);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: Грешкова Е.В. – заместитель директора МБОУ «Успенская СОШ» по воспитательной работе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екретарь: Потапова Л.Л. – ведущий специалист администрации Галического сельского поселения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Члены комиссии: Брусов И.И. – директор МБОУ «Куначенская ООШ» (по согласованию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Флат А.В. – директор  «Калининской ООШ» (по согласованию)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Ровенская О.В. – директор « Успенской СОШ» (по согласованию)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Пенькова Г.М. – заведующая Успенским ФАПом (по согласованию)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 xml:space="preserve">Бочаров О.А.- участковый инспектор Ливенского ГРОВД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 xml:space="preserve">(по  согласованию);                             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8:00Z</dcterms:created>
  <dc:creator>User</dc:creator>
  <dc:description/>
  <cp:keywords/>
  <dc:language>en-US</dc:language>
  <cp:lastModifiedBy>user</cp:lastModifiedBy>
  <cp:lastPrinted>2015-10-08T16:42:00Z</cp:lastPrinted>
  <dcterms:modified xsi:type="dcterms:W3CDTF">2016-02-24T05:09:00Z</dcterms:modified>
  <cp:revision>3</cp:revision>
  <dc:subject/>
  <dc:title/>
</cp:coreProperties>
</file>