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РОССИЙСКАЯ ФЕДЕРАЦИЯ 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ОРЛОВСКАЯ ОБЛАСТЬ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ЛИВЕНСКИЙ РАЙОН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АДМИНИСТРАЦИЯ КОЗЬМИНСКОГО  СЕЛЬСКОГО ПОСЕЛЕНИЯ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TextBody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sz w:val="28"/>
          <w:szCs w:val="28"/>
        </w:rPr>
        <w:t>ПОСТАНОВЛЕНИЕ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b w:val="false"/>
          <w:bCs w:val="false"/>
        </w:rPr>
        <w:t>от 25 марта  2016 года                                                                 №1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right="3969" w:hanging="0"/>
        <w:jc w:val="both"/>
        <w:rPr/>
      </w:pPr>
      <w:r>
        <w:rPr>
          <w:rFonts w:cs="Arial" w:ascii="Arial" w:hAnsi="Arial"/>
        </w:rPr>
        <w:t>Об утверждении Положения «О Совете Общественности по делам несовершеннолетних и защите их прав на территории Козьминского сельского поселения Ливенского района»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 xml:space="preserve">В целях профилактики правонарушений среди несовершеннолетних и защите их прав на территории Козьминского сельского поселения Ливенского района, руководствуясь Федеральным законом от 06.10.2003 года № 131-ФЗ «Об общих принципах организации местного самоуправления в Российской Федерации», администрация Козьминского сельского поселения  </w:t>
      </w:r>
      <w:r>
        <w:rPr>
          <w:rFonts w:cs="Arial" w:ascii="Arial" w:hAnsi="Arial"/>
          <w:b/>
        </w:rPr>
        <w:t>п о с т а н о в л я е т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1. Утвердить Положение о Совете общественности по делам несовершеннолетних и защите их прав на территории Козьминского  сельского поселения Ливенского района, согласно приложению 1.</w:t>
        <w:br/>
        <w:t xml:space="preserve"> </w:t>
        <w:tab/>
        <w:t>2. Утвердить состав комиссии Совета общественности по делам несовершеннолетних и защите их прав при администрации Козьминского  сельского поселения Ливенского района, согласно приложению 2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 Признать утратившим силу постановление главы администрации Козьминского сельского поселения Ливенского района от 08.09.2008 года №22 «Об утверждении Положения о Совете общественности по делам несовершеннолетних и защите их прав и работе с родителями, уклоняющихся от воспитания детей при администрации Козьминского сельского поселения»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</w:t>
      </w:r>
      <w:r>
        <w:rPr>
          <w:rFonts w:eastAsia="Arial" w:cs="Arial" w:ascii="Arial" w:hAnsi="Arial"/>
        </w:rPr>
        <w:t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Козьминского  сельского поселения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Глава Козьминского сельского поселения                         А..А.Хорев                                                                </w:t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br w:type="page"/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Приложение 1 к</w:t>
      </w:r>
    </w:p>
    <w:p>
      <w:pPr>
        <w:pStyle w:val="TextBody"/>
        <w:spacing w:before="0" w:after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постановлению администрации Козьминского сельского поселения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от 25 марта 2016 года №11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Положение</w:t>
        <w:br/>
        <w:t>о Совете общественности по делам</w:t>
        <w:br/>
        <w:t>несовершеннолетних и защите их прав на территории</w:t>
        <w:br/>
        <w:t>Козьминского сельского поселения Ливенского район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1.1. Совет общественности по профилактике правонарушений на территории Козьминского  сельского поселения Ливенского района (далее - Совет) является формой непосредственного участия населения в профилактике правонарушений на территории Козьминского сельского  поселения Ливенского района.</w:t>
        <w:br/>
        <w:t xml:space="preserve"> </w:t>
        <w:tab/>
        <w:t xml:space="preserve">1.2. В своей деятельности Совет руководствуется Федеральным законом  от 6 октября 2003 года № 131-ФЗ «Об общих принципах организации местного самоуправления в Российской Федерации», нормативно – правовыми актами Орловской области и Ливенского района, Уставом Козьминского  сельского поселения, настоящим Положением. </w:t>
        <w:br/>
        <w:t xml:space="preserve"> </w:t>
        <w:tab/>
        <w:t xml:space="preserve">1.3. Совет осуществляет свою деятельность на общественных началах. </w:t>
        <w:br/>
        <w:t xml:space="preserve"> </w:t>
        <w:tab/>
        <w:t>1.4. Советы общественности работают под руководством и контролем администрации Козьминского сельского поселения, Комиссии по делам несовершеннолетних администрации Ливенского района, ежеквартально докладывают им о своей деятельности и не реже одного раза в год информируют о своей работе общественность на собраниях граждан сельского поселения.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задачи Совет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 xml:space="preserve">2.1. Основными задачами Совета являются: </w:t>
        <w:br/>
        <w:t xml:space="preserve"> </w:t>
        <w:tab/>
        <w:t>2.1.1. Активное участие в решении вопросов профилактики правонарушений среди несовершеннолетних и защите их прав на территории сельского поселения.</w:t>
        <w:br/>
        <w:t xml:space="preserve"> </w:t>
        <w:tab/>
        <w:t>2.1.2. Выявление и взятие на учет семей с детьми, находящимися в социальном опасном положении и трудной жизненной ситуации, в которых родители систематически не выполняют родительских обязательств по отношению к своим несовершеннолетним детям.</w:t>
        <w:br/>
        <w:t xml:space="preserve"> </w:t>
        <w:tab/>
        <w:t xml:space="preserve">2.1.3. Содействие органам внутренних дел, органам местного самоуправления, МБОУ «Липовецкая средняя общеобразовательная школа», МБОУ «Липовецкая основная общеобразовательная школа»,  МБОУ «Козьминская средняя общеобразовательная школа»  в профилактике правонарушений и укреплении правопорядка, </w:t>
        <w:br/>
        <w:t xml:space="preserve">проведении индивидуальной профилактической работы с лицами, состоящими на профилактическом учете, в том числе несовершеннолетними и их родителями. </w:t>
        <w:br/>
        <w:t xml:space="preserve"> </w:t>
        <w:tab/>
        <w:t xml:space="preserve">2.1.4. Внесение предложений и подготовка материалов для рассмотрения на заседании комиссии по делам несовершеннолетних и защите их прав при администрации Ливенского района. </w:t>
        <w:br/>
        <w:t xml:space="preserve"> 2.1.5. Участие в правовом обучении населения. </w:t>
        <w:br/>
        <w:t xml:space="preserve"> </w:t>
        <w:tab/>
        <w:t>2.1.6. Организовывать и проводить рейды с участием родительской общественности, дружинников с целью предупреждения правонарушений детей и подростков на улицах, во дворах и других общественных местах.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рядок создания Совет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1. Совет создается постановлением администрации Козьминского  сельского поселения из числа наиболее активного населения, проживающего на соответствующей территории, представителей педагогического коллектива и родительского комитета МБОУ «Липовецкая средняя общеобразовательная школа», 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 xml:space="preserve">МБОУ «Липовецкая  основная общеобразовательная школа», МБОУ «Козьминская средняя общеобразовательная школа», депутатов сельского Совета народных депутатов, Домов культуры, представителей молодежи, достигших восемнадцатилетнего возраста и способных по своим моральным и деловым качествам выполнять обязанности члена Совета. Совет создается на добровольной основе. </w:t>
        <w:br/>
        <w:tab/>
        <w:t>3.2 Состав Совета состоит из председателя, который избирается путем открытого голосования, заместителя председателя, секретаря, 3-4 членов и утверждается главой администрации сельского поселения.</w:t>
        <w:br/>
        <w:tab/>
        <w:t>3.3. В состав Совета могут быть включены по согласованию участковые уполномоченные полиции, инспекторы по делам несовершеннолетних, другие сотрудники правоохранительных органов.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олномочия Совет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1. Совет осуществляет следующие полномочия: </w:t>
        <w:br/>
        <w:t xml:space="preserve"> </w:t>
        <w:tab/>
        <w:t xml:space="preserve">4.1.1. Совместно с правоохранительными органами, администрацией сельского поселения, другими заинтересованными организациями участвует в проверке информации от граждан, учреждений о безнадзорности и правонарушениях детей и подростков, о недостойном поведении их родителей, ведет работу по выявлению и устранению причин и условий, способствующих совершению преступлений и правонарушений на территории поселения. </w:t>
        <w:br/>
        <w:t xml:space="preserve"> </w:t>
        <w:tab/>
        <w:t xml:space="preserve">4.1.2. Оказывает помощь и содействие органам внутренних дел, структурным подразделениям администрации Ливенского района в осуществлении индивидуально - воспитательной работы с лицами, состоящими на профилактическом учете, в том числе и в сфере их социальной реабилитации. </w:t>
        <w:br/>
        <w:t xml:space="preserve"> </w:t>
        <w:tab/>
        <w:t xml:space="preserve">4.1.3. Участвует в оказании помощи образовательным учреждениям и органам системы профилактики безнадзорности и правонарушений среди несовершеннолетних в осуществлении индивидуально - воспитательной работы с детьми и подростками, а также их родителями. </w:t>
        <w:br/>
        <w:t xml:space="preserve"> </w:t>
        <w:tab/>
        <w:t xml:space="preserve">4.1.4. Совместно с учреждениями здравоохранения и образования принимает участие в подготовке и проведении мероприятий, направленных на борьбу с употреблением наркотических средств, психотропных веществ без назначения врача либо одурманивающих веществ, алкоголизмом и курением на соответствующей территории. </w:t>
        <w:br/>
        <w:t xml:space="preserve"> </w:t>
        <w:tab/>
        <w:t xml:space="preserve">4.1.5. Участвует совместно с работниками полиции, членами добровольных народных дружин, представителями органов системы профилактики безнадзорности и правонарушений среди несовершеннолетних в организации и проведении рейдов, патрулирования, дежурств на соответствующей территории. </w:t>
        <w:br/>
        <w:t xml:space="preserve"> </w:t>
        <w:tab/>
        <w:t>4.1.6. Осуществляет прием граждан по вопросам своей деятельности.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рганизация деятельности Совет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1. Основной формой работы Совета являются заседания. Заседания Совета проводятся не реже одного раза в квартал. Совет вправе проводить выездные заседания (по месту жительства, учебы или работы лиц, приглашаемых на заседания Совета). Деятельность Совета осуществляется на плановой основе. </w:t>
        <w:br/>
        <w:t xml:space="preserve">При необходимости, по решению председателя, могут быть проведены внеочередные заседания Совета. </w:t>
        <w:br/>
        <w:tab/>
        <w:t xml:space="preserve">Работа Совета организуется по следующим направлениям: </w:t>
        <w:br/>
        <w:tab/>
        <w:t xml:space="preserve">- профилактика правонарушений со стороны лиц, состоящих на профилактическом учете в органах внутренних дел; </w:t>
        <w:br/>
        <w:tab/>
        <w:t xml:space="preserve">- охрана общественного порядка; </w:t>
        <w:br/>
        <w:tab/>
        <w:t xml:space="preserve">- воспитательная и профилактическая работа с несовершеннолетними и их родителями; </w:t>
        <w:br/>
        <w:tab/>
        <w:t>- правовое обучение населения.</w:t>
        <w:br/>
        <w:tab/>
        <w:t xml:space="preserve">5.2. В заседаниях Совета могут принимать участие представители органов государственной власти Орловской области, органов местного самоуправления Ливенского района, общественных объединений и других организаций. </w:t>
        <w:br/>
        <w:tab/>
        <w:t xml:space="preserve">5.3. Заседание Совета считается правомочными, если в нем участвует более половины членов соответствующего Совета и оформляется протоколом, который подписывается председателем Совета. </w:t>
        <w:br/>
        <w:tab/>
        <w:t xml:space="preserve">5.4. Решения Совета принимаются простым большинством голосов присутствующих на заседании членов Совета. </w:t>
        <w:br/>
        <w:tab/>
        <w:t xml:space="preserve">5.5. Решения Совет принимает в соответствии с его компетенцией, они имеют рекомендательный характер и доводятся до сведения заинтересованных лиц. </w:t>
        <w:br/>
        <w:tab/>
        <w:t xml:space="preserve">5.6. Секретарь Совета осуществляет ведение документации, а также информационно-аналитических материалов по решаемым вопросам в пределах своей компетенции. </w:t>
        <w:br/>
        <w:tab/>
        <w:t>5.7. Совет вправе ходатайствовать перед органами местного самоуправления Ливенского района, руководителями предприятий, учреждений и организаций о поощрении лиц, активно участвующих в деятельности Совета.</w:t>
      </w:r>
    </w:p>
    <w:p>
      <w:pPr>
        <w:pStyle w:val="Normal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Приложение 2 к</w:t>
      </w:r>
    </w:p>
    <w:p>
      <w:pPr>
        <w:pStyle w:val="TextBody"/>
        <w:spacing w:before="0" w:after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постановлению администрации Козьминского сельского поселения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от 25 марта  2016 года №11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став комиссии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Совета общественности по делам несовершеннолетних и защите их прав при администрации Козьминского  сельского поселения Ливенского район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комиссии</w:t>
      </w:r>
      <w:r>
        <w:rPr>
          <w:rFonts w:cs="Arial" w:ascii="Arial" w:hAnsi="Arial"/>
        </w:rPr>
        <w:t>: Алехина Ольга Александровна- директор МБОУ «Липовецкая СОШ» (по согласованию)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Заместитель председателя:</w:t>
      </w:r>
      <w:r>
        <w:rPr>
          <w:rFonts w:cs="Arial" w:ascii="Arial" w:hAnsi="Arial"/>
        </w:rPr>
        <w:t xml:space="preserve"> Цуканова Светлана Алексеевна -зам.директора по учебной работе МБОУ «Липовецкая СОШ» (по согласованию)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Секретарь</w:t>
      </w:r>
      <w:r>
        <w:rPr>
          <w:rFonts w:cs="Arial" w:ascii="Arial" w:hAnsi="Arial"/>
        </w:rPr>
        <w:t>: Зубцова Наталья Николаевна- учитель МБОУ «Липовецкая СОШ» (по согласованию)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Члены комиссии</w:t>
      </w:r>
      <w:r>
        <w:rPr>
          <w:rFonts w:cs="Arial" w:ascii="Arial" w:hAnsi="Arial"/>
        </w:rPr>
        <w:t>: Хорев Александр Алексеевич- глава  Козьминского сельского поселения,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Алдобаев Александр Михайлович- ген.директор АО «ПЗ им.А.С.Георгиевского (по согласованию),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Тучкова Зинаида Павловна – филиал МБУ «ЦРДК» Георгиевский СДК, заведующая филиалом  (по согласованию),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Клепова Галина Алексеевна -зав.филиалом МБУ «Центральная межпоселенческая библиотека им.А.С.Пушкина», Козьминская сельская библиотека (по согласованию)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Беляев Андрей Александрович- учитель МБОУ «Липовецкая СОШ» (по согласованию)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16:00Z</dcterms:created>
  <dc:creator>ОператорПК</dc:creator>
  <dc:description/>
  <cp:keywords/>
  <dc:language>en-US</dc:language>
  <cp:lastModifiedBy>ОператорПК</cp:lastModifiedBy>
  <cp:lastPrinted>2016-03-24T08:53:00Z</cp:lastPrinted>
  <dcterms:modified xsi:type="dcterms:W3CDTF">2016-03-28T04:51:00Z</dcterms:modified>
  <cp:revision>9</cp:revision>
  <dc:subject/>
  <dc:title>РОССИЙСКАЯ ФЕДЕРАЦИЯ </dc:title>
</cp:coreProperties>
</file>