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ОСТРОВСКОГО СЕЛЬСКОГО ПОСЕЛЕНИЯ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апреля  2016 года                                                                                                   №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right="-2" w:hanging="0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внесении изменений в постановление администрации Островского сельского поселения от 21 октября 2015 года №38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Островского сельского поселения»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В соответствии с Указом Президента Российской Федерации от 22 декабря 2015 года № 650 «</w:t>
      </w:r>
      <w:r>
        <w:rPr>
          <w:b w:val="false"/>
          <w:bCs w:val="false"/>
          <w:sz w:val="24"/>
          <w:szCs w:val="24"/>
          <w:lang w:eastAsia="ru-RU"/>
        </w:rPr>
        <w:t>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о внесении изменений в некоторые акты Президента Российской Федерации</w:t>
      </w:r>
      <w:r>
        <w:rPr>
          <w:b w:val="false"/>
          <w:bCs w:val="false"/>
          <w:sz w:val="24"/>
          <w:szCs w:val="24"/>
        </w:rPr>
        <w:t>» в целях приведения нормативного правового акта Островского сельского поселения в соответствие действующему законодательству</w:t>
      </w:r>
      <w:r>
        <w:rPr>
          <w:b w:val="false"/>
          <w:sz w:val="24"/>
          <w:szCs w:val="24"/>
        </w:rPr>
        <w:t xml:space="preserve">,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администрация Островского сельского поселения п о с т а н о в л я е т: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1. Внести в постановление </w:t>
      </w:r>
      <w:r>
        <w:rPr>
          <w:b w:val="false"/>
          <w:bCs w:val="false"/>
          <w:sz w:val="24"/>
          <w:szCs w:val="24"/>
        </w:rPr>
        <w:t>администрации Островского сельского поселения от 21 октября 2015 года №38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Островского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ельского поселения»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.1. В приложении 1 к постановлению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) абзац первый пункта 4 изложить в следующей редакции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«Комиссия рассматривает вопросы, связанные с соблюдением требований к служебному поведению и (или) требований о предотвращении и урегулировании конфликта интересов, соблюдением ограничений, запретов, требований в отношении муниципальных служащих, замещающих должности муниципальной службы (далее - должности муниципальной службы) в администрации Островского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ельского поселения Ливенского района Орловской области (далее также - администрация сельского поселения).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2) подпункт «б» пункта 13 дополнить абзацем четвертым следующего содержания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«</w:t>
      </w:r>
      <w:r>
        <w:rPr>
          <w:b w:val="false"/>
          <w:bCs w:val="false"/>
          <w:sz w:val="24"/>
          <w:szCs w:val="24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3) подпункт «г» пункта 13 исключить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4) из пункта 14.1. четвертое предложение исключить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ab/>
        <w:t>5) в пункте 15.3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- цифры «15.3» заменить цифрами «14.3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- второе предложение исключить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6) дополнить пунктом 14.4. следующего содержания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eastAsia="ru-RU"/>
        </w:rPr>
        <w:tab/>
        <w:t>«14.4. Уведомление, указанное в абзаце</w:t>
      </w:r>
      <w:hyperlink r:id="rId2">
        <w:r>
          <w:rPr>
            <w:rStyle w:val="InternetLink"/>
            <w:b/>
            <w:bCs/>
            <w:color w:val="0000FF"/>
            <w:sz w:val="24"/>
            <w:szCs w:val="24"/>
            <w:u w:val="none"/>
            <w:lang w:eastAsia="ru-RU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  <w:lang w:eastAsia="ru-RU"/>
          </w:rPr>
          <w:t>четвертом подпункта «б» пункта 1</w:t>
        </w:r>
      </w:hyperlink>
      <w:r>
        <w:rPr>
          <w:b w:val="false"/>
          <w:bCs w:val="false"/>
          <w:sz w:val="24"/>
          <w:szCs w:val="24"/>
          <w:lang w:eastAsia="ru-RU"/>
        </w:rPr>
        <w:t>3 настоящего Положения, рассматривается должностным лицом администрации сельского поселения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»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7) </w:t>
      </w:r>
      <w:r>
        <w:rPr>
          <w:b w:val="false"/>
          <w:bCs w:val="false"/>
          <w:sz w:val="24"/>
          <w:szCs w:val="24"/>
          <w:lang w:eastAsia="ru-RU"/>
        </w:rPr>
        <w:t>дополнить пунктом 14.5 следующего содержания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ab/>
        <w:t>«14.5. При подготовке мотивированного заключения по результатам рассмотрения обращения, указанного в абзаце втором подпункта «б» пункта 13 настоящего Положения, или уведомлений, указанных в абзаце четвертом подпункта «б» и подпункте «д» пункта 13 настоящего Положения, должностное лицо администрации сельского поселения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8) подпункт «а» пункта 15 изложить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5.1 и 15.2 настоящего Положения;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9) в пункте 15.1. слова «заявления указанного в абзаце третьем» заменить словами «заявлений, указанных в абзаце третьем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0) пункт 16 изложить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«16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3 настоящего Положения.»;</w:t>
      </w:r>
    </w:p>
    <w:p>
      <w:pPr>
        <w:pStyle w:val="ConsPlusTitle"/>
        <w:widowControl/>
        <w:jc w:val="both"/>
        <w:rPr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1) дополнить пунктом 16.1 следующего содержания:</w:t>
      </w:r>
    </w:p>
    <w:p>
      <w:pPr>
        <w:pStyle w:val="ConsPlusNormal"/>
        <w:ind w:firstLine="720"/>
        <w:jc w:val="both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«16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lang w:eastAsia="ru-RU"/>
        </w:rPr>
      </w:pPr>
      <w:r>
        <w:rPr>
          <w:rFonts w:cs="Arial" w:ascii="Arial" w:hAnsi="Arial"/>
          <w:lang w:eastAsia="ru-RU"/>
        </w:rPr>
        <w:t>а) если в обращении, заявлении или уведомлении, предусмотренных подпунктом «б» пункта 13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ConsPlusTitle"/>
        <w:widowControl/>
        <w:jc w:val="both"/>
        <w:rPr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2) дополнить пунктом 22.1 следующего содержания:</w:t>
      </w:r>
    </w:p>
    <w:p>
      <w:pPr>
        <w:pStyle w:val="ConsPlusNormal"/>
        <w:ind w:firstLine="720"/>
        <w:jc w:val="both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«22.1. По итогам рассмотрения вопроса, указанного в абзаце четвертом подпункта «б» пункта 13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lang w:eastAsia="ru-RU"/>
        </w:rPr>
      </w:pPr>
      <w:r>
        <w:rPr>
          <w:rFonts w:cs="Arial" w:ascii="Arial" w:hAnsi="Arial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(работодателю) муниципального служащего принять меры по урегулированию конфликта интересов или по недопущению его возникновения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(работодателю) применить к муниципальному служащему конкретную меру ответственности.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3) пункт 23 исключить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4) в пункте 24 слова «подпунктах «а», «б» и «г»» заменить словами «подпунктах «а» и «б»», слова «19 – 23» заменить словами «19 – 22.1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5) в пункте 31 слова «3-дневный срок» заменить словами «7-дневный срок»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ab/>
        <w:t>2.</w:t>
      </w:r>
      <w:r>
        <w:rPr>
          <w:b w:val="false"/>
          <w:bCs w:val="false"/>
          <w:sz w:val="24"/>
          <w:szCs w:val="24"/>
        </w:rPr>
        <w:t xml:space="preserve"> Настоящее постановление вступает в силу после его официального опубликования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3. Ведущему специалисту (Михайлова В.И.) опубликовать настоящее постановление в Информационном бюллетене Остров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ConsPlusTitle"/>
        <w:widowControl/>
        <w:jc w:val="both"/>
        <w:rPr>
          <w:rFonts w:eastAsia="Arial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                                                   И.Н.Потап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3544E09F988D4EA5F032AE8E4DA089906AA2405DD287A166BAD18909E97E701FD1491CC993EADG0H5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01:00Z</dcterms:created>
  <dc:creator/>
  <dc:description/>
  <cp:keywords/>
  <dc:language>en-US</dc:language>
  <cp:lastModifiedBy>cpecialist</cp:lastModifiedBy>
  <cp:lastPrinted>2016-04-04T16:02:00Z</cp:lastPrinted>
  <dcterms:modified xsi:type="dcterms:W3CDTF">2016-04-04T13:56:00Z</dcterms:modified>
  <cp:revision>9</cp:revision>
  <dc:subject/>
  <dc:title/>
</cp:coreProperties>
</file>