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АДМИНИСТРАЦИЯ ЛЮТОВСКОГО СЕЛЬСКОГО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 августа 2016 г.</w:t>
      </w:r>
      <w:r>
        <w:rPr>
          <w:rFonts w:eastAsia="Times New Roman" w:cs="Arial" w:ascii="Arial" w:hAnsi="Arial"/>
          <w:color w:val="000000"/>
        </w:rPr>
        <w:t xml:space="preserve">                                                            №</w:t>
      </w:r>
      <w:r>
        <w:rPr>
          <w:rFonts w:cs="Arial" w:ascii="Arial" w:hAnsi="Arial"/>
          <w:color w:val="000000"/>
        </w:rPr>
        <w:t>4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Гремячий Колодез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в постановление администрации Лютовского сельского поселения от 19 сентября 2012 г. №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Лютов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Лю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йона, администрация  Лютовского 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ти в постановление администрации  Лютовского сельского поселения от 19 сентября 2012 г. №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 В приложении к постановлению администрации Лютовского сельского поселения от 19 сентября 2012 г. №6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) пункт 2.13 раздела 2 дополнить подпунктом 10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0) </w:t>
      </w:r>
      <w:r>
        <w:rPr>
          <w:rFonts w:cs="Arial" w:ascii="Arial" w:hAnsi="Arial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2.14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1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мещать должность муниципальной службы в случае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брания или назначения на муниципальную должность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eastAsia="ru-RU"/>
        </w:rPr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рловской области, ему не поручено участвовать в управлении этой организацией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быть поверенным или представителем по делам третьих лиц в администрации Ливенского района, где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ConsPlusNormal"/>
        <w:ind w:firstLine="709"/>
        <w:jc w:val="both"/>
        <w:rPr>
          <w:sz w:val="24"/>
        </w:rPr>
      </w:pPr>
      <w:r>
        <w:rPr>
          <w:sz w:val="24"/>
        </w:rPr>
        <w:t xml:space="preserve"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лужебными командировками и другими официальными мероприятиями, признаются муниципальной собственностью и передаются муниципальным служащим по акту в бухгалтерию администрации Лютовского сельского поселения, за исключением случаев, установленных Гражданским </w:t>
      </w:r>
      <w:r>
        <w:rPr>
          <w:sz w:val="24"/>
          <w:lang w:val="zxx" w:eastAsia="zxx" w:bidi="zxx"/>
        </w:rPr>
        <w:t>кодексом</w:t>
      </w:r>
      <w:r>
        <w:rPr>
          <w:sz w:val="24"/>
        </w:rPr>
        <w:t xml:space="preserve"> </w:t>
      </w:r>
      <w:r>
        <w:rPr>
          <w:sz w:val="24"/>
          <w:lang w:eastAsia="ru-RU"/>
        </w:rPr>
        <w:t>Российской Федерации. Муниципальный служащий, сдавший подарок, полученный им в связи с протокольным мероприятием, служебной командировкой или  другим официальным мероприятием, может его выкупить в порядке, установленном решением  Лютовского сельского Совета народных депутатов от 07 апреля 2016 года №53/243-СС «</w:t>
      </w:r>
      <w:r>
        <w:rPr>
          <w:sz w:val="24"/>
        </w:rPr>
        <w:t>Об утверждении Положения о сообщении лицами, замещающими муниципальные должности, должности муниципальной службы в органах местного самоуправления Лютовского 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», а также</w:t>
      </w:r>
      <w:r>
        <w:rPr>
          <w:sz w:val="24"/>
          <w:lang w:eastAsia="ru-RU"/>
        </w:rPr>
        <w:t xml:space="preserve"> нормативными правовыми актами Российской Федераци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администрации Лютовского сельского поселения Ливенского района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8) допускать публичные высказывания, суждения и оценки, в том числе в средствах массовой информации, в отношении деятельности администрации Лютовского сельского поселения Ливенского района и ее руководителей, если это не входит в его должностные обязанност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9) принимать без письменного разрешения главы администрации Лютовского сельского поселения Ливенского района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12) создавать в администрации  Лютовского сельского поселения Ливенского района, иных муниципальных органах структуры политические партии, религиозные и других общественные объединения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3) пункт 3.2 раздела 3 изложить в следующей редакции: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«3.2. Муниципальный служащий обязан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исполнять должностные обязанности добросовестно, на высоком профессиональном уровне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) проявлять корректность в обращении с гражданам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) проявлять уважение к нравственным обычаям и традициям народов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8)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раздел 3 дополнить пунктом 3.4.1. следующего содержания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sz w:val="24"/>
        </w:rPr>
        <w:t xml:space="preserve">«3.4.1. </w:t>
      </w:r>
      <w:r>
        <w:rPr>
          <w:sz w:val="24"/>
          <w:lang w:eastAsia="ru-RU"/>
        </w:rPr>
        <w:t>Муниципальный служащий имеет право 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Лютовского сельского по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 получение дополнительного профессионального образования в соответствии с муниципальным правовым актом за счет средств местного бюдж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) защиту своих персональных данны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2) пенсионное обеспечение в соответствии с законодательством Российской Федерации и </w:t>
      </w:r>
      <w:r>
        <w:rPr>
          <w:rFonts w:eastAsia="Arial" w:cs="Arial" w:ascii="Arial" w:hAnsi="Arial"/>
        </w:rPr>
        <w:t>Законом Орловской области от 09 января 2008 года № 736-ОЗ «О муниципальной службе в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lang w:eastAsia="ru-RU"/>
        </w:rPr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eastAsia="ru-RU"/>
        </w:rPr>
        <w:t>от 02 марта 2007 года № 25-ФЗ «О муниципальной службе в Российской Федерации»;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>5) пункт 5.6 раздела 5 изложить в следующей редакции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 xml:space="preserve">«5.6. Для работников, не относящихся к муниципальным служащим и осуществляющих  техническое обеспечение деятельности администрации сельского поселения, согласно действующему законодательству установлен отпуск  - 28 календарных дней; 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lang w:eastAsia="ru-RU"/>
        </w:rPr>
        <w:t>6) пункты 5.8 и 5.9 раздела 5 исключ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Лютовского 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Лютовского сельского поселения</w:t>
        <w:tab/>
        <w:tab/>
        <w:tab/>
        <w:t xml:space="preserve">                         В.А. Бобкин</w:t>
      </w:r>
    </w:p>
    <w:p>
      <w:pPr>
        <w:pStyle w:val="ConsPlus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4:00Z</dcterms:created>
  <dc:creator/>
  <dc:description/>
  <cp:keywords/>
  <dc:language>en-US</dc:language>
  <cp:lastModifiedBy>User</cp:lastModifiedBy>
  <dcterms:modified xsi:type="dcterms:W3CDTF">2016-08-22T07:31:00Z</dcterms:modified>
  <cp:revision>10</cp:revision>
  <dc:subject/>
  <dc:title>Постановление Администрации Ливенского района от 17.09.2014 N 348(ред. от 09.10.2015)"Об утверждении Правил внутреннего трудового распорядка для работников администрации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