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>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РЕЧИЦ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8.06</w:t>
      </w:r>
      <w:r>
        <w:rPr>
          <w:rFonts w:cs="Times New Roman"/>
          <w:sz w:val="28"/>
          <w:szCs w:val="28"/>
        </w:rPr>
        <w:t xml:space="preserve"> 2016 г.</w:t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</w:rPr>
        <w:t xml:space="preserve"> 42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  <w:t>с</w:t>
      </w:r>
      <w:r>
        <w:rPr>
          <w:rFonts w:cs="Times New Roman" w:ascii="Times New Roman" w:hAnsi="Times New Roman"/>
        </w:rPr>
        <w:t>.Речица</w:t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нормативных затрат на обеспечение функций администрации Речицкого сельского поселения Ливенского района Орловской области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В соответствии с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частью 5 статьи 19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становление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фондами и муниципальных органов», </w:t>
      </w:r>
      <w:hyperlink r:id="rId4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становление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администрации Речицкого сельского поселения от 28 декабря 2015 года № 101  «Об утверждении Требований к порядку разработки и принятия правовых актов о нормировании в сфере закупок для обеспечения муниципальных нужд Речицкого сельского поселения, содержанию указанных актов и обеспечению их исполнения» и </w:t>
      </w:r>
      <w:hyperlink r:id="rId5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становление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администрации Речицкого сельского поселения от 25 апреля 2016 года № 15 «Об утверждении правил определения нормативных затрат на обеспечение функций органов местного самоуправления Речицкого сельского поселения Ливенского района (включая подведомственные казённые учреждения)» администрация Речицкого сельского поселения </w:t>
      </w:r>
      <w:r>
        <w:rPr>
          <w:rFonts w:eastAsia="Times New Roman" w:cs="Arial" w:ascii="Arial" w:hAnsi="Arial"/>
          <w:spacing w:val="40"/>
          <w:kern w:val="0"/>
          <w:lang w:eastAsia="ru-RU" w:bidi="ar-SA"/>
        </w:rPr>
        <w:t>постановляет</w:t>
      </w:r>
      <w:r>
        <w:rPr>
          <w:rFonts w:eastAsia="Times New Roman" w:cs="Arial" w:ascii="Arial" w:hAnsi="Arial"/>
          <w:kern w:val="0"/>
          <w:lang w:eastAsia="ru-RU" w:bidi="ar-SA"/>
        </w:rPr>
        <w:t>:</w:t>
      </w:r>
    </w:p>
    <w:p>
      <w:pPr>
        <w:pStyle w:val="Normal"/>
        <w:autoSpaceDE w:val="false"/>
        <w:ind w:firstLine="709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нормативные затраты на обеспечение функций администрации Речицкого сельского поселения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Ведущему специалисту по ЖКХ администрации Речицкого сельского поселения (Чирва А.В.) обеспечить размещение настоящего постановления в единой  информационной системе в сфере закупок в течение 7 рабочих дней со дня утвер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едущему специалисту администрации Речицкого сельского поселения (Рахмановой О.В.) опубликовать настоящее постановление в Информационном бюллетене Речицкого сельского поселения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Глава Речицкого</w:t>
      </w:r>
    </w:p>
    <w:p>
      <w:pPr>
        <w:pStyle w:val="Normal"/>
        <w:autoSpaceDE w:val="false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>С.В.Ревин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left="5760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ind w:left="5760" w:hanging="0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Приложение к постановлению администрации Речицкого сельского поселения</w:t>
      </w:r>
    </w:p>
    <w:p>
      <w:pPr>
        <w:pStyle w:val="Normal"/>
        <w:suppressAutoHyphens w:val="false"/>
        <w:autoSpaceDE w:val="false"/>
        <w:ind w:left="5760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от 28.06.2016 г.     № 42     </w:t>
      </w:r>
    </w:p>
    <w:p>
      <w:pPr>
        <w:pStyle w:val="Normal"/>
        <w:suppressAutoHyphens w:val="false"/>
        <w:autoSpaceDE w:val="false"/>
        <w:ind w:left="5954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lang w:eastAsia="ru-RU" w:bidi="ar-SA"/>
        </w:rPr>
      </w:pPr>
      <w:bookmarkStart w:id="0" w:name="P28"/>
      <w:bookmarkEnd w:id="0"/>
      <w:r>
        <w:rPr>
          <w:rFonts w:eastAsia="Times New Roman" w:cs="Arial" w:ascii="Arial" w:hAnsi="Arial"/>
          <w:b/>
          <w:kern w:val="0"/>
          <w:lang w:eastAsia="ru-RU" w:bidi="ar-SA"/>
        </w:rPr>
        <w:t>НОРМАТИВНЫЕ ЗАТРАТЫ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  <w:t>НА ОБЕСПЕЧЕНИЕ ФУНКЦИЙ АДМИНИСТРАЦИИ РЕЧИЦКОГО СЕЛЬСКОГО ПОСЕЛЕНИЯ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1. Нормативы обеспечения деятельности администрации Речицкого сельского поселения Ливенского района Орловской области абонентскими номерами пользовательског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(оконечного) оборудования, подключенного к сети подвижной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вязи, SIM-картами, применяемые при расчете нормативных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затрат на услуги подвижной связи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20"/>
        <w:gridCol w:w="900"/>
        <w:gridCol w:w="840"/>
        <w:gridCol w:w="1440"/>
        <w:gridCol w:w="960"/>
        <w:gridCol w:w="1800"/>
        <w:gridCol w:w="12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рия должнос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средств связи (не более), 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ок полезного использования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средств связи (не более)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SIM-карт (не более)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абонентских номеров пользовательского оборудования (не более),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асходы на услуги связи в месяц (не более)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0,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2. Нормативы обеспечения деятельности администрации Речицкого сельского поселения Ливенского района Орловской области, применяемые при расчете нормативных затрат на приобретение принтеров, многофункциональных устройств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и копировальных аппаратов (оргтехники) и расходных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материалов для них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320"/>
        <w:gridCol w:w="1560"/>
        <w:gridCol w:w="1320"/>
        <w:gridCol w:w="720"/>
        <w:gridCol w:w="1440"/>
        <w:gridCol w:w="1440"/>
        <w:gridCol w:w="1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ид принтера, МФУ, копировального аппарата (оргтехн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принтеров, МФУ, копировальных аппаратов (оргтехники) (не более)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ок полезного использования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принтера, МФУ, копировального аппарата (оргтехники) (не более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аименование и количество расходных материалов, объем услуг по обслуживанию, потребляемое за год (не боле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расходных материалов, объема услуг по обслуживанию, руб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ФУ лазерная печать формата A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и "руководители" главной групп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 картриджей для одной единицы оргтехники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3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й "специалисты" и "обеспечивающие специалисты", а также должности служащих, не отнесенных к должностям муниципальной 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 картриджей для одной единицы оргтехники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ринтер струйный, цветн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ормата A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 структурное подразде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картриджей для одной единицы оргтехники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ринтер лазерный монохромный формата A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, категорий "специалисты" и "обеспечивающие специалисты", а также должности служащих, не отнесенных к должностям муниципальной 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 структурное подразде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комплекта картриджей для одной единицы оргтехники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100,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3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Речиц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приобретение планшетных компьютеров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20"/>
        <w:gridCol w:w="2280"/>
        <w:gridCol w:w="1675"/>
        <w:gridCol w:w="1565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Тип планшетного компьюте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планшетных компьютеров (не более), 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ок полезного использования,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1 планшетного компьютера (не более)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ланшетный компьютер с диагональю экрана не более 10,1''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лицо, замещающее муниципальную должность)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8000,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4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Речиц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приобретение носителей информации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040"/>
        <w:gridCol w:w="2664"/>
        <w:gridCol w:w="2496"/>
        <w:gridCol w:w="19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ид носителя информ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носителей информации в год (не более), ш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носителя информации (не более)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нешний универсальный привод чтения/записи оптических дисков DVD/C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 структурное подразделение ежегодн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USB Flash накопите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 в три год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три год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00,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5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Речиц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приобретение периодических печатных изданий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и справочной литературы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760"/>
        <w:gridCol w:w="2760"/>
        <w:gridCol w:w="1720"/>
        <w:gridCol w:w="1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аименование и вид периодического издания и справочной литерату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руктурное подразд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периодических печатных изданий и справочной литературы в год (не более), комп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годовой подписки на периодические печатные издания и единицы справочной литературы (не более)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иодическое издание «Ливенская газет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ечицкого сель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комплек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иодическое издание «Орловская правд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ечицкого сель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комплек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иодическое издание «Российская газета» (неделя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ечицкого сель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комплек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0,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6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Речиц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приобретение мебели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20"/>
        <w:gridCol w:w="2880"/>
        <w:gridCol w:w="1869"/>
        <w:gridCol w:w="891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.п.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Тип меб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мебели (не более), шт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ок полезного использования,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предмета мебели (не более), руб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ол офис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и «руководители» главной группы, категорий «специалисты» и «обеспечивающие специалисты» и все должности служащих, не отнесенных к должностям муниципальной служб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 и 1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лицо, замещающее муниципальную должность)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и 3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00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ул офисный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ля сидения с металлическим каркас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и «руководители» главной группы, категорий «специалисты» и «обеспечивающие специалисты» и все должности служащих, не отнесенных к должностям муниципальной служб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 и 5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лицо, замещающее муниципальную должность) и 10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ул офисный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ля сидения с деревянным каркас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и «руководители» главной  группы, категорий «специалисты» и «обеспечивающие специалисты» и все должности служащих, не отнесенных к должностям муниципальной служб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 и 5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ул офисный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ля сидения с деревянным каркас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лицо, замещающее муниципальную должность) и 10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0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ресло офис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и «руководители» главной  группы, категорий «специалисты» и «обеспечивающие специалисты» и все должности служащих, не отнесенных к должностям муниципальной службы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 и 1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00,00</w:t>
            </w:r>
          </w:p>
        </w:tc>
      </w:tr>
      <w:tr>
        <w:trPr>
          <w:trHeight w:val="1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лицо, замещающее муниципальную должность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0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каф офисный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и «руководители» главной группы, категорий «специалисты» и «обеспечивающие специалисты» и все должности служащих, не отнесенных к должностям муниципальной служб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 и 1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лицо, замещающее муниципальную должность)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и 10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0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каф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и «руководители» главной группы, категорий «специалисты» и «обеспечивающие специалисты» и все должности служащих, не отнесенных к должностям муниципальной служб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1 структурное подразделение) и 1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00,00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лицо, замещающее муниципаль ную должность)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00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Тумба пристав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категории «руководители» главной группы, категорий «специалисты» и «обеспечивающие специалисты» и все должности служащих, не отнесенных к должностям муниципальной служб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 и 4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lang w:eastAsia="ru-RU"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цо, замещающее муниципальную должность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 (на лицо, замещающее муниципальную должность)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и 4 (на одно дополнительное служебное помещ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00,00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7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Речиц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приобретение канцелярских принадлежностей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553"/>
        <w:gridCol w:w="2433"/>
        <w:gridCol w:w="2099"/>
        <w:gridCol w:w="209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ид канцелярских принадлеж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канцелярских принадлежностей в год (не более), ш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канцелярских принадлежностей (не более),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регистратор на кольцах 80 м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6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регистратор на кольцах 50 м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уголок пластиков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конверт на кнопке А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конверт на кнопке А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с зажимом пластиков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пластиковая на кольца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скоросшиватель пластиков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"Дело" картон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"Дело" картонная со скоросшивателе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"Дело" на завязка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ланшет с прижимо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об архивный карто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айл прозрач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для записей (блок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для записей с клеевым краем цветная (блок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икеры цветные (блок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для факса в ролика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ента клейкая (скотч) 25 м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ента клейкая (скотч) 50 м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асти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Точилка для карандаш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плер 10 м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плер 24 м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9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Антистепл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ыроко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крепки 28 мм (упаковка 100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крепки 50 мм (упаковка 50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кобы для степлера 10 мм (упаковка 1000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кобы для степлера 24 мм (упаковка 1000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Зажимы для бумаг 20 мм (упаковка 12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Зажимы для бумаг 40 мм (упаковка 12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нопки канцелярские силовые (упаковка 50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ожниц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ож канцелярск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нейка пластиковая на 15 с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нейка пластиковая на 30 с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раска штемпель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четырех служащих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ель для увлажнения пальце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лей-карандаш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лей П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ректирующая жидкост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оток для бумаг горизонталь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оток для бумаг вертикаль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дставка под канцелярские товары (органайзер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арандаш чернографит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шариковая, синя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синя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чер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крас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четверых служащих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шариковый, си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гелевый, си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гелевый, чер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аркер перманентный чер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аркер-выделитель текс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Ежедневни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нига учета (96 листов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нига учета (144 лист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алькулято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десять служащих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«Адресная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ректирующая лен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ректирующая руч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оторам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ил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десять служащих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темпельная подуш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муниципальное образовани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лагодарност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 (на муниципальное образовани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рамо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муниципальное образовани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ксероксная  А4 (пачек по 500 листов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ксероксная  А3 (пачек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3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екидной календа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ить для подшивки документ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8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Речиц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приобретение хозяйственных товаров и принадлежностей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280"/>
        <w:gridCol w:w="2640"/>
        <w:gridCol w:w="2160"/>
        <w:gridCol w:w="2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и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, профе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хозяйственных товаров и принадлежностей в год (не более)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хозяйственных товаров и принадлежностей (не более)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чатки хозяйственные резиновые (пар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ешки (пакеты) для мусора (120 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0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етканое полотно (частопрошивное) (1 м пог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тбелива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Туалетное мыл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Реч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иральный порошок (для ручной стир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чистящее универс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туалетная (без втул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Реч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6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ироль для меб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моющее для стекол и зерк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моющее универс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уб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алфетка для убор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еник прошивн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отенца бумажные (упаковка 2 шт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Реч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свежитель возду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ыло жидкое (1 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Реч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чатки трикотажные для ручных работ (пар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5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отно вафельное (1 м пог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вабра деревян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овок для му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едро пластиков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едро оцинкован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3">
    <w:name w:val=" Знак Знак3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5">
    <w:name w:val=" Зна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BC7EB20F91685F1490914BD7296B51BCAFC751BE7C1CA260992132A780356AD067E8FH4L9H" TargetMode="External"/><Relationship Id="rId3" Type="http://schemas.openxmlformats.org/officeDocument/2006/relationships/hyperlink" Target="consultantplus://offline/ref=E2CBC7EB20F91685F1490914BD7296B51BCBF8741FE7C1CA260992132AH7L8H" TargetMode="External"/><Relationship Id="rId4" Type="http://schemas.openxmlformats.org/officeDocument/2006/relationships/hyperlink" Target="consultantplus://offline/ref=E2CBC7EB20F91685F1491719AB1EC9BA1DC8A37F1BE1CB987D56C94E7D710901HELAH" TargetMode="External"/><Relationship Id="rId5" Type="http://schemas.openxmlformats.org/officeDocument/2006/relationships/hyperlink" Target="consultantplus://offline/ref=E2CBC7EB20F91685F1491719AB1EC9BA1DC8A37F1BE1CC9C7C56C94E7D710901HEL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50:00Z</dcterms:created>
  <dc:creator>User</dc:creator>
  <dc:description/>
  <cp:keywords/>
  <dc:language>en-US</dc:language>
  <cp:lastModifiedBy>User</cp:lastModifiedBy>
  <cp:lastPrinted>2016-06-17T16:35:00Z</cp:lastPrinted>
  <dcterms:modified xsi:type="dcterms:W3CDTF">2016-06-24T07:50:00Z</dcterms:modified>
  <cp:revision>2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