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НАВЕСНЕ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июня 2016г                                                                                              № 44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.Навесное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ассигнований на 2017 год и на плановы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174.2 Бюджетного кодекса Российской Федерации, пунктом 7 главы 3 Положения "О бюджетном процессе в Навесненском сельском поселении", утвержденного решением Навесненского сельского Совета народных депутатов от 28.05.2015 г. № 55/202-СС и подпунктом 3.1 пункта 3 Порядка составления проекта бюджета Навесненского сельского поселения Ливенского района на 2017 год и на плановый период 2018 и 2019 годов, утвержденного постановлением администрации Навесненского сельского поселения от 21  июня 2016 года № 42 "Об утверждении Порядка составления проекта бюджета Навесненского сельского поселения Ливенского района на 2016 год и на плановый период 2017 и 2018 годов", постановляе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рядок планирования бюджетных ассигнований на 2017 год и на плановый период 2018 и 2019 годов (далее также - Порядок)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2. Утвердить Методику планирования бюджетных ассигнований на 2017 год и на плановый период 2018 и 2019 годов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3. Начальнику отдела по планированию, финансов, бухгалтерскому учету и отчетности Леоновой Т.В. обеспечить доведение настоящего постановления до главных распорядителей средств бюджета Навесненского сельского поселения Лив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left" w:pos="900" w:leader="none"/>
          <w:tab w:val="center" w:pos="4818" w:leader="none"/>
        </w:tabs>
        <w:ind w:left="72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Heading2"/>
        <w:tabs>
          <w:tab w:val="clear" w:pos="720"/>
          <w:tab w:val="left" w:pos="900" w:leader="none"/>
          <w:tab w:val="center" w:pos="4818" w:leader="none"/>
        </w:tabs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Навесненского сельского поселения </w:t>
        <w:tab/>
        <w:tab/>
        <w:tab/>
        <w:tab/>
        <w:t>Л.И.Колос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администрации Навесненского сельского поселения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29 июня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2016 года     № 44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2017 год и на плановы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планирования бюджетных ассигнований на 2017 год и на плановый период 2018 и 2019 годов (далее Порядок) определяет алгоритм работы и взаимодействия главных распорядителей бюджетных средств  (далее – ГРБС) и администрация Навесненского сельского поселения Ливенского района Орловской области (далее также – администрация) в целях формирования и распределения предельных объемов бюджетных ассигнований бюджета Навесненского сельского поселения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ельные расчетные объемы бюджетных ассигнований на 2017 год и на плановый период 2018 и 2019 годов определяются исходя из действующих расходных обязательств.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: реализацию Указа Президента Российской Федерации от 7 мая 2012 года № 597 «О мероприятиях по реализации государственной социальной политики», оплату труда с начислениями, публично-нормативные и иные социальные выпла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ирование предельных расчетных объемов бюджетных ассигнований на 2017 год и на плановый период 2018 и 2019 годов производится исходя из общего объема налоговых и неналоговых доходов бюджета Навесненского сельского поселения Ливенского района и дотации на выравнивание бюджетной обеспеч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ГРБС производит обоснование бюджетных ассигнований (далее также - ОБАС) в соответствии со вторым абзацем подпункта 5.1 пункта 5 Порядка составления проекта бюджета Навесненского сельского поселения Ливенского района на 2017год и на плановый период </w:t>
        <w:br/>
        <w:t>2018 и 2019 годов, утвержденного постановлением  администрации Навесненского сельского поселения от 21 июня 2016 года № 42 «Об утверждении Порядка составления проекта  бюджета Навесненского сельского поселения Ливенского района на 2017 год и на плановый период 2018 и 2019 годов» (далее – Порядок составления проекта бюджета Навесненского сельского поселения Ливенского района), в разрезе ведомства, раздела, подраздела, целевой статьи, вида расходов, кода операции сектора государственного управления (далее – КОСГУ), дополнительной классифик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полнение форм ОБАС по целевым статьям производится в соответствии с Перечнем целевых статей для формирования проекта бюджета Навесненского сельского поселения Ливенского района на 2017 год и на плановый период 2018 и 2019 годов,  который утверждается постановлением  администрации Навесненского сельского поселения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основание бюджетных ассигнований по заработной плате производится по формам согласно приложению 1 и 2 к Порядку, одновременно с этим необходимо представить информаци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учреждениям культуры, включая бюджетные учреждения, по форме согласно приложению 3  к Порядку раздельно по годам на 2017 – 2019 годы, а также прогноз на 2016 год и отчетные данные за 2015 г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о аппарату администрации ГРБС копию действующего штатного распис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форм производится исходя из штатной численности на 1 июля 2016 год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дновременно с заполнением форм ОБАС в соответствии с пунктами 8 – 16 Порядка прилагается расчет обоснования показателей в разрезе муниципальных учреждений, а также натуральных и денежных единицах в таблицах в формате Excel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боснование бюджетных ассигнований по прочим выплатам производится по форме в соответствии с приложением 4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боснование бюджетных ассигнований по начислениям на оплату труда производится по форме в соответствии с приложением 5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боснование бюджетных ассигнований по закупкам товаров, работ, услуг для  обеспечения муниципальных нужд, включая расходы на доставку выплат по социальному обеспечению и иных выплат населению, включая публичные нормативные обязательства, производится по форме в соответствии с приложением 6 к Порядку. Заполнение производится в разрезе целевых статей по виду расходов 244 по КОСГУ – 220, 290, 300 в одной расчетной таблице по каждому виду расходов с детализацией по подстатьям КОСГ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боснование бюджетных ассигнований по социальному обеспечению и иным выплатам населению, включая публичные нормативные обязательства по виду расходов 300  с учетом расходов на доставку публичных нормативных обязательств и иных социальных выплат производится по форме в соответствии с приложение 7. Одновременно необходимо представить информацию по форме согласно приложению 8,9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Обоснование бюджетных ассигнований по межбюджетным трансфертам производится по форме в соответствии с приложением 10 к Порядку отдельно по каждому виду межбюджетных трансфертов в соответствии с Перечнем целевых статей  бюджета Навесненского сельского поселения Ливенского райо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Обоснование бюджетных ассигнований на обслуживание муниципального долга Навесненского сельского поселения производится по форме в соответствии с приложением 11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Обоснование бюджетных ассигнований по иным расходам производится по форме в соответствии с приложением 12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В срок до 26 августа 2016 года администрация осуществляет проверку и обобщение информации, полученной от ГРБС в соответствии с пунктами 4.1, 5.1 Порядка составления проекта  бюджета Навесненского сельского поселения Ливенского райо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рок до 11 сентября 2016 года администрация осуществляет свод ОБА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На основании ОБАС формируются приложения к проекту решения Навесненского сельского Совета народных депутатов  «О бюджете Навесненского сельского поселения Ливенского района  на 2017 год и на плановый период 2018 и 2019 годов» для направления администрации Навесненского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Навесненск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24"/>
          <w:szCs w:val="24"/>
        </w:rPr>
        <w:t>от 29 июня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2016 года      № 44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2017 год и на плановы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етодика планирования бюджетных ассигнований на 2017 год и на плановый период 2018 и 2019 годов (далее – Методика) определяет алгоритм работы главных распорядителей бюджетных средств (далее – ГРБС) и администрация Навесненского  сельского поселения Ливенского района Орловской области  (далее – Администрация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пределение предельных расчетных объемов бюджетных ассигнований, доведенных до ГРБС администрацией, производится по таблицам обоснования бюджетных ассигнований (далее – ОБАС) по формам согласно приложениям 1 – 15 к Порядку планирования бюджетных ассигнований на 2017 год и на плановый период 2018 и 2019 годов (далее – Порядок) и заполняются в рублях. Распределение предельных расчетных объемов бюджетных ассигнований производится ГРБ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АС заполняются в разрезе кодов ведомства, раздела, подраздела, целевой статьи, вида расходов, операции сектора государственного управления (далее – КОСГУ), дополнительной классифик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толбцы «Отчет за 2015 год» необходимо заполнить в приведении их к бюджетной классификации в части целевых статей, установленных администраци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ложение 1 к Порядку заполняется по фонду оплаты труда муниципальных  казенных учреждений администрации Навесненского сельского поселения по окладам, за исключением иных выплат, входящих в денежное содержание по показателям, применяемым при расчете фонда оплаты труда по КОСГУ 211, при этом, в графе «Количество выплат (месяцы)» проставляется количество соответствующих выплат в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ложение 2 к Порядку заполняется по фонду оплаты труда органов местного самоуправления, за исключением иных выплат, входящих в денежное содержание по показателям, применяемым при расчете фонда оплаты труда по КОСГУ 211 в разрезе заработной платы работников, замещающих муниципальные должности Навесненского сельского поселения, заработной платы муниципальных служащих и заработной платы работников, не являющихся муниципальными служащи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 заполнении приложения 4 к Порядку указывается наименование выплат и их объем в соответствующем финансовом 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мандировочных расходов в графе «Ставка для расчета» на соответствующий год проставляется размер суточных выплат на одного человека в сутки (расходов на проживание или расходов на проезд соответственно), в графе «Количество человек получающих выплату» на соответствующий год проставляется количество человек планируемых к поездке в командировку, в графе «Количество дней (месяцев) выплат» на соответствующий год проставляется среднее количество дней командировок (для оплаты суточных и проживания) на одного челове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ходов на санаторно-курортное обеспечение в графе «Ставка для расчета» на соответствующий год проставляется размер выплаты на одного сотрудника по каждой категории, в графе  «Количество человек получающих выплату» на соответствующий год проставляется количество человек планируемых к получению соответствующих выплат по категориям, в графе «Количество дней (месяцев) выплат» на соответствующий год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ходов на выплату страховых сумм по обязательному государственному страхованию жизни и здоровья муниципальных служащих в графе «Ставка для расчета» на соответствующий год проставляется размер выплаты на одного сотрудника по каждой категории, в графе  «Количество человек, получающих выплату» на соответствующий год проставляется количество человек планируемых к получению соответствующих выплат по категориям, в графе «Количество дней (месяцев) выплат» на соответствующий год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ходов на выплату ежемесячного пособия на период отпуска по уходу за ребенком до достижения им возраста полутора лет (ежемесячного пособия на ребенка, компенсационная выплата женщинам, находящимся в отпуске по уходу за ребенком до достижения им возраста трех лет) в графе «Ставка для расчета» на соответствующий год проставляется размер выплаты на одного сотрудника по каждой категории, в графе  «Количество человек получающих выплату» на соответствующий год проставляется количество человек планируемых к получению соответствующих выплат по категориям, в графе «Количество дней (месяцев) выплат» на соответствующий год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 заполнении приложения 5 к Порядку в качестве базы для расчета указывается годовой объем по КОСГУ 211 и 212 (в части выплат, по которым производится начисление на оплату труда) раздельно по оплате труда по полной ставке и по ставке с применением регрессивного налогообложения. ставка в виде коэффициента проставляется в соответствующем столбц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Заполнение приложения 6 к Порядку производится в разрезе целевых статей по виду расходов 244 по КОСГУ – 220, 290, 300 в одной расчетной таблице для каждого вида расходов с детализацией по подстатьям КОСГ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Расчет показателя объема на 2017 год производится путем умножения графы «Количество» на графу «Цена (стоимость, объем)» и 12 месяце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возможности заполнить графу «Количество» она не заполняется проставляется только объем предполагаемых расходов в месяц в графе «Цена (стоимость, объем)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Заполнение приложения 7 к Порядку производится по видам расходов 300 в расшифровке по КОСГУ и дополнительной классификации, указанной в расчетной таблиц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и заполнении приложения 10 к Порядку указывается объем соответствующего межбюджетного трансферта сельским поселени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и заполнении приложения 11 к Порядку производится по виду расходов 730 КОСГУ 231 раздельно по показателям, определенным в расчетной таблиц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При заполнении приложения 12 к Порядку распределение бюджетных ассигнований производиться по виду расходов 800 по КОСГУ 290 с расшифровкой по показателям, определенным в расчетной таблиц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Муниципальные служащие Навесненского сельского поселения, замещающие должности муниципальной службы в Администрации, проверяют «ОБАС» на соответствие бюджетных ассигнований кодам классификации расходов, структуре расходов по КОСГУ, заполнения всех столбцов и показателей, в соответствии с подпунктом 5.1 Порядка составления проекта бюджета Навесненского сельского поселения Ливенского райо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6"/>
        <w:gridCol w:w="1744"/>
        <w:gridCol w:w="1688"/>
        <w:gridCol w:w="1574"/>
        <w:gridCol w:w="1574"/>
      </w:tblGrid>
      <w:tr>
        <w:trPr>
          <w:trHeight w:val="552" w:hRule="atLeast"/>
        </w:trPr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рядку </w:t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ОСГУ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Дополнительная классификац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2" w:space="0" w:color="969696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2" w:space="0" w:color="000000"/>
              <w:bottom w:val="single" w:sz="2" w:space="0" w:color="969696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969696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КБК: </w:t>
            </w:r>
          </w:p>
        </w:tc>
        <w:tc>
          <w:tcPr>
            <w:tcW w:w="1744" w:type="dxa"/>
            <w:tcBorders>
              <w:top w:val="single" w:sz="2" w:space="0" w:color="969696"/>
              <w:bottom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969696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000000"/>
              <w:bottom w:val="single" w:sz="2" w:space="0" w:color="969696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2" w:space="0" w:color="969696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969696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969696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Отчетный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Действующий бюдж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969696"/>
              <w:left w:val="single" w:sz="2" w:space="0" w:color="969696"/>
              <w:bottom w:val="single" w:sz="6" w:space="0" w:color="000000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2" w:space="0" w:color="969696"/>
              <w:left w:val="single" w:sz="2" w:space="0" w:color="969696"/>
              <w:bottom w:val="single" w:sz="6" w:space="0" w:color="000000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2" w:space="0" w:color="969696"/>
              <w:left w:val="single" w:sz="2" w:space="0" w:color="969696"/>
              <w:bottom w:val="single" w:sz="6" w:space="0" w:color="000000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роект БА</w:t>
            </w:r>
          </w:p>
        </w:tc>
        <w:tc>
          <w:tcPr>
            <w:tcW w:w="1744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2" w:space="0" w:color="969696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2" w:space="0" w:color="969696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10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снование бюджетных ассигнований на обслуживание муниципального долга администрации Навесненского сельского поселения Ливенского района Орловской области</w:t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за 2015 год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ммерческим кредита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бюджетным кредитам, из ни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редитам за счет Дорожного фонда Орловской обла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муниципальным гарантия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0:00Z</dcterms:created>
  <dc:creator>Клиент</dc:creator>
  <dc:description/>
  <cp:keywords/>
  <dc:language>en-US</dc:language>
  <cp:lastModifiedBy>user1</cp:lastModifiedBy>
  <cp:lastPrinted>2016-06-27T12:37:00Z</cp:lastPrinted>
  <dcterms:modified xsi:type="dcterms:W3CDTF">2016-07-07T07:19:00Z</dcterms:modified>
  <cp:revision>32</cp:revision>
  <dc:subject/>
  <dc:title>РОССИЙСКАЯ ФЕДЕРАЦИЯ</dc:title>
</cp:coreProperties>
</file>