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 НИКОЛЬСКОГО СЕЛЬСКОГО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августа 2016 г.</w:t>
      </w: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№</w:t>
      </w:r>
      <w:r>
        <w:rPr>
          <w:color w:val="000000"/>
          <w:sz w:val="28"/>
          <w:szCs w:val="28"/>
        </w:rPr>
        <w:t xml:space="preserve"> 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икольск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внесении изменений в постановление администрации Никольского сельского поселения от 20 сентября 2012 г. №58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коль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9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Законом Орловской области от 09 января 2008 года № 736-ОЗ «О муниципальной службе в Орловской области»,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целях приведения в соответствие действующему законодательству нормативного акта Никольс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Николь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йона, администрация Никольского сельского поселения </w:t>
      </w:r>
      <w:r>
        <w:rPr>
          <w:rFonts w:cs="Arial" w:ascii="Arial" w:hAnsi="Arial"/>
          <w:b/>
          <w:bCs/>
          <w:color w:val="000000"/>
        </w:rPr>
        <w:t>п о с т а н о в л я е 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ти в постановление администрации Никольского сельского поселения от 20 сентября 2012 г. № 58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коль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 В приложении к постановлению администрации Никольского сельского поселения от 20 сентября 2012 г. № 58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ункт 2.13 раздела 2 дополнить подпунком 10 следующего содержа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0) </w:t>
      </w:r>
      <w:r>
        <w:rPr>
          <w:rFonts w:cs="Arial" w:ascii="Arial" w:hAnsi="Arial"/>
        </w:rPr>
        <w:t xml:space="preserve">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гкт 2.14 раздела 2 изложить в следующей реда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1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: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мещать должность муниципальной службы в случае: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збрания или назначения на муниципальную должность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eastAsia="ru-RU"/>
        </w:rPr>
        <w:t>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Орловской области, ему не поручено участвовать в управлении этой организацией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быть поверенным или представителем по делам третьих лиц в администрации Ливенского района, где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ConsPlusNormal"/>
        <w:ind w:firstLine="709"/>
        <w:jc w:val="both"/>
        <w:rPr>
          <w:sz w:val="24"/>
        </w:rPr>
      </w:pPr>
      <w:r>
        <w:rPr>
          <w:sz w:val="24"/>
        </w:rPr>
        <w:t xml:space="preserve">4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лужебными командировками и другими официальными мероприятиями, признаются муниципальной собственностью и передаются муниципальным служащим по акту в отдел бухгалтерского учета и отчетности администрации Ливенского района, за исключением случаев, установленных Гражданским </w:t>
      </w:r>
      <w:r>
        <w:rPr>
          <w:sz w:val="24"/>
          <w:lang w:val="zxx" w:eastAsia="zxx" w:bidi="zxx"/>
        </w:rPr>
        <w:t>кодексом</w:t>
      </w:r>
      <w:r>
        <w:rPr>
          <w:sz w:val="24"/>
        </w:rPr>
        <w:t xml:space="preserve"> </w:t>
      </w:r>
      <w:r>
        <w:rPr>
          <w:sz w:val="24"/>
          <w:lang w:eastAsia="ru-RU"/>
        </w:rPr>
        <w:t>Российской Федерации. Муниципальный служащий, сдавший подарок, полученный им в связи с протокольным мероприятием, служебной командировкой или  другим официальным мероприятием, может его выкупить в порядке, установленном решением Никольского сельского Совета народных депутатов от 24 марта 2016 года № 52/250-СС «</w:t>
      </w:r>
      <w:r>
        <w:rPr>
          <w:sz w:val="24"/>
        </w:rPr>
        <w:t>Об утверждении Положения о сообщении лицами, замещающими муниципальные должности, должности муниципальной службы в органах местного самоуправления Николь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е и оценке подарка, реализации (выкупа) и зачислении средств, вырученных от его реализации», а также</w:t>
      </w:r>
      <w:r>
        <w:rPr>
          <w:sz w:val="24"/>
          <w:lang w:eastAsia="ru-RU"/>
        </w:rPr>
        <w:t xml:space="preserve"> нормативными правовыми актами Российской Федерации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5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администрации Никольского сельского поселения Ливенского района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8) допускать публичные высказывания, суждения и оценки, в том числе в средствах массовой информации, в отношении деятельности администрации Никольского сельского поселения Ливенского района и ее руководителей, если это не входит в его должностные обязанности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9) принимать без письменного разрешения главы администрации Никольского сельского поселения Ливенского района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12) создавать в администрации Никольского сельского поселения Ливенского района, иных муниципальных органах структуры политические партии, религиозные и других общественные объединения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прекращать исполнение должностных обязанностей в целях урегулирования трудового спора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15)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ConsPlus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3) пункт 3.2 раздела 3 изложить в следующей редакции:</w:t>
      </w:r>
    </w:p>
    <w:p>
      <w:pPr>
        <w:pStyle w:val="ConsPlus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«3.2. Муниципальный служащий обязан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) исполнять должностные обязанности добросовестно, на высоком профессиональном уровне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5) проявлять корректность в обращении с гражданам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6) проявлять уважение к нравственным обычаям и традициям народов Российской Федерац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8) способствовать межнациональному и межконфессиональному согласию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»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) раздел 3 дополнить пунктом 3.4.1. следующего содержания: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sz w:val="24"/>
        </w:rPr>
        <w:t xml:space="preserve">«3.4.1. </w:t>
      </w:r>
      <w:r>
        <w:rPr>
          <w:sz w:val="24"/>
          <w:lang w:eastAsia="ru-RU"/>
        </w:rPr>
        <w:t>Муниципальный служащий имеет право н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Ливенск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) получение дополнительного профессионального образования в соответствии с муниципальным правовым актом за счет средств местного бюдж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8) защиту своих персональных данны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2) пенсионное обеспечение в соответствии с законодательством Российской Федерации и </w:t>
      </w:r>
      <w:r>
        <w:rPr>
          <w:rFonts w:eastAsia="Arial" w:cs="Arial" w:ascii="Arial" w:hAnsi="Arial"/>
        </w:rPr>
        <w:t>Законом Орловской области от 09 января 2008 года № 736-ОЗ «О муниципальной службе в Орловской области»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lang w:eastAsia="ru-RU"/>
        </w:rPr>
        <w:t>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eastAsia="ru-RU"/>
        </w:rPr>
        <w:t>от 02 марта 2007 года № 25-ФЗ «О муниципальной службе в Российской Федерации»;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  <w:t>5) пункт 5.6 раздела 5 изложить в следующей редакции: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  <w:t>«5.6. Для работников, не относящихся к муниципальным служащим и осуществляющих  техническое обеспечение деятельности администрации сельского поселения, согласно действующему законодательству установлен отпуск  - 28 календарных дней; для муниципальных служащих, замещающих: главные должности категория «руководители» - 35 календарных дней, старшие должности категория «специалисты» - 30 календарных дней   старшие  должности категория «обеспечивающие специалисты» - 30  календарных дней и дополнительный отпуск за выслугу лет в зависимости от стажа муниципальной службы, но не более 15 календарных дней.»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lang w:eastAsia="ru-RU"/>
        </w:rPr>
        <w:t>6) пункты 5.8 и 5.9 раздела 5 исключи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Никольского сельского поселения Ливенского района Орловской области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С.Н.Амелякин</w:t>
      </w:r>
    </w:p>
    <w:p>
      <w:pPr>
        <w:pStyle w:val="ConsPlus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5:04:00Z</dcterms:created>
  <dc:creator/>
  <dc:description/>
  <cp:keywords/>
  <dc:language>en-US</dc:language>
  <cp:lastModifiedBy>ТРИО</cp:lastModifiedBy>
  <cp:lastPrinted>2016-09-02T08:38:00Z</cp:lastPrinted>
  <dcterms:modified xsi:type="dcterms:W3CDTF">2016-09-07T06:53:00Z</dcterms:modified>
  <cp:revision>13</cp:revision>
  <dc:subject/>
  <dc:title>Постановление Администрации Ливенского района от 17.09.2014 N 348(ред. от 09.10.2015)"Об утверждении Правил внутреннего трудового распорядка для работников администрации Ливенского район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