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42545</wp:posOffset>
            </wp:positionV>
            <wp:extent cx="566420" cy="706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ЛИВЕНСКОГО  РАЙОН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ind w:right="11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19 » мая  2016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.</w:t>
        <w:tab/>
        <w:t>№ 207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right="4250" w:hanging="0"/>
        <w:jc w:val="both"/>
        <w:rPr/>
      </w:pPr>
      <w:r>
        <w:rPr>
          <w:rFonts w:cs="Arial"/>
          <w:sz w:val="24"/>
          <w:szCs w:val="24"/>
        </w:rPr>
        <w:t>Об утверждении отчета об исполнении бюджета Ливенского района Орловской области за 1 квартал 2016 года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Рассмотрев представленный управлением финансов администрации Ливенского района  отчет об исполнении бюджета Ливенского района   Орловской области за 1 квартал 2016 года, администрация Ливенского района </w:t>
      </w:r>
      <w:r>
        <w:rPr>
          <w:rFonts w:cs="Arial"/>
          <w:spacing w:val="40"/>
          <w:sz w:val="24"/>
          <w:szCs w:val="24"/>
        </w:rPr>
        <w:t>постановляет</w:t>
      </w:r>
      <w:r>
        <w:rPr>
          <w:rFonts w:cs="Arial"/>
          <w:sz w:val="24"/>
          <w:szCs w:val="24"/>
        </w:rPr>
        <w:t>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Утвердить отчет об исполнении бюджета Ливенского района Орловской области  за 1 квартал  2016 года согласно приложениям 1-11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Управлению финансов администрации Ливенского района  Орловской области (Л.А. Дьяконова) подготовить и направить в Ливенский районный Совет народных депутатов и Контрольно-счетную палату  района отчет об исполнении бюджета Ливенского района Орловской области за 1 квартал 2016 года и материалы, одновременно представляемые с отчетом об исполнении бюджета за 1 квартал 2016 года, в сроки, предусмотренные подпунктом  2 пункта 2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ложения  «О бюджетном процессе в Ливенском районе», утвержденного решением Ливенского районного Совета народных депутатов от 30.04.2015 № 43/519-РС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3. Управлению организационно-кадровой, контрольной работы и</w:t>
        <w:br/>
        <w:t>информационно-документационного  обеспечения администрации Ливенского района (Н.А. Болотская) опубликовать настоящее постановление в газете «Ливенский край»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</w:rPr>
        <w:t>4. Настоящее постановление вступает в силу со дня его подписания.</w:t>
      </w:r>
    </w:p>
    <w:p>
      <w:pPr>
        <w:pStyle w:val="ConsPlusNormal1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ConsPlusNormal1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90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ab/>
        <w:t>Ю.Н. Ревин</w:t>
      </w:r>
    </w:p>
    <w:p>
      <w:pPr>
        <w:pStyle w:val="21"/>
        <w:tabs>
          <w:tab w:val="clear" w:pos="851"/>
          <w:tab w:val="left" w:pos="993" w:leader="none"/>
        </w:tabs>
        <w:ind w:left="99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3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BodyTextChar">
    <w:name w:val="Body Text.бпОсновной текст.Body Text Char"/>
    <w:basedOn w:val="Normal1"/>
    <w:qFormat/>
    <w:pPr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31:00Z</dcterms:created>
  <dc:creator>user</dc:creator>
  <dc:description/>
  <cp:keywords/>
  <dc:language>en-US</dc:language>
  <cp:lastModifiedBy>Упр_орг</cp:lastModifiedBy>
  <cp:lastPrinted>2016-04-28T09:04:00Z</cp:lastPrinted>
  <dcterms:modified xsi:type="dcterms:W3CDTF">2016-05-20T08:02:00Z</dcterms:modified>
  <cp:revision>24</cp:revision>
  <dc:subject/>
  <dc:title>РОССИЙСКАЯ ФЕДЕРАЦИЯ</dc:title>
</cp:coreProperties>
</file>