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ОЯСНИТЕЛЬНАЯ ЗАПИСКА</w:t>
      </w:r>
    </w:p>
    <w:p>
      <w:pPr>
        <w:pStyle w:val="31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тчету об исполнении бюджета Ливенского района</w:t>
      </w:r>
    </w:p>
    <w:p>
      <w:pPr>
        <w:pStyle w:val="31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1 квартал 2016 го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>За 1 квартал 2016 года плательщиками Ливенского района во все бюджеты перечислено 127843,1 тыс. руб. налогов и сборов, что ниже аналогичного уровня 2015 года на 6,6% (-9023,2 тыс. руб.). Доходы консолидированного бюджета района от налогов и сборов получены в объеме  41386,1 тыс. руб., что ниже уровня 1 квартала 2015 года на 17773,2 тыс. руб. (-30%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бюджета Ливенского района за счет всех источников в 1 квартале 2016 года мобилизованы на 25,3% к годовым назначениям, утвержденным согласно изменениям главного распорядителя средств, их получено 119333,770 тыс. руб., что меньше аналогичного показателя 2015 года на 14,6% (-20423,687 тыс. руб.). По своей структуре они сформированы на 25,9% из налоговых и неналоговых доходов  (30870,401 тыс. руб.), 74,1% - безвозмездных поступлений от других бюджетов бюджетной системы РФ с учетом возвратов (88441,593 тыс. руб.) и спонсорской помощи (21,776 тыс. руб.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логовые и неналоговые доходы бюджета Ливенского района сложились в объеме 30870,401 тыс. руб., что составляет 18,1% к бюджету года. К уровню аналогичного периода прошлого года  </w:t>
      </w:r>
      <w:bookmarkStart w:id="0" w:name="OLE_LINK3"/>
      <w:r>
        <w:rPr>
          <w:rFonts w:cs="Arial" w:ascii="Arial" w:hAnsi="Arial"/>
          <w:sz w:val="24"/>
          <w:szCs w:val="24"/>
        </w:rPr>
        <w:t>допущен спад платежей 38,5% (-19329,227 тыс. руб.)</w:t>
      </w:r>
      <w:bookmarkEnd w:id="0"/>
      <w:r>
        <w:rPr>
          <w:rFonts w:cs="Arial" w:ascii="Arial" w:hAnsi="Arial"/>
          <w:sz w:val="24"/>
          <w:szCs w:val="24"/>
        </w:rPr>
        <w:t xml:space="preserve">. Сокращение поступлений налоговых и неналоговых доходов в 1 квартале 2016 года связано с поступлением средств от продажи земли в аналогичном периоде прошлого год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 января 2016 года увеличен норматив зачисления налога на доходы физических лиц на 8% (по дополнительному нормативу). Таким образом, в бюджет района в сопоставимых условиях 2016 года по НДФЛ и без учета средств от продажи земли налоговых и неналоговых доходов поступило к аналогичному уровню прошлого года меньше на 13,5% (- 4828,085 тыс. руб.).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ДФЛ мобилизован в сумме 19761,835 тыс. руб., годовой план исполнен на 16,1%, кассовый план 1 квартала – на 85,5% (-3338,165 тыс. руб.). В бюджет территории НДФЛ поступил меньше на 18,6% (-8185,644 тыс. руб.) к аналогичному уровню прошлого года. Причиной снижения поступлений налога в 1 квартале 2016 года к аналогичному уровню прошлого года является уплата налога ОАО А/ф «Ливенское мясо» и ЗАО «Казанское» по актам проверок налоговой службы в 1 квартале 2015 года.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цизы по подакцизным товарам (продукции) поступили в объеме 5507,920 тыс. руб., годовой план исполнен на 32,5%, кассовый план 1 квартала – на 130,2% (+1277,920 тыс. руб.)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 xml:space="preserve">Единый налог на вмененный доход поступил в бюджет района в размере 858,288 тыс. руб. (22,2% годового задания, 93,3% кассового плана 1 квартала и 99,9% к аналогичному уровню прошлого года). 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ого сельхозналога  получено  3055,080 тыс. руб., что составляет 97,0% годового задания, и выше уровня прошлого года на 34,6% (+785,064 тыс. руб.), что связано с увеличением доходности сельхозпредприятий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, взимаемый с применением патентной системы налогообложения, поступил в бюджет района в размере 47,189 тыс. руб. (19,7% к годовому заданию и меньше на 62,7% аналогичного уровня прошлого года). Причиной снижения поступлений налога к аналогичному периоду прошлого года послужил перенос срока уплаты налога на 31 декабр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 1 квартал 2016 года  получено госпошлины – 36,434 тыс. руб., годовой план исполнен на 36,4%, к аналогичному уровню прошлого года получен прирост 26,2% (+7,564 тыс. руб.)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Задание по поступлению арендной платы за земли исполнено лишь на 6,5%  к плану года. Собрано 1051,350 тыс. руб., кассовый план 1 квартала исполнен на 26,1% (-2971,650 тыс. руб.), к аналогичному периоду прошлого года допущен спад – 47,6% (-955,814 тыс. руб.). Причиной неисполненного кассового плана 1 квартала явилось наличие задолженности по арендной плате у арендаторов района (ОАО «Орловская инвестиционная ипотечная корпорация», ОАО А/ф «Ливенское мясо», ЗАО «Сельхозмаш», ООО «ЛивныИнтерТехнология», ООО «ДАНО», ООО «Родник», КФХ КАМА, ИП Морозова Э.В.). Задолженность возникла из-за трудного финансового положения предприятий, в связи  с вложением имеющихся средств в начавшуюся посевную кампанию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Доходы от аренды имущества получены в сумме 267,989 тыс. руб., исполнение годового задания обеспечено на 20,3% к плану года, кассовый план 1 квартала управлением муниципального имущества исполнен на 81,3% (-61,611 тыс. руб.), в связи с наличием задолженности по арендной плате у ООО «Жилком»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Плата за негативное воздействие на окружающую среду поступила с приростом  6,5% к плану года в размере 106,503 тыс. руб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Доходы от продажи земли пополнили бюджет района  на 17,399 тыс. руб. при годовом плане 2166,600 тыс. руб. Данный показатель ниже аналогичного периода прошлого года на 18028,201 тыс. руб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Штрафы, санкции, возмещение ущерба мобилизованы в размере 49,902 тыс. руб. (на 69,541 тыс. руб. ниже уровня прошлого года), годовой план выполнен лишь на 6,2%. Основная доля поступлений от штрафов обеспечена Федеральной службой по ветеринарному и фитосанитарному надзору – 40,1%, или 20,0 тыс. руб. Административная комиссия района пополнила бюджет на 1,900 тыс. руб. штрафов, комиссия по делам несовершеннолетних – 9,500 тыс. руб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Безвозмездные поступления от других бюджетов бюджетной системы РФ сложились в объеме 89504,954 тыс. руб., что больше на 22,789 тыс. руб. аналогичного уровня прошлого года, из них: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- дотации получены в размере 14876,600 тыс. руб. (16,6% безвозмездных поступлений), что ниже уровня прошлого года на 14,9% (-2603,064 тыс. руб.) по причине уменьшения абсолютной суммы дотации бюджету в текущем году в связи с увеличением налогооблагаемой базы по налогу на доходы физических лиц и поступлением в 1 квартале 2015 года дотации на поощрение за достижение наилучших показателей деятельности органов местного самоуправления в размере 881,664 тыс. руб. и дотации на поддержку мер по обеспечению сбалансированности бюджетов в сумме 534,300 тыс. руб.;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- субсидии поступили в объеме 11609,914 тыс. руб. (доля составляет 13%), что больше в 4,5 раза аналогичного уровня прошлого года (+9134,709 тыс. руб.), в связи с поступлением в текущем году субсидий на бюджетные инвестиции в объекты капитального строительства собственности муниципальных образований;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- субвенции составили 56597,168 тыс. руб., или 63,2%. К аналогичному уровню прошлого года субвенций получено меньше на 13,3% (-8701,908 тыс. руб.) главным образом за счет поступления в 1 квартале прошлого года субвенции на обеспечение жильем отдельных категорий граждан, установленных Федеральным законом от 12.01.1995 года № 5-ФЗ «О ветеранах», в соответствии с Указом Президента РФ от 7 мая 2008 года № 714 «Об обеспечении жильем ветеранов Великой Отечественной войны 1941-1945 годов»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ые межбюджетные трансферты – 6421,272 тыс. руб. (7,2%). Данный показатель выше аналогичного периода прошлого года (+2193,052 тыс. руб.) за счет увеличения суммы поступлений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Исполнение обязательств бюджета района по расходам  за 1 квартал 2016 года составляет 97000,640 тыс. рублей, или 20,1% от плана года. При этом финансирование расходов составляет 109728,605 тыс. рублей, или 22,8%. Отклонение между финансированием и кассовыми расходами бюджета района объясняется остатками на счетах главных распорядителей средств  бюджета района  на 1 апреля 2016 года, которые составляют 12727,965 тыс. рублей. Наличие остатков объясняется необходимостью оплаты по обязательствам, а также исполнением социально значимых расходов в начале апреля 2016 года. Снижение расходов за 1 квартал 2016 года к аналогичному уровню прошлого года составляет 25985,671 тыс. рублей, или 21,1%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 xml:space="preserve">Расходная часть бюджета сохраняет свою социальную направленность (кассовые расходы на социально-культурную сферу составили 80953,330 тыс. рублей, или 83,5% от всех расходов)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В полном объеме исполнены обязательства по обеспечению выплаты заработной платы с начислениями работникам бюджетной сферы - 68758,836  тыс. рублей (включая расходы, произведенные в виде субсидий на выплнение муниципального  задания бюджетным учреждениям). Проведены частичные расчеты по оплате коммунальных услуг учреждений бюджетной сферы, сохранено финансирование отраслей, обеспечивающих жизнедеятельность населения. Задолженности по финансированию оплаты труда и начислений на нее из бюджета района за 1 квартал 2016 года нет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 xml:space="preserve">Исполнение бюджетных ассигнований на реализацию муниципальных программ Ливенского  района составило 4156,324 млн. рублей, или 18,1% от плана года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 xml:space="preserve">В течение 1 квартала 2016 года 2 раза вносились изменения в Решение Ливенского районного Совета  народных депутатов от 22 декабря 2015 года № 52/614-РС «О бюджете  Ливенского района на 2016 год». Основными причинами поправок являлось уточнение средств федерального, областного  бюджетов и бюджета Ливенского района, в том числе дотации на осуществление мер по обеспечению сбалансированности бюджетов сельских поселений, а также необходимость перераспределения бюджетных ассигнований  по социально значимым расходам  бюджета района. 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Профицит бюджета района за 1 квартал 2016 года составил 22333,130  тыс.  рублей, который  в основном сложился за счет остатков целевых безвозмездных поступлений. 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Объем муниципального долга Ливенского района по состоянию на 1 апреля 2016 года составил 5250,000 тыс. рублей (бюджетный кредит).</w:t>
      </w:r>
    </w:p>
    <w:p>
      <w:pPr>
        <w:pStyle w:val="Normal"/>
        <w:suppressAutoHyphens w:val="true"/>
        <w:ind w:firstLine="567"/>
        <w:jc w:val="both"/>
        <w:rPr>
          <w:rFonts w:ascii="Arial" w:hAnsi="Arial" w:eastAsia="Calibri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Расходы на обслуживание муниципального долга в 1 квартале 2016 года составили 55,626 тыс. рублей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eastAsia="Calibri" w:cs="Arial" w:ascii="Arial" w:hAnsi="Arial"/>
          <w:sz w:val="24"/>
          <w:szCs w:val="24"/>
          <w:lang w:eastAsia="zh-CN"/>
        </w:rPr>
        <w:t>В соответствии с пунктом 6 ст. 52 Федерального закона от 6 октября 2003 года № 131-ФЗ «</w:t>
      </w:r>
      <w:r>
        <w:rPr>
          <w:rFonts w:cs="Arial" w:ascii="Arial" w:hAnsi="Arial"/>
          <w:sz w:val="24"/>
          <w:szCs w:val="24"/>
          <w:lang w:eastAsia="zh-CN"/>
        </w:rPr>
        <w:t xml:space="preserve">Об общих принципах организации местного самоуправления в Российской Федерации»  </w:t>
      </w:r>
      <w:r>
        <w:rPr>
          <w:rFonts w:eastAsia="Calibri" w:cs="Arial" w:ascii="Arial" w:hAnsi="Arial"/>
          <w:sz w:val="24"/>
          <w:szCs w:val="24"/>
          <w:lang w:eastAsia="zh-CN"/>
        </w:rPr>
        <w:t>на 1 апреля 2016 года численность муниципальных служащих Ливенского района составляет 64 единицы и фактические затраты на их денежное содержание - 4944,9 тыс. рублей; численность работников муниципальных учреждений Ливенского района составляет 1397 единиц и фактические затраты на их денежное содержание – 47595,4 тыс. рублей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31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32" w:leader="none"/>
        </w:tabs>
        <w:suppressAutoHyphens w:val="true"/>
        <w:spacing w:lineRule="auto" w:line="360"/>
        <w:ind w:left="851" w:right="-908" w:hanging="0"/>
        <w:jc w:val="both"/>
        <w:outlineLvl w:val="0"/>
        <w:rPr>
          <w:sz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Начальник управления финансов</w:t>
        <w:tab/>
        <w:tab/>
        <w:tab/>
        <w:t>Л.А. Дьяконова</w:t>
      </w:r>
    </w:p>
    <w:p>
      <w:pPr>
        <w:pStyle w:val="Heading1"/>
        <w:spacing w:lineRule="auto" w:line="360"/>
        <w:ind w:right="-908" w:hanging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Heading1"/>
        <w:spacing w:lineRule="auto" w:line="360"/>
        <w:ind w:left="851" w:right="-9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54:00Z</dcterms:created>
  <dc:creator>Клиент</dc:creator>
  <dc:description/>
  <cp:keywords/>
  <dc:language>en-US</dc:language>
  <cp:lastModifiedBy>Упр_орг</cp:lastModifiedBy>
  <cp:lastPrinted>2016-04-29T11:36:00Z</cp:lastPrinted>
  <dcterms:modified xsi:type="dcterms:W3CDTF">2016-05-20T08:05:00Z</dcterms:modified>
  <cp:revision>207</cp:revision>
  <dc:subject/>
  <dc:title>РОССИЙСКАЯ  ФЕДЕРАЦИЯ</dc:title>
</cp:coreProperties>
</file>