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right="-2" w:hanging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2770" cy="71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 ___________ 2016 г.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№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4675" w:hanging="0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Об утверждении Порядка</w:t>
      </w:r>
      <w:r>
        <w:rPr>
          <w:spacing w:val="0"/>
          <w:sz w:val="24"/>
          <w:szCs w:val="24"/>
        </w:rPr>
        <w:t xml:space="preserve"> </w:t>
      </w:r>
      <w:r>
        <w:rPr>
          <w:rStyle w:val="2"/>
          <w:color w:val="000000"/>
          <w:spacing w:val="0"/>
          <w:sz w:val="24"/>
          <w:szCs w:val="24"/>
        </w:rPr>
        <w:t>разработки, корректировки, осуществления мониторинга и контроля реализации прогнозов социально-экономического развития Ливенского района</w:t>
      </w:r>
    </w:p>
    <w:p>
      <w:pPr>
        <w:pStyle w:val="23"/>
        <w:shd w:fill="auto" w:val="clear"/>
        <w:spacing w:lineRule="auto" w:line="240" w:before="0" w:after="0"/>
        <w:ind w:firstLine="709"/>
        <w:jc w:val="left"/>
        <w:rPr>
          <w:rStyle w:val="2"/>
          <w:color w:val="000000"/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firstLine="709"/>
        <w:jc w:val="left"/>
        <w:rPr>
          <w:rStyle w:val="2"/>
          <w:color w:val="000000"/>
          <w:spacing w:val="0"/>
          <w:sz w:val="24"/>
          <w:szCs w:val="24"/>
        </w:rPr>
      </w:pPr>
      <w:r>
        <w:rPr/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 xml:space="preserve">В соответствии с Бюджетным кодексом РФ, Федеральным законом от 06.10.2003 № 131-Ф3 «Об общих принципах организации местного самоуправления в Российской Федерации», Федеральным Законом от 28.06.2014 № 172-ФЗ «О стратегическом планировании в Российской Федерации», </w:t>
      </w:r>
      <w:r>
        <w:rPr>
          <w:spacing w:val="0"/>
          <w:sz w:val="24"/>
          <w:szCs w:val="24"/>
        </w:rPr>
        <w:t>администрация Ливенского</w:t>
      </w:r>
      <w:r>
        <w:rPr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района</w:t>
      </w:r>
      <w:r>
        <w:rPr>
          <w:sz w:val="24"/>
          <w:szCs w:val="24"/>
        </w:rPr>
        <w:t xml:space="preserve"> </w:t>
      </w:r>
      <w:r>
        <w:rPr>
          <w:spacing w:val="40"/>
          <w:kern w:val="2"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 xml:space="preserve">1. Утвердить Порядок разработки, корректировки, осуществления мониторинга и контроля реализации прогнозов социально-экономического развития </w:t>
      </w:r>
      <w:r>
        <w:rPr>
          <w:spacing w:val="0"/>
          <w:sz w:val="24"/>
          <w:szCs w:val="24"/>
        </w:rPr>
        <w:t>Ливенского</w:t>
      </w:r>
      <w:r>
        <w:rPr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района</w:t>
      </w:r>
      <w:r>
        <w:rPr>
          <w:rStyle w:val="2"/>
          <w:color w:val="000000"/>
          <w:spacing w:val="0"/>
          <w:sz w:val="24"/>
          <w:szCs w:val="24"/>
        </w:rPr>
        <w:t xml:space="preserve"> согласно приложению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 xml:space="preserve">2. Определить отдел по экономике, предпринимательству, труду и размещению муниципальных заказов администрации Ливенского района уполномоченным органом для выполнения функций по координации работ по разработке прогнозов социально-экономического развития </w:t>
      </w:r>
      <w:r>
        <w:rPr>
          <w:spacing w:val="0"/>
          <w:sz w:val="24"/>
          <w:szCs w:val="24"/>
        </w:rPr>
        <w:t>Ливенского</w:t>
      </w:r>
      <w:r>
        <w:rPr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района</w:t>
      </w:r>
      <w:r>
        <w:rPr>
          <w:rStyle w:val="2"/>
          <w:color w:val="000000"/>
          <w:spacing w:val="0"/>
          <w:sz w:val="24"/>
          <w:szCs w:val="24"/>
        </w:rPr>
        <w:t xml:space="preserve"> (далее - Уполномоченный орган)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 xml:space="preserve">3. Руководителям структурных подразделений администрации </w:t>
      </w:r>
      <w:r>
        <w:rPr>
          <w:spacing w:val="0"/>
          <w:sz w:val="24"/>
          <w:szCs w:val="24"/>
        </w:rPr>
        <w:t>Ливенского</w:t>
      </w:r>
      <w:r>
        <w:rPr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района</w:t>
      </w:r>
      <w:r>
        <w:rPr>
          <w:rStyle w:val="2"/>
          <w:color w:val="000000"/>
          <w:spacing w:val="0"/>
          <w:sz w:val="24"/>
          <w:szCs w:val="24"/>
        </w:rPr>
        <w:t xml:space="preserve"> обеспечивать подготовку и представление в Уполномоченный орган материалов, необходимых для разработки и корректировки прогнозов социально-экономического развития </w:t>
      </w:r>
      <w:r>
        <w:rPr>
          <w:spacing w:val="0"/>
          <w:sz w:val="24"/>
          <w:szCs w:val="24"/>
        </w:rPr>
        <w:t>Ливенского</w:t>
      </w:r>
      <w:r>
        <w:rPr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района</w:t>
      </w:r>
      <w:r>
        <w:rPr>
          <w:rStyle w:val="2"/>
          <w:color w:val="000000"/>
          <w:spacing w:val="0"/>
          <w:sz w:val="24"/>
          <w:szCs w:val="24"/>
        </w:rPr>
        <w:t>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rStyle w:val="2"/>
          <w:spacing w:val="0"/>
          <w:sz w:val="24"/>
          <w:szCs w:val="24"/>
          <w:shd w:fill="auto" w:val="clear"/>
        </w:rPr>
      </w:pPr>
      <w:r>
        <w:rPr>
          <w:rStyle w:val="2"/>
          <w:color w:val="000000"/>
          <w:spacing w:val="0"/>
          <w:sz w:val="24"/>
          <w:szCs w:val="24"/>
        </w:rPr>
        <w:t>4. Настоящее постановление вступает в силу с момента его подписа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5. Управлению организационно-кадровой, контрольной работы и информационно-документационного обеспечения администрации Ливенского района (Н.А. Болотская) обеспечить размещение настоящего постановления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Контроль за исполнением настоящего постановления возложить на заместителя главы администрации района по социально-экономическим вопросам В.А. Фирсова. </w:t>
      </w:r>
    </w:p>
    <w:p>
      <w:pPr>
        <w:pStyle w:val="Normal"/>
        <w:tabs>
          <w:tab w:val="clear" w:pos="708"/>
          <w:tab w:val="left" w:pos="2685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Ю.Н. Ревин</w:t>
      </w:r>
    </w:p>
    <w:p>
      <w:pPr>
        <w:pStyle w:val="Normal"/>
        <w:rPr>
          <w:rStyle w:val="2"/>
          <w:rFonts w:ascii="Times New Roman" w:hAnsi="Times New Roman" w:cs="Times New Roman"/>
          <w:spacing w:val="0"/>
          <w:shd w:fill="auto" w:val="clear"/>
        </w:rPr>
      </w:pPr>
      <w:r>
        <w:rPr>
          <w:rFonts w:cs="Times New Roman" w:ascii="Arial" w:hAnsi="Arial"/>
        </w:rPr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0"/>
        <w:rPr/>
      </w:pPr>
      <w:r>
        <w:rPr>
          <w:sz w:val="24"/>
          <w:szCs w:val="24"/>
        </w:rPr>
        <w:t>Приложение к постановлению администрации Ливенского района</w:t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т ____________2016 г. №___</w:t>
      </w:r>
    </w:p>
    <w:p>
      <w:pPr>
        <w:pStyle w:val="23"/>
        <w:shd w:fill="auto" w:val="clear"/>
        <w:spacing w:lineRule="auto" w:line="240" w:before="0" w:after="0"/>
        <w:ind w:left="5103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firstLine="709"/>
        <w:rPr>
          <w:rStyle w:val="2"/>
          <w:color w:val="000000"/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firstLine="709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Порядок</w:t>
      </w:r>
    </w:p>
    <w:p>
      <w:pPr>
        <w:pStyle w:val="23"/>
        <w:shd w:fill="auto" w:val="clear"/>
        <w:spacing w:lineRule="auto" w:line="240" w:before="0" w:after="0"/>
        <w:ind w:firstLine="709"/>
        <w:rPr>
          <w:rStyle w:val="2"/>
          <w:color w:val="000000"/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разработки, корректировки, осуществления мониторинга и контроля реализации прогнозов социально-экономического развития Ливенского района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rStyle w:val="2"/>
          <w:color w:val="000000"/>
          <w:spacing w:val="0"/>
          <w:sz w:val="24"/>
          <w:szCs w:val="24"/>
        </w:rPr>
      </w:pPr>
      <w:r>
        <w:rPr/>
      </w:r>
    </w:p>
    <w:p>
      <w:pPr>
        <w:pStyle w:val="23"/>
        <w:shd w:fill="auto" w:val="clear"/>
        <w:spacing w:lineRule="auto" w:line="240" w:before="0" w:after="0"/>
        <w:ind w:firstLine="709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1. Общие положения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  <w:spacing w:val="0"/>
          <w:sz w:val="24"/>
          <w:szCs w:val="24"/>
        </w:rPr>
        <w:t>1.1. Настоящий Порядок разработан в соответствии с Бюджетным кодексом РФ, Федеральным законом от 06.10.2003 № 131-Ф3 «Об общих принципах организации местного самоуправления в Российской Федерации», Федеральным Законом от 28.06.2014 № 172-ФЗ «О стратегическом планировании в Российской Федерации»</w:t>
      </w:r>
      <w:r>
        <w:rPr>
          <w:rStyle w:val="2"/>
          <w:color w:val="000000"/>
          <w:spacing w:val="0"/>
          <w:sz w:val="24"/>
          <w:szCs w:val="24"/>
        </w:rPr>
        <w:t>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color w:val="000000"/>
          <w:spacing w:val="0"/>
          <w:sz w:val="24"/>
          <w:szCs w:val="24"/>
          <w:shd w:fill="FFFFFF" w:val="clear"/>
        </w:rPr>
      </w:pPr>
      <w:r>
        <w:rPr>
          <w:rStyle w:val="2"/>
          <w:color w:val="000000"/>
          <w:spacing w:val="0"/>
          <w:sz w:val="24"/>
          <w:szCs w:val="24"/>
        </w:rPr>
        <w:t>1.2. Порядок регулирует правовые и организационные основы прогнозирования социально-экономического развития Ливенского района, определяет основные этапы по разработке, согласованию, одобрению, корректировке прогнозов социально-экономического развития Ливенского района, их использованию в управлении развитием экономики района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1.3. В настоящем Порядке используются следующие понятия и определения: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прогноз социально-экономического развития - документ стратегического планирования, содержащий систему научно обоснованных представлений о направлениях и об ожидаемых результатах социально-экономического развития муниципального образования;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отчётный год - календарный год с 1 января по 31 декабря включительно, предшествующий текущему году;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среднесрочный период - период не менее 3 лет, следующий за текущим годом;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долгосрочный период - период не менее 6 лет, следующий за текущим годом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rStyle w:val="2"/>
          <w:color w:val="000000"/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firstLine="709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2. Прогнозы социально-экономического развития</w:t>
      </w:r>
    </w:p>
    <w:p>
      <w:pPr>
        <w:pStyle w:val="23"/>
        <w:shd w:fill="auto" w:val="clear"/>
        <w:spacing w:lineRule="auto" w:line="240" w:before="0" w:after="0"/>
        <w:ind w:firstLine="709"/>
        <w:rPr>
          <w:color w:val="000000"/>
          <w:spacing w:val="0"/>
          <w:sz w:val="24"/>
          <w:szCs w:val="24"/>
          <w:shd w:fill="FFFFFF" w:val="clear"/>
        </w:rPr>
      </w:pPr>
      <w:r>
        <w:rPr>
          <w:rStyle w:val="2"/>
          <w:color w:val="000000"/>
          <w:spacing w:val="0"/>
          <w:sz w:val="24"/>
          <w:szCs w:val="24"/>
        </w:rPr>
        <w:t>Ливенского района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2.1. Прогнозы социально-экономического развития Ливенского района (далее - прогнозы) разрабатываются с целью формирования оценки социально- экономического состояния района в прогнозном периоде с учётом возможных тенденций развития в целях получения органами местного самоуправления</w:t>
      </w:r>
      <w:r>
        <w:rPr>
          <w:spacing w:val="0"/>
          <w:sz w:val="24"/>
          <w:szCs w:val="24"/>
        </w:rPr>
        <w:t xml:space="preserve"> </w:t>
      </w:r>
      <w:r>
        <w:rPr>
          <w:rStyle w:val="2"/>
          <w:color w:val="000000"/>
          <w:spacing w:val="0"/>
          <w:sz w:val="24"/>
          <w:szCs w:val="24"/>
        </w:rPr>
        <w:t>дополнительной информации при выработке управленческих решений. Прогнозы являются основой для формирования бюджета, учитываются при разработке и принятии муниципальных программ и иных документов стратегического планирования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2.2. Прогнозы разрабатываются на среднесрочный период (далее — среднесрочный прогноз) и долгосрочный период (далее - долгосрочный прогноз)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2.3. Среднесрочный прогноз разрабатывается ежегодно и является основой для формирования бюджета на очередной финансовый год и плановый период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2.4. Долгосрочный прогноз разрабатывается в рамках формирования бюджетного прогноза на долгосрочный период, если в соответствии с Бюджетным кодексом РФ принято решение о разработке указанного документа бюджетного планирования в Ливенском районе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rStyle w:val="2"/>
          <w:color w:val="000000"/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2.5. Прогнозирование социально-экономического развития осуществляется в целом по Ливенскому району, по видам экономической деятельности и отраслям социальной сферы.</w:t>
      </w:r>
      <w:r>
        <w:br w:type="page"/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2.6. Разработка прогнозов ведётся в рамках разработки прогнозов социально-экономического развития Орловской области на основании сценарных условий функционирования экономики Российской Федерации и Орловской области в прогнозируемом периоде, по установленным органом государственной власти Орловской области, уполномоченным в сфере разработки прогноза социально-экономического развития Орловской области, формам и показателям, с использованием их методических указаний и рекомендаций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2.7. Прогнозированию предшествует комплексный анализ демографической ситуации, производственного потенциала, трудовых ресурсов, социальной инфраструктуры и перспектив изменения указанных факторов в районе, осуществляемый на основе статистической информации, прогнозов развития предприятий и организаций района, информации структурных подразделений администрации района по курируемым сферам деятельности.</w:t>
      </w:r>
    </w:p>
    <w:p>
      <w:pPr>
        <w:pStyle w:val="23"/>
        <w:shd w:fill="auto" w:val="clear"/>
        <w:spacing w:lineRule="auto" w:line="240" w:before="0" w:after="0"/>
        <w:ind w:firstLine="709"/>
        <w:rPr>
          <w:rStyle w:val="2"/>
          <w:color w:val="000000"/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firstLine="709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3. Участники процесса прогнозирования социально-экономического</w:t>
      </w:r>
    </w:p>
    <w:p>
      <w:pPr>
        <w:pStyle w:val="23"/>
        <w:shd w:fill="auto" w:val="clear"/>
        <w:spacing w:lineRule="auto" w:line="240" w:before="0" w:after="0"/>
        <w:ind w:firstLine="709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развития Ливенского района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3.1. Участниками процесса прогнозирования социально-экономического развития Ливенского района являются: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Уполномоченный орган;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отраслевые структурные подразделения администрации Ливенского района;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организации и предприятия всех форм собственности, осуществляющие деятельность на территории района (по согласованию);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Территориальный орган Федеральной службы государственной статистики Орловской области (по согласованию);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3.2. Уполномоченный орган: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осуществляет разработку прогнозов;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определяет перечень отраслевых прогнозных показателей, регулирует отношения, возникающие между участниками процесса прогнозирования по вопросам разработки прогноза;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осуществляет методическое руководство и координацию деятельности участников процесса прогнозирования;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в установленном порядке представляет прогнозы в орган государственной власти Орловской области, уполномоченный в сфере разработки прогнозов социально-экономического развития Орловской области;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в соответствии с действующим бюджетным законодательством предоставляет прогнозы в структурное подразделение администрации Ливенского района, уполномоченное в сфере бюджетного планирования;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осуществляет мониторинг прогнозов, внесение в них соответствующих корректив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3.3. Участники процесса прогнозирования в рамках полномочий представляют Уполномоченному органу по его запросу информацию для разработки прогнозов в установленной форме.</w:t>
      </w:r>
    </w:p>
    <w:p>
      <w:pPr>
        <w:pStyle w:val="23"/>
        <w:shd w:fill="auto" w:val="clear"/>
        <w:spacing w:lineRule="auto" w:line="240" w:before="0" w:after="0"/>
        <w:ind w:firstLine="709"/>
        <w:rPr>
          <w:rStyle w:val="2"/>
          <w:color w:val="000000"/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firstLine="709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4. Разработка, корректировка, утверждение прогнозов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4.1. Работа по прогнозированию начинается после принятия Правительством Орловской области постановления о разработке прогноза социально-экономического развития Орловской области на очередной финансовый год, параметров среднесрочного прогноза (долгосрочного прогноза) социально-экономического развития Орловской области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4.2. На основании постановления Правительства Орловской области Уполномоченный орган готовит постановление администрации Ливенского района о разработке прогноза, в котором определяются сроки и этапы этой работы, участники процесса прогнозирования, перечень отраслевых прогнозных показателей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4.3. Уполномоченный орган в течение десяти дней с момента получения от органа государственной власти Орловской области, уполномоченного в сфере разработки прогнозов социально-экономического развития Орловской области, материалов по прогнозу социально-экономического развития Российской Федерации и Орловской области (форм, сценарных условий развития, методик и др.) направляет соответствующие запросы участникам процесса прогнозирования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4.4. Отраслевые структурные подразделения администрации Ливенского района, в соответствии с постановлением администрации Ливенского района о разработке прогноза, в установленные сроки представляют следующие материалы: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показатели развития подведомственной отрасли (курируемой сферы деятельности) по установленным формам;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пояснительную записку к ним, содержащую краткий анализ достигнутого уровня и причин изменения значений показателей, обоснование основных тенденций развития подведомственной отрасли (курируемой сферы деятельности) с описанием факторов, комплекса мер, которые окажут влияние на изменение значений показателей;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перечень основных проблем (задач) подведомственной отрасли (курируемой сферы деятельности), на решение которых должна быть направлена деятельность администрации района в прогнозируемом периоде;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программы развития, планируемые к реализации в подведомственной отрасли в прогнозируемом периоде, анализ инвестиционной деятельности в курируемой сфере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4.5. Территориальный орган Федеральной службы государственной статистики по Орловской области предоставляет статистическую информацию для разработки прогноза в рамках заключенного муниципального контракта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rStyle w:val="2"/>
          <w:color w:val="000000"/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 xml:space="preserve">4.6. Предприятия и организации, осуществляющие деятельность на территории Ливенского района, представляют по запросам Уполномоченного органа информацию по предложенным формам в установленные сроки. 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4.7. Уполномоченный орган разрабатывает прогноз и представляет его в установленный срок в орган государственной власти Орловской области, уполномоченный в сфере разработки прогнозов социально-экономического развития Орловской области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2"/>
          <w:color w:val="000000"/>
          <w:spacing w:val="0"/>
          <w:kern w:val="2"/>
          <w:sz w:val="24"/>
          <w:szCs w:val="24"/>
        </w:rPr>
        <w:t xml:space="preserve">4.8. После согласования основных параметров прогноза с исполнительными органами государственной власти Орловской области проект прогноза выносится на общественное обсуждение. Общественное обсуждение проекта прогноза обеспечивается путём размещения на </w:t>
      </w:r>
      <w:r>
        <w:rPr>
          <w:color w:val="000000"/>
          <w:kern w:val="2"/>
          <w:sz w:val="24"/>
          <w:szCs w:val="24"/>
        </w:rPr>
        <w:t>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Одновременно с размещением проекта прогноза на официальном сайте размещается следующая информация: срок начала и завершения проведения общественного обсуждения проекта прогноза, официальный адрес электронной почты Уполномоченного органа, по которому направляются в электронной форме замечания и предложения представителей общественности к проекту прогноза. Общественное обсуждение проекта прогноза проводится в течение 7 календарных дней со дня его размещения на официальном сайте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4.9. После истечения срока общественного обсуждения проекта прогноза Уполномоченный орган дорабатывает проект прогноза с учетом поступивших</w:t>
      </w:r>
      <w:r>
        <w:rPr>
          <w:spacing w:val="0"/>
          <w:sz w:val="24"/>
          <w:szCs w:val="24"/>
        </w:rPr>
        <w:t xml:space="preserve"> </w:t>
      </w:r>
      <w:r>
        <w:rPr>
          <w:rStyle w:val="2"/>
          <w:color w:val="000000"/>
          <w:spacing w:val="0"/>
          <w:sz w:val="24"/>
          <w:szCs w:val="24"/>
        </w:rPr>
        <w:t>замечаний и предложений представителей общественности к проекту прогноза либо оставляет проект прогноза без изменений. Замечания и предложения представителей общественности к проекту прогноза, поступившие после срока завершения проведения его общественного обсуждения, не учитываются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4.10. Доработанный проект прогноза одобряется распоряжением главы администрации Ливенского района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  <w:spacing w:val="0"/>
          <w:sz w:val="24"/>
          <w:szCs w:val="24"/>
        </w:rPr>
        <w:t>4.11. Уполномоченный орган представляет информацию для государственной регистрации прогноза в федеральном государственном реестре документов стратегического планирования в порядке и сроки, установленные Правительством Российской Федерации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4.12. В случае изменения сценарных условий функционирования экономики Российской Федерации, на основании которых разрабатывался прогноз, изменения параметров прогноза социально-экономического развития Орловской области или существенного изменения социально-экономической ситуации в Ливенском районе, Уполномоченный орган вносит в Прогноз соответствующие коррективы.</w:t>
      </w:r>
    </w:p>
    <w:p>
      <w:pPr>
        <w:pStyle w:val="23"/>
        <w:shd w:fill="auto" w:val="clear"/>
        <w:spacing w:lineRule="auto" w:line="240" w:before="0" w:after="0"/>
        <w:ind w:firstLine="709"/>
        <w:rPr>
          <w:rStyle w:val="2"/>
          <w:color w:val="000000"/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firstLine="709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5. Мониторинг и контроль прогнозов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5.1. Мониторинг и контроль реализации прогнозов осуществляется Уполномоченным органом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5.2. По запросу Уполномоченного органа участники прогнозирования представляют информацию о реализации показателей прогноза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5.3. Мониторинг и контроль прогноза осуществляются в два этапа: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1 этап — в срок не позднее 1 марта года, следующего за отчётным, производится предварительный анализ и оценка исполнения прогноза на основе данных, представленных участниками прогнозирования, а также имеющихся на этот момент данных официальной статистической отчётности;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2 этап — в срок не позднее 1 августа года, следующего за отчётным, производится окончательная оценка достигнутых значений прогнозных показателей на основе годовой официальной статистической отчётности за анализируемый период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rStyle w:val="2"/>
          <w:color w:val="000000"/>
          <w:spacing w:val="0"/>
          <w:sz w:val="24"/>
          <w:szCs w:val="24"/>
        </w:rPr>
      </w:pPr>
      <w:r>
        <w:rPr>
          <w:rStyle w:val="2"/>
          <w:color w:val="000000"/>
          <w:spacing w:val="0"/>
          <w:sz w:val="24"/>
          <w:szCs w:val="24"/>
        </w:rPr>
        <w:t>5.4. Результаты мониторинга реализации прогноза отражаются в ежегодном отчёте главы администрации Ливенского района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rStyle w:val="2"/>
          <w:color w:val="000000"/>
          <w:spacing w:val="0"/>
          <w:sz w:val="24"/>
          <w:szCs w:val="24"/>
        </w:rPr>
      </w:pPr>
      <w:r>
        <w:rPr/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rStyle w:val="2"/>
          <w:color w:val="000000"/>
          <w:spacing w:val="0"/>
        </w:rPr>
      </w:pPr>
      <w:r>
        <w:rPr>
          <w:spacing w:val="0"/>
          <w:sz w:val="24"/>
          <w:szCs w:val="24"/>
        </w:rPr>
      </w:r>
    </w:p>
    <w:p>
      <w:pPr>
        <w:pStyle w:val="Normal"/>
        <w:ind w:firstLine="709"/>
        <w:rPr>
          <w:rStyle w:val="2"/>
          <w:rFonts w:ascii="Arial" w:hAnsi="Arial" w:cs="Arial"/>
          <w:color w:val="000000"/>
          <w:spacing w:val="0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Глава района                                                                                        Ю.Н. Реви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Arial12095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rial12095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rial12095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rial12095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rial12095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rial12095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rial12095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rial12095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rial12095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rial12095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rial12095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rial12095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425" w:top="1134" w:footer="16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2">
    <w:name w:val="Основной текст (2)_"/>
    <w:basedOn w:val="Style14"/>
    <w:qFormat/>
    <w:rPr>
      <w:rFonts w:ascii="Arial" w:hAnsi="Arial" w:cs="Arial"/>
      <w:spacing w:val="-10"/>
      <w:shd w:fill="FFFFFF" w:val="clear"/>
    </w:rPr>
  </w:style>
  <w:style w:type="character" w:styleId="21">
    <w:name w:val="Основной текст (2) + Полужирный"/>
    <w:basedOn w:val="2"/>
    <w:qFormat/>
    <w:rPr>
      <w:b/>
      <w:bCs/>
    </w:rPr>
  </w:style>
  <w:style w:type="character" w:styleId="Style17">
    <w:name w:val="Основной текст Знак"/>
    <w:basedOn w:val="Style14"/>
    <w:qFormat/>
    <w:rPr>
      <w:rFonts w:ascii="Arial" w:hAnsi="Arial" w:eastAsia="SimSun;宋体" w:cs="Arial"/>
      <w:kern w:val="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Arial"/>
      <w:kern w:val="2"/>
      <w:sz w:val="20"/>
      <w:szCs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60" w:after="720"/>
      <w:jc w:val="center"/>
    </w:pPr>
    <w:rPr>
      <w:rFonts w:ascii="Arial" w:hAnsi="Arial" w:cs="Arial"/>
      <w:spacing w:val="-1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21:21:00Z</dcterms:created>
  <dc:creator>user</dc:creator>
  <dc:description/>
  <cp:keywords/>
  <dc:language>en-US</dc:language>
  <cp:lastModifiedBy>ТРИО</cp:lastModifiedBy>
  <cp:lastPrinted>2016-05-31T15:38:00Z</cp:lastPrinted>
  <dcterms:modified xsi:type="dcterms:W3CDTF">2016-05-31T12:41:00Z</dcterms:modified>
  <cp:revision>56</cp:revision>
  <dc:subject/>
  <dc:title/>
</cp:coreProperties>
</file>