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604520" cy="744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442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__2016 г.</w:t>
        <w:tab/>
      </w:r>
      <w:r>
        <w:rPr>
          <w:rFonts w:eastAsia="Arial" w:cs="Arial" w:ascii="Arial" w:hAnsi="Arial"/>
          <w:sz w:val="24"/>
          <w:szCs w:val="24"/>
        </w:rPr>
        <w:t>№ 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ind w:right="37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7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7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31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рядка разработки и утверждения административных регламентов исполнения муниципальных функций по </w:t>
      </w:r>
      <w:r>
        <w:rPr>
          <w:rFonts w:cs="Arial" w:ascii="Arial" w:hAnsi="Arial"/>
          <w:szCs w:val="24"/>
        </w:rPr>
        <w:t>осуществлению муниципального контроля</w:t>
      </w:r>
    </w:p>
    <w:p>
      <w:pPr>
        <w:pStyle w:val="ConsPlusNormal"/>
        <w:ind w:right="31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Ливенского района от 07.12.2011 № 370 «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», администрация Ливенского района постановляет:</w:t>
      </w:r>
    </w:p>
    <w:p>
      <w:pPr>
        <w:pStyle w:val="ConsPlusNormal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рядок разработки и утверждения административных регламентов исполнения муниципальных функций по </w:t>
      </w:r>
      <w:r>
        <w:rPr>
          <w:rFonts w:cs="Arial" w:ascii="Arial" w:hAnsi="Arial"/>
          <w:szCs w:val="24"/>
        </w:rPr>
        <w:t>осуществлению муниципального контроля</w:t>
      </w:r>
      <w:r>
        <w:rPr>
          <w:rFonts w:cs="Arial" w:ascii="Arial" w:hAnsi="Arial"/>
        </w:rPr>
        <w:t>, приложение 1;</w:t>
      </w:r>
    </w:p>
    <w:p>
      <w:pPr>
        <w:pStyle w:val="ConsPlusNormal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Н.А. Болотская) обеспечить обнародование настоящего постановления путем размещения на официальном сайте администрации Ливенского района в информационно-телекоммуникацонной сети «Интернет».</w:t>
      </w:r>
    </w:p>
    <w:p>
      <w:pPr>
        <w:pStyle w:val="ConsPlusNormal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</w:t>
        <w:tab/>
        <w:tab/>
        <w:tab/>
        <w:tab/>
        <w:tab/>
        <w:tab/>
        <w:tab/>
        <w:t>Ю.Н. Ревин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60" w:hanging="0"/>
        <w:jc w:val="center"/>
        <w:rPr/>
      </w:pPr>
      <w:r>
        <w:rPr>
          <w:rFonts w:cs="Arial" w:ascii="Arial" w:hAnsi="Arial"/>
        </w:rPr>
        <w:t>Приложение 1 к постановлению</w:t>
      </w:r>
    </w:p>
    <w:p>
      <w:pPr>
        <w:pStyle w:val="Normal"/>
        <w:ind w:left="4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ind w:left="4560" w:hanging="0"/>
        <w:jc w:val="center"/>
        <w:rPr/>
      </w:pPr>
      <w:r>
        <w:rPr>
          <w:rFonts w:cs="Arial" w:ascii="Arial" w:hAnsi="Arial"/>
        </w:rPr>
        <w:t>от _____ __________ 2016 г. № 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/>
      </w:pPr>
      <w:r>
        <w:rPr>
          <w:rFonts w:cs="Arial" w:ascii="Arial" w:hAnsi="Arial"/>
        </w:rPr>
        <w:t xml:space="preserve">Порядок разработки и утверждения административных регламентов исполнения муниципальных функций по </w:t>
      </w:r>
      <w:r>
        <w:rPr>
          <w:rFonts w:cs="Arial" w:ascii="Arial" w:hAnsi="Arial"/>
          <w:szCs w:val="24"/>
        </w:rPr>
        <w:t>осуществлению муниципального контроля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1. Настоящий Порядок определяет правила разработки и утверждения административных регламентов исполнения муниципальных функций </w:t>
      </w: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szCs w:val="24"/>
        </w:rPr>
        <w:t>осуществлению муниципального контроля (далее - регламенты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Регламентом является нормативный правовой акт администрации Ливенского района (далее также – администрация района), устанавливающий сроки и последовательность административных процедур (действий) администрации района, отраслевых (функциональных) органов администрации района при осуществлении муниципального контроля (далее – муниципальная функция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Регламент также устанавливает порядок взаимодействия между структурными подразделениями администрации района с физическими и юридическими лицами, иными органами государственной власти и органами местного самоуправления, учреждениями и организациями при исполнении муниципальной функции.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Регламенты разрабатываются структурными подразделениями администрации района к сфере деятельности которых относится исполнение муниципальной функции, в соответствии с законодательством Российской Федерации, Орловской области и муниципальными правовыми актами Ливенского района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3. При разработке регламентов структурные подразделения администрации района предусматривают оптимизацию (повышение качества) исполнения муниципальных функций, в том числе: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упорядочение административных процедур (действий)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устранение избыточных административных процедур (действий)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Структурные подразделения администрации района, осуществляющие подготовку регламента, могут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, Орловской област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г) ответственность должностных лиц структурных подразделений администрации района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осуществление отдельных административных процедур (действий) в электронной форме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4. Регламенты, разработанные структурными подразделениями администрации района, утверждаются в установленном порядке постановлением администрации Ливе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 В соответствии с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существляется в порядке, установленном регламентом, утвержденным соответствующим федеральным органом исполнительной власти, если иное не установлено федеральным законо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6. Регламенты разрабатываются структурными подразделениями администрации района на основании полномочий, предусмотренных муниципальными правовыми актами Ливенского района, и включаются в перечень муниципальных услуг и муниципальных функций по контролю, формируемый администрацией района и размещаемый в информационной системе «Единый портал государственных и муниципальных услуг (функций)».</w:t>
      </w:r>
    </w:p>
    <w:p>
      <w:pPr>
        <w:pStyle w:val="ConsPlusNormal"/>
        <w:ind w:firstLine="720"/>
        <w:jc w:val="both"/>
        <w:rPr/>
      </w:pPr>
      <w:bookmarkStart w:id="0" w:name="P81"/>
      <w:bookmarkEnd w:id="0"/>
      <w:r>
        <w:rPr>
          <w:rFonts w:cs="Arial" w:ascii="Arial" w:hAnsi="Arial"/>
          <w:szCs w:val="24"/>
        </w:rPr>
        <w:t>7. Проекты регламентов подлежат независимой экспертизе и экспертизе, проводимой администрацией района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Структурные подразделения администрации района, ответственные за утверждение регламента, готовят и представляют на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 случае если в процессе разработки проекта регламента выявляется возможность оптимизации (повышения качества) исполнения муниципальной функции при условии соответствующих изменений нормативных правовых актов, то проект регламента направляется на экспертизу в отдел правового обеспечения деятельности администрации района с приложением проектов указанных актов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Заключение на проект регламента, в том числе на проект, предусматривающий внесение изменений в регламент, представляется отделом правового обеспечения деятельности администрации района в срок не более 30 рабочих дней со дня его получения.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лючение об оценке регулирующего воздействия на проект регламента не требуется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Структурные подразделения администрации района, ответственные за утверждение регламента, обеспечивают учет замечаний и предложений, содержащихся в заключении отдела правового обеспечения деятельности администрации района. Повторного направления доработанного проекта регламента в указанный отдел на заключение не требуется.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Проекты регламентов, пояснительные записки к ним, а также заключение отдела правового обеспечения деятельности администрации Ливенского района на проект регламента и заключения независимой экспертизы размещаются на официальном сайте администрации района в информационно-телекоммуникационной сети «Интернет» (далее - сеть «Интернет»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9. Регламенты представляются структурными подразделениями администрации района с заключением отдела правового обеспечения деятельности администрации района, заключениями независимой экспертизы и сведениями об учете замечаний и предложений, содержащихся в указанных заключениях, главе администрации района для подписания, в порядке, установленном муниципальными правовыми актами Ливенского района.</w:t>
      </w:r>
    </w:p>
    <w:p>
      <w:pPr>
        <w:pStyle w:val="ConsPlusNormal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2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Arial" w:ascii="Arial" w:hAnsi="Arial"/>
          <w:szCs w:val="24"/>
        </w:rPr>
        <w:t>2. Требования к регламентам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0. Наименование регламента определяется структурными подразделениями администрации района, ответственными за его утверждение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1. В регламент включаются следующие разделы: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общие положения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б) требования к порядку исполнения муниципальной функции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г) порядок и формы контроля за исполнением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д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2. Раздел, касающийся общих положений, состоит из следующих подразделов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а) наименование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б) наименование структурного подразделения администрации района, исполняющего муниципальную функцию. Если в исполнении муниципальной функции участвуют также федеральные органы исполнительной власти и органы государственных внебюджетных фондов, органы исполнительной власти Орловской области, органы местного самоуправления, а также организации в случаях, предусмотренных законодательством Российской Федерации, то указываются все органы исполнительной власти и органы государственных внебюджетных фондов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г) предмет муниципального контроля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д) права и обязанности должностных лиц при осуществлении муниципального контроля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е) права и обязанности лиц, в отношении которых осуществляются мероприятия по контролю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ж) описание результата исполнения муниципальной функци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а) порядок информирования об исполнении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) срок исполнения муниципальной функци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4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ConsPlusNormal"/>
        <w:ind w:firstLine="720"/>
        <w:jc w:val="both"/>
        <w:rPr/>
      </w:pPr>
      <w:bookmarkStart w:id="1" w:name="P120"/>
      <w:bookmarkEnd w:id="1"/>
      <w:r>
        <w:rPr>
          <w:rFonts w:cs="Arial" w:ascii="Arial" w:hAnsi="Arial"/>
          <w:szCs w:val="24"/>
        </w:rPr>
        <w:t>а) информация о месте нахождения и графике работы администрации района, структурных подразделений администрации района, исполняющих муниципальную функцию, способы получения информации о месте нахождения и графиках работы государственных и муниципальных органов и организаций, участвующих в исполнении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б) справочные телефоны администрации района, структурных подразделений администрации района, исполняющих муниципальную функцию, и организаций, участвующих в исполнении муниципальной функции, в том числе номер телефона-автоинформатора (при его наличии)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) адреса официальных сайтов администрации района иных органов и организаций, участвующих в исполнении муниципальной функции, в сети «Интернет», содержащих информацию о порядке исполнения муниципальной функции, адреса их электронной почты;</w:t>
      </w:r>
    </w:p>
    <w:p>
      <w:pPr>
        <w:pStyle w:val="ConsPlusNormal"/>
        <w:ind w:firstLine="720"/>
        <w:jc w:val="both"/>
        <w:rPr/>
      </w:pPr>
      <w:bookmarkStart w:id="2" w:name="P126"/>
      <w:bookmarkEnd w:id="2"/>
      <w:r>
        <w:rPr>
          <w:rFonts w:cs="Arial" w:ascii="Arial" w:hAnsi="Arial"/>
          <w:szCs w:val="24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д) порядок, форма и место размещения указанной в подпунктах «а - г» настоящего пункта информации, в том числе на стендах в местах исполнения муниципальной функции, на официальных сайтах администрации района, структурных подразделений администрации района, исполняющих муниципальную функцию, организаций, участвующих в исполнении муниципальной функции, в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8. Блок-схема исполнения муниципальной функции приводится в приложении к регламенту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19. Описание каждой административной процедуры содержит следующие обязательные элементы: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основания для начала административной процедуры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критерии принятия решений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2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а) порядок осуществления текущего контроля за соблюдением и исполнением должностными лицами структурных подразделений администрации района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в) ответственность должностных лиц структурных подразделений администрации района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21. В разделе, касающемся досудебного (внесудебного) порядка обжалования решений и действий (бездействия) структурных подразделений администрации района, исполняющих муниципальную функцию, а также их должностных лиц, указываются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предмет досудебного (внесудебного) обжалования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основания для начала процедуры досудебного (внесудебного) обжалования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>е) органы государственной власти, местного самоуправления и должностные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) сроки рассмотрения жалобы;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Arial" w:ascii="Arial" w:hAnsi="Arial"/>
        </w:rPr>
        <w:t>3. Организация независимой экспертизы</w:t>
      </w:r>
    </w:p>
    <w:p>
      <w:pPr>
        <w:pStyle w:val="ConsPlus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ов регламентов</w:t>
      </w:r>
    </w:p>
    <w:p>
      <w:pPr>
        <w:pStyle w:val="ConsPlus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</w:rPr>
        <w:t>22. Проекты регламентов подлежат независимой экспертизе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</w:rPr>
        <w:t>23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ConsPlus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района Указанный срок не может быть менее 1 месяца со дня размещения проекта регламента в сети «Интернет»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</w:rPr>
        <w:t>По результатам независимой экспертизы составляется заключение, которое направляется в структурное подразделение администрации района, являющее разработчиком регламента. Структурное подразделение администрации района, являющееся разработчиком регламента, обязано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</w:rPr>
        <w:t>24. Непоступление заключения независимой экспертизы в структурное подразделение администрации района, являющее разработчиком регламента, в срок, отведенный для проведения независимой экспертизы, не является препятствием для проведения экспертизы отделом правового обеспечения деятельности администрации района в соответствии с пунктом 7 настоящего Порядка.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31:00Z</dcterms:created>
  <dc:creator>user</dc:creator>
  <dc:description/>
  <cp:keywords/>
  <dc:language>en-US</dc:language>
  <cp:lastModifiedBy>user</cp:lastModifiedBy>
  <cp:lastPrinted>2016-11-21T16:41:00Z</cp:lastPrinted>
  <dcterms:modified xsi:type="dcterms:W3CDTF">2016-11-22T11:31:00Z</dcterms:modified>
  <cp:revision>12</cp:revision>
  <dc:subject/>
  <dc:title>Об утверждении порядка разработки и утверждения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административных регламентов пр</dc:title>
</cp:coreProperties>
</file>