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2115</wp:posOffset>
            </wp:positionH>
            <wp:positionV relativeFrom="paragraph">
              <wp:posOffset>-123190</wp:posOffset>
            </wp:positionV>
            <wp:extent cx="700405" cy="758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7581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6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________ -РС </w:t>
            </w:r>
          </w:p>
          <w:p>
            <w:pPr>
              <w:pStyle w:val="Normal"/>
              <w:ind w:left="0" w:right="0"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ны</w:t>
            </w:r>
          </w:p>
          <w:p>
            <w:pPr>
              <w:pStyle w:val="Normal"/>
              <w:ind w:left="0" w:right="0"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0" w:right="0"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______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hd w:fill="FFFFFF" w:val="clear"/>
        <w:ind w:left="0" w:right="0" w:firstLine="567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ind w:left="0" w:right="368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контрольно-счетных органов сельских поселений Ливенского района Орловской области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осуществлению внешнего муниципального финансового контроля Контрольно-счетной палатой Ливенского района 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целях установления общих принципов организации, деятельности и основных полномочий контрольно-счетного органа, руководствуясь</w:t>
      </w:r>
      <w:r>
        <w:rPr>
          <w:rFonts w:eastAsia="Arial" w:cs="Arial" w:ascii="Arial" w:hAnsi="Arial"/>
          <w:sz w:val="24"/>
          <w:szCs w:val="24"/>
        </w:rPr>
        <w:t xml:space="preserve"> Бюджетным кодексом Российской Федерации, Федеральными законами от 06.10.2003 года №131-ФЗ «Об общих принципах организации местного самоуправления в Российской Федерации» и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7/172-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у</w:t>
      </w:r>
      <w:r>
        <w:rPr>
          <w:rFonts w:cs="Arial" w:ascii="Arial" w:hAnsi="Arial"/>
          <w:sz w:val="24"/>
          <w:szCs w:val="24"/>
        </w:rPr>
        <w:t>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едач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: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ломестненского сельского Совета народных депутатов Ливенского района Орловской области от 20 октября 2016 года № 9 «О передаче контрольно-счетной палате Ливенского района Орловской области полномочий контрольно-счетного органа Беломестненского сельского поселения Ливенского района Орловской области по осуществлению внешнего муниципального финансового контроля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ахновского сельского Совета народных депутатов Ливенского района Орловской области от 14 октября 2016 года № 13/2с «О передаче контрольно-счетной палате Ливенского района Орловской области полномочий контрольно-счетного органа Вахновского сельского поселения Ливенского района Орловской области по осуществлению внешнего муниципального финансового контроля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алического сельского Совета народных депутатов Ливенского района Орловской области от 17 октября 2016 года № 13 «О передаче контрольно-счетной палате Ливенского района Орловской области полномочий контрольно-счетного органа Галического сельского поселения Ливенского района Орловской области по осуществлению внешнего муниципального финансового контроля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>- Дутовского сельского Совета народных депутатов Ливенского района Орловской области от 14 октября 2016 года № 6 «О передаче контрольно-счетной палате Ливенского района Орловской области полномочий контрольно-счетного органа Дутовского сельского поселения Ливенского района Орловской области по осуществлению внешнего муниципального финансового контроля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Здоровецкого сельского Совета народных депутатов Ливенского района Орловской области от </w:t>
        <w:tab/>
        <w:t>28 октября 2016 года № 2/11-сс «О передаче контрольно-счетной палате Ливенского района Орловской области полномочий контрольно-счетного органа Здоровецкого сельского поселения Ливенского района Орловской области по осуществлению внешнего муниципального финансового контроля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auto" w:val="clear"/>
        </w:rPr>
        <w:t>- К</w:t>
      </w:r>
      <w:r>
        <w:rPr>
          <w:rFonts w:cs="Arial" w:ascii="Arial" w:hAnsi="Arial"/>
          <w:sz w:val="24"/>
          <w:szCs w:val="24"/>
        </w:rPr>
        <w:t>оротышского сельского Совета народных депутатов Ливенского района Орловской области от 28 октября 2016 года № 2/5-СС «О передаче контрольно-счетной палате Ливенского района Орловской области полномочий контрольно-счетного органа Коротышского сельского поселения Ливенского района Орловской области по осуществлению внешнего муниципального финансового контроля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>- Казанского сельского Совета народных депутатов Ливенского района Орловской области от 24 октября 2016 года № 5-СС «О передаче контрольно-счетной палате Ливенского района Орловской области полномочий контрольно-счетного органа Казанского сельского поселения Ливенского района Орловской области по осуществлению внешнего муниципального финансового контроля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auto" w:val="clear"/>
        </w:rPr>
        <w:t>- К</w:t>
      </w:r>
      <w:r>
        <w:rPr>
          <w:rFonts w:cs="Arial" w:ascii="Arial" w:hAnsi="Arial"/>
          <w:sz w:val="24"/>
          <w:szCs w:val="24"/>
        </w:rPr>
        <w:t>рутовского сельского Совета народных депутатов Ливенского района Орловской области от 27 октября 2016 года № 8 «О передаче контрольно-счетной палате Ливенского района Орловской области полномочий контрольно-счетного органа Крутовского сельского поселения Ливенского района Орловской области по осуществлению внешнего муниципального финансового контроля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зьминского сельского Совета народных депутатов Ливенского района Орловской области от 26 октября 2016 года № 3/6-СС «О передаче контрольно-счетной палате Ливенского района Орловской области полномочий контрольно-счетного органа Козьминского сельского поселения Ливенского района Орловской области по осуществлению внешнего муниципального финансового контроля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ютовского сельского Совета народных депутатов Ливенского района Орловской области от 21 октября 2016 года № 1/5-СС «О передаче контрольно-счетной палате Ливенского района Орловской области полномочий контрольно-счетного органа Лютовского сельского поселения Ливенского района Орловской области по осуществлению внешнего муниципального финансового контроля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весненского сельского Совета народных депутатов Ливенского района Орловской области от 25 октября 2016 года № 3/6-СС «О передаче контрольно-счетной палате Ливенского района Орловской области полномочий контрольно-счетного органа Навесненского сельского поселения Ливенского района Орловской области по осуществлению внешнего муниципального финансового контроля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икольского сельского Совета народных депутатов Ливенского района Орловской области от 25 октября 2016 года № 2/5-СС «О передаче контрольно-счетной палате Ливенского района Орловской области полномочий контрольно-счетного органа Никольского сельского поселения Ливенского района Орловской области по осуществлению внешнего муниципального финансового контроля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>- Островского сельского Совета народных депутатов Ливенского района Орловской области от 21 октября 2016 года № 2/5-СС «О передаче контрольно-счетной палате Ливенского района Орловской области полномочий контрольно-счетного органа Островского сельского поселения Ливенского района Орловской области по осуществлению внешнего муниципального финансового контроля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auto" w:val="clear"/>
        </w:rPr>
        <w:t>- Р</w:t>
      </w:r>
      <w:r>
        <w:rPr>
          <w:rFonts w:cs="Arial" w:ascii="Arial" w:hAnsi="Arial"/>
          <w:sz w:val="24"/>
          <w:szCs w:val="24"/>
        </w:rPr>
        <w:t>ечицкого сельского Совета народных депутатов Ливенского района Орловской области от 26 октября 2016 года № 3/12-СС «О передаче контрольно-счетной палате Ливенского района Орловской области полномочий контрольно-счетного органа Речицкого сельского поселения Ливенского района Орловской области по осуществлению внешнего муниципального финансового контроля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ргиевского сельского Совета народных депутатов Ливенского района Орловской области от 17 октября 2016 года № 2/8-СС «О передаче контрольно-счетной палате Ливенского района Орловской области полномочий контрольно-счетного органа Сергиевского сельского поселения Ливенского района Орловской области по осуществлению внешнего муниципального финансового контроля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сновского сельского Совета народных депутатов Ливенского района Орловской области от 19 октября 2016 года № 2/5-СС «О передаче контрольно-счетной палате Ливенского района Орловской области полномочий контрольно-счетного органа Сосновского сельского поселения Ливенского района Орловской области по осуществлению внешнего муниципального финансового контроля»,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left="0" w:right="0"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</w:t>
      </w:r>
      <w:r>
        <w:rPr>
          <w:rFonts w:eastAsia="Arial"/>
          <w:sz w:val="24"/>
          <w:szCs w:val="24"/>
        </w:rPr>
        <w:t>переданные полномочия контрольно-счетных органов сельских поселений Ливенского района Орловской области по осуществлению внешнего муниципального финансового контроля, с</w:t>
      </w:r>
      <w:r>
        <w:rPr>
          <w:sz w:val="24"/>
          <w:szCs w:val="24"/>
        </w:rPr>
        <w:t>ро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один год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1</w:t>
      </w:r>
      <w:r>
        <w:rPr>
          <w:rFonts w:eastAsia="Arial"/>
          <w:sz w:val="24"/>
          <w:szCs w:val="24"/>
        </w:rPr>
        <w:t xml:space="preserve"> января 2017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 декабря 20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переданных полномочий контрольно-счетных органов сельских поселений Ливенского района Орловской области по осуществлению внешнего муниципального финансового контрол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Контрольно-счетная палата Ливенского района Орловской области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Председателю Ливенского районного Совета народных депутатов, председателю Контрольно-счетной палаты Ливенского района Орловской области заключить  соглашения с председателями сельских Советов народных депутатов Ливенского района Орловской области о передаче полномочий контрольно-счетных органов сельских поселений Ливенского района по осуществлению внешнего муниципального финансового контроля Контрольно-счетной палате Ливенского района Орловской области.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1 января 2017 года.</w:t>
      </w:r>
    </w:p>
    <w:p>
      <w:pPr>
        <w:pStyle w:val="Normal"/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left="0" w:right="0"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0" w:right="0"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0" w:right="0"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0" w:right="0"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М.Н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венкова</w:t>
            </w:r>
          </w:p>
        </w:tc>
      </w:tr>
    </w:tbl>
    <w:p>
      <w:pPr>
        <w:pStyle w:val="Normal"/>
        <w:spacing w:lineRule="atLeast" w:line="100"/>
        <w:ind w:left="0" w:right="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26:00Z</dcterms:created>
  <dc:creator>user</dc:creator>
  <dc:description/>
  <dc:language>en-US</dc:language>
  <cp:lastModifiedBy/>
  <cp:lastPrinted>2014-11-26T17:04:00Z</cp:lastPrinted>
  <dcterms:modified xsi:type="dcterms:W3CDTF">2016-11-21T10:44:18Z</dcterms:modified>
  <cp:revision>9</cp:revision>
  <dc:subject/>
  <dc:title/>
</cp:coreProperties>
</file>