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4318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  <w:lang w:val="en-US" w:eastAsia="ru-RU"/>
        </w:rPr>
      </w:pPr>
      <w:r>
        <w:rPr>
          <w:rFonts w:eastAsia="Arial" w:cs="Arial" w:ascii="Arial" w:hAnsi="Arial"/>
          <w:sz w:val="28"/>
          <w:szCs w:val="28"/>
          <w:lang w:val="en-US" w:eastAsia="ru-RU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240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 2016 г</w:t>
        <w:tab/>
        <w:tab/>
        <w:tab/>
        <w:tab/>
        <w:tab/>
        <w:tab/>
        <w:tab/>
        <w:t xml:space="preserve"> №____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г. Ливны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ind w:left="0" w:right="439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 внесении изменений в постановление администрации Ливенского района от 15.08.2013 № 288 «Об утверждении муниципальной программы «Устойчивое развитие сельских территорий Ливенского района на 2014 - 2017 годы и на период до 2020 года»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В соответствии со статьей 179 Бюджетного кодекса РФ и с целью упорядочения программных мероприятий, объемов финансирования  муниципальной программы «Устойчивое развитие сельских территорий Ливенского  района на 2014 - 2017 годы и на период до 2020 года» администрация Ливенского  района Орловской области </w:t>
      </w:r>
      <w:r>
        <w:rPr>
          <w:rFonts w:eastAsia="Arial" w:cs="Arial" w:ascii="Arial" w:hAnsi="Arial"/>
          <w:spacing w:val="40"/>
          <w:sz w:val="24"/>
          <w:szCs w:val="24"/>
        </w:rPr>
        <w:t>постановляет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. Внести в  постановление администрации Ливенского района от 15.08.2013 № 288 «Об утверждении муниципальной программы «Устойчивое развитие сельских территорий Ливенского района на 2014 - 2017 годы и на период до 2020 года» (в редакции постановлений администрации Ливенского района от 29.02.2016 № 63, от 16.03.2016 № 91 от 15.04.2016 № 153, от 12.07.2016 № 326) следующие изменения: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.1. В приложении к постановлению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851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) В паспорте муниципальной программы «Устойчивое развитие сельских территорий Ливенского района на 2014 - 2017 годы и на период до 2020 года» в позиции «Объемы и источники финансирования программы» строки «Предполагаемый объем финансирования Программы 463503,41404 тыс. рублей, в том числе 29742,73024 тыс. рублей средства бюджета Ливенского района, 5327,9498 тыс. рублей средства бюджета сельских поселений», в том числе по годам: «в 2016 году объем финансирования Программы 94559,2923 тыс. рублей, в том числе  4130,0413 тыс. рублей средства бюджета Ливенского района, 142,26 тыс. рублей средства бюджета Островского сельского поселения, 2093,1 тыс. рублей  средства бюджета Навесненского сельского поселения; в 2017 году объем финансирования  Программы 64400,0 тыс. рублей, в том числе 2550,0 тыс. рублей средства бюджета Ливенского района» изложить в следующей редакции: «Предполагаемый объем финансирования Программы 463481,61404 тыс. рублей, в том числе 29842,73024 тыс. рублей средства бюджета Ливенского района, 5327,9498 тыс. рублей средства сельских поселений», в том числе по годам: «в 2016 году объем финансирования Программы 93337,4923 тыс. рублей, в том числе 4230,0413 тыс. рублей средства бюджета Ливенского района, 142,26 тыс. рублей  средства бюджета Островского сельского поселения; 2093,1 тыс. рублей  средства бюджета Навесненского сельского поселения, в 2017 году объем финансирования  Программы 65600,0 тыс. рублей, в том числе 2550,0 тыс. рублей средства бюджета Ливенского района.»;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) В разделе 4. «Финансовое и ресурсное обеспечение программы»: </w:t>
      </w:r>
    </w:p>
    <w:p>
      <w:pPr>
        <w:pStyle w:val="ConsPlusNonformat"/>
        <w:widowControl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а) абзац второй изложить в следующей редакции: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«Общий объем                      финансирования Программы на 2014 - 2017 годы и на период до 2020 года составляет 463481,61404 тыс. рублей, в том числе средства бюджета Ливенского района 29842,73024 тыс. рублей и 5327,9498 тыс. рублей средства бюджета сельских поселений;»;</w:t>
      </w:r>
    </w:p>
    <w:p>
      <w:pPr>
        <w:pStyle w:val="ConsPlusNonformat"/>
        <w:widowControl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>б) абзац пятый изложить в следующей редакции: «В 2016 году общий объем  финансирования Программы составит 93337,4923 тыс. рублей, в том числе 4230,0413 тыс. рублей средства бюджета Ливенского района и 2235,36 тыс. рублей средства бюджета сельских поселений;»;</w:t>
      </w:r>
    </w:p>
    <w:p>
      <w:pPr>
        <w:pStyle w:val="ConsPlusNonformat"/>
        <w:widowControl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>в) абзац шестой изложить в следующей редакции: «В 2017 году общий объем  финансирования Программы составит 65600,0 тыс. рублей, в том числе 2550,0 тыс. рублей средства бюджета Ливенского района.»;</w:t>
      </w:r>
    </w:p>
    <w:p>
      <w:pPr>
        <w:pStyle w:val="ConsPlusNonformat"/>
        <w:widowControl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>3) Приложение 4 к муниципальной программе «Устойчивое развитие сельских территорий на 2014 - 2017 годы и на период до 2020 года» «Мероприятия по развитию газоснабжения в сельской местности» изложить в новой редакции (приложение 1);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ab/>
        <w:t>4) Приложение 7 к муниципальной программе «Устойчивое развитие сельских территорий  Ливенского района на 2014 - 2017 годы и на период до 2020 года» «Объемы затрат на реализацию муниципальной программы «Устойчивое развитие сельских территорий Ливенского района на 2014 - 2017 годы и на период до 2020 года» по направлениям расходования средств и источникам финансирования» изложить в новой редакции (приложение 2).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2. Настоящее постановление вступает в силу после его обнародования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3. Управлению организационно-кадровой, контрольной работы и                         информационно-документационного обеспечения администрации Ливенского района                      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Первый заместитель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>главы администрации</w:t>
        <w:tab/>
        <w:tab/>
        <w:tab/>
        <w:tab/>
        <w:t>А.И. Кожухов</w:t>
      </w:r>
    </w:p>
    <w:sectPr>
      <w:headerReference w:type="default" r:id="rId5"/>
      <w:footerReference w:type="default" r:id="rId6"/>
      <w:type w:val="nextPage"/>
      <w:pgSz w:w="11906" w:h="16838"/>
      <w:pgMar w:left="1417" w:right="851" w:gutter="0" w:header="1117" w:top="124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00" w:right="0" w:hanging="0"/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right="0" w:hanging="0"/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3:00Z</dcterms:created>
  <dc:creator>Иван Гревцев</dc:creator>
  <dc:description/>
  <dc:language>en-US</dc:language>
  <cp:lastModifiedBy/>
  <cp:lastPrinted>2016-11-11T11:46:00Z</cp:lastPrinted>
  <dcterms:modified xsi:type="dcterms:W3CDTF">2016-11-11T08:46:50Z</dcterms:modified>
  <cp:revision>73</cp:revision>
  <dc:subject/>
  <dc:title>БЛАНК ГЛАВЫ АДМИНИСТРАЦИИ</dc:title>
</cp:coreProperties>
</file>