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>Приложение 1 к постановлению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Ливенского 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_____________2016 г  №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Приложение 4</w:t>
      </w:r>
    </w:p>
    <w:p>
      <w:pPr>
        <w:pStyle w:val="ConsPlusNonformat"/>
        <w:bidi w:val="0"/>
        <w:ind w:left="9639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 муниципальной программе</w:t>
      </w:r>
    </w:p>
    <w:p>
      <w:pPr>
        <w:pStyle w:val="ConsPlusNonformat"/>
        <w:bidi w:val="0"/>
        <w:ind w:left="9639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«Устойчивое развитие сельских территорий</w:t>
      </w:r>
    </w:p>
    <w:p>
      <w:pPr>
        <w:pStyle w:val="ConsPlusNonformat"/>
        <w:bidi w:val="0"/>
        <w:ind w:left="9639" w:right="0" w:hanging="0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венского района на 2014 - 2017 годы</w:t>
      </w:r>
    </w:p>
    <w:p>
      <w:pPr>
        <w:pStyle w:val="ConsPlusNonformat"/>
        <w:bidi w:val="0"/>
        <w:ind w:left="9639" w:right="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и на период до 2020 года»</w:t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Мероприятия по развитию газоснабжения в сельской местности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5515" w:type="dxa"/>
        <w:jc w:val="left"/>
        <w:tblInd w:w="-1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2925"/>
        <w:gridCol w:w="1530"/>
        <w:gridCol w:w="1350"/>
        <w:gridCol w:w="1185"/>
        <w:gridCol w:w="14"/>
        <w:gridCol w:w="1291"/>
        <w:gridCol w:w="1969"/>
        <w:gridCol w:w="2268"/>
        <w:gridCol w:w="2287"/>
        <w:gridCol w:w="8"/>
        <w:gridCol w:w="13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5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тветственные за выполнение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776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19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й объем дополнительного финансирования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йона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ельского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еления</w:t>
            </w:r>
          </w:p>
        </w:tc>
        <w:tc>
          <w:tcPr>
            <w:tcW w:w="19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роительство газораспределительных сетей в пос. Комсомольский, д. Каменев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87,6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8,405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9,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Козьминского сельского поселения (по согласованию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высится уровень обеспеченности населения природным газом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. Соловьевка 2,2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4,267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,1677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72,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дминистрация Островского сельского поселения (по согласованию)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вые сети для д. Шилово Ливенского района Орловской области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9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95,0497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2,2497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2,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 администрация Крутовского сельского поселения (по согласованию)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ул. Зеленая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. Бараново Вахновского с/п Ливенского района Орловской области 1,3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6,9651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3,065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3,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распределительные сети с. Козьминка ул.Центральная Ливенского района Орловской области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1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80,682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4,882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5,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Козьминского сельского поселения (по согласованию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азоснабжение дер. Шебаново Вахновского с/п Ливенского района Орловской области 4,2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10,6101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3,510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7,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д. Дубровка Вахновского сельского поселения Ливенского района Орловской области 13,411 км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81,9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69,8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12,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дение авторского надзора за строительством объекта «Газоснабжение д. Дубровка Вахновского сельского поселения Ливенского района Орловской област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д. Дубровка Вахновского сельского поселения Ливенского района Орловской области 13,411 км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82,2752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3,8752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48,4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Экспертиза проектной документации и результаты инженерных изысканий на объект капитального строительства «Газораспределительные сети в с. Кунач ул. Зеленая Ливенского района Орловской област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,903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,903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дминистрация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верка достоверности определения сметной стоимости строительства объекта капитального строительства «Газораспределительные сети в с. Кунач ул. Зеленая Ливенского района Орловской област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дминистрация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азораспределительные сети  в с. Кунач ул. Зеленая Ливенского района Орловской области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,166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,966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8,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дминистрации Ливенского района, администрация Галического сельского поселения (по согласованию)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дение авторского надзора за строительством объекта «Газораспределительные сети в с. Кунач   ул. Зеленая  Ливенского района Орловской област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язательное страхование опасного объекта за причинение вреда в результате аварии на объекте «Газоснабжение д. Дубровка Вахновского сельского поселения Ливенского район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,9588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,9588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готовление топографической съемки газопровода на объект «Газоснабжение д. Дубровка Вахновского сельского поселения Ливенского района Орловской области»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азораспределительные сети с. Жерино ул. Казначеевская Ливенского района Орловской области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 администрация Сергие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азоснабжение с. Речица, ул. Некрасова 1,2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Речицкого сельского поселения (по согласованию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д. Алдобаевка 10,0 км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75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Галиче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роительство газопровода Вязовая Дубрава 1,5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Навесненского сельского поселения (по согласованию)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. Хмелевая  9,5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5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я Козьмин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Строительство газопровода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. Казанское 1,2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Казанского сельского поселения (по согласованию)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роительство газопровода с. Кругло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Навеснен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роительство газопровода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. Воротынск 3,2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Лютовского сельского поселения (по согласованию)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Газоснабжение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. Миляево 4,0 км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00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правление муниципального имущества администрации Ливенского района, управление по строительству, архитектуре и жилищно-коммунальному хозяйству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дминистрации Ливенского района, администрация Сосновского сельского поселения (по согласованию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9000,3826</w:t>
            </w:r>
          </w:p>
        </w:tc>
        <w:tc>
          <w:tcPr>
            <w:tcW w:w="11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518,6149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2,1677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329,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Arial" w:cs="Arial" w:ascii="Arial" w:hAnsi="Arial"/>
          <w:sz w:val="24"/>
          <w:szCs w:val="24"/>
        </w:rPr>
        <w:t>Приложение 2 к постановлению</w:t>
      </w:r>
    </w:p>
    <w:p>
      <w:pPr>
        <w:pStyle w:val="ConsPlusNonformat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дминистрации Ливенского района</w:t>
      </w:r>
    </w:p>
    <w:p>
      <w:pPr>
        <w:pStyle w:val="ConsPlusNonformat"/>
        <w:bidi w:val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_____________2016 г  №______</w:t>
      </w:r>
    </w:p>
    <w:p>
      <w:pPr>
        <w:pStyle w:val="ConsPlusNonformat"/>
        <w:bidi w:val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nformat"/>
        <w:bidi w:val="0"/>
        <w:ind w:left="9923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иложение 7</w:t>
      </w:r>
    </w:p>
    <w:p>
      <w:pPr>
        <w:pStyle w:val="ConsPlusNonformat"/>
        <w:bidi w:val="0"/>
        <w:ind w:left="9923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 муниципальной программе</w:t>
      </w:r>
    </w:p>
    <w:p>
      <w:pPr>
        <w:pStyle w:val="ConsPlusNonformat"/>
        <w:bidi w:val="0"/>
        <w:ind w:left="9923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«Устойчивое развитие сельских территорий</w:t>
      </w:r>
    </w:p>
    <w:p>
      <w:pPr>
        <w:pStyle w:val="ConsPlusNonformat"/>
        <w:bidi w:val="0"/>
        <w:ind w:left="9923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венского района на 2014 - 2017 годы</w:t>
      </w:r>
    </w:p>
    <w:p>
      <w:pPr>
        <w:pStyle w:val="ConsPlusNonformat"/>
        <w:bidi w:val="0"/>
        <w:ind w:left="9923" w:right="0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>и на период до 2020 года»</w:t>
      </w:r>
    </w:p>
    <w:p>
      <w:pPr>
        <w:pStyle w:val="ConsPlusNonformat"/>
        <w:bidi w:val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ConsPlusNonformat"/>
        <w:bidi w:val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4"/>
          <w:szCs w:val="24"/>
        </w:rPr>
        <w:t>Объемы затрат на реализацию муниципальной программы «Устойчивое развитие сельских территорий Ливенского района на 2014 - 2017 годы и на период до 2020 года» по направлениям расходования средств и источникам финансирования</w:t>
      </w:r>
    </w:p>
    <w:p>
      <w:pPr>
        <w:pStyle w:val="ConsPlusNonformat"/>
        <w:bidi w:val="0"/>
        <w:ind w:left="11199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тыс. рублей)</w:t>
      </w:r>
    </w:p>
    <w:tbl>
      <w:tblPr>
        <w:tblW w:w="1648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845"/>
        <w:gridCol w:w="1395"/>
        <w:gridCol w:w="1365"/>
        <w:gridCol w:w="1395"/>
        <w:gridCol w:w="1500"/>
        <w:gridCol w:w="1275"/>
        <w:gridCol w:w="1410"/>
        <w:gridCol w:w="1915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Направления и источники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сего за</w:t>
            </w:r>
          </w:p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4-2020 г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Капитальные вложения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63481,614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5268,500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7375,62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3337,49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5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2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890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842,73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49,11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13,57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30,04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50,0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27,949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15,789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76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35,3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рогнозируемые объемы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полнительного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8310,9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103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885,2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6872,0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8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35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Улучшение жилищных условий граждан, проживающих в сельской местности, в том числе молодых семей и молодых специалистов 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23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54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6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7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8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9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98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147,7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09,2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38,4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5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полнительного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852,2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2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690,7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761,5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4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150,0</w:t>
            </w:r>
          </w:p>
        </w:tc>
      </w:tr>
      <w:tr>
        <w:trPr>
          <w:trHeight w:val="366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Улучшение сети фельдшерско-акушерских пунктов и (или) офисов врача общей практики в сельской местности 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6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6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4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 дополнительного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Развитие водоснабжения в сельской местности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35036,111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37056,628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2497,0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5282,44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0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5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38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76,389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20,706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40,8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,84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33,52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63,622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7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9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 дополнительного финансирова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8026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472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879,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124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80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150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Развитие газоснабжения в сельской местности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39000,38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811,87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6415,20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873,3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8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45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18,61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8,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63,506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6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,16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2,167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 дополнительного финанс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32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3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5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Развитие автомобильных дорог в сельской местности</w:t>
            </w:r>
          </w:p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8727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2163,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1563,6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300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 дополнительного финансирова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8727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163,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563,6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00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Грантовая поддержка местных инициатив граждан, проживающих в сельской местности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18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18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2,2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2,2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нозируемые объемы дополнительного финансирова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5,8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75,8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50" w:right="863" w:gutter="0" w:header="1134" w:top="16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right="0" w:hanging="0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sz w:val="30"/>
      <w:lang w:val="ru-RU" w:bidi="ar-SA"/>
    </w:rPr>
  </w:style>
  <w:style w:type="character" w:styleId="Style6">
    <w:name w:val=" Знак Знак"/>
    <w:qFormat/>
    <w:rPr>
      <w:b/>
      <w:sz w:val="32"/>
      <w:lang w:val="ru-RU" w:bidi="ar-SA"/>
    </w:rPr>
  </w:style>
  <w:style w:type="character" w:styleId="Style7">
    <w:name w:val="Текст дока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5940" w:right="0" w:hanging="0"/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Текст дока"/>
    <w:basedOn w:val="Normal"/>
    <w:qFormat/>
    <w:pPr>
      <w:suppressAutoHyphens w:val="true"/>
      <w:spacing w:lineRule="atLeast" w:line="240" w:before="120" w:after="0"/>
      <w:ind w:left="0" w:right="0" w:firstLine="567"/>
      <w:jc w:val="both"/>
    </w:pPr>
    <w:rPr/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2">
    <w:name w:val="Стиль"/>
    <w:basedOn w:val="Normal"/>
    <w:next w:val="Style15"/>
    <w:qFormat/>
    <w:pPr>
      <w:suppressAutoHyphens w:val="true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P7">
    <w:name w:val="p7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07:00Z</dcterms:created>
  <dc:creator>Иван Гревцев</dc:creator>
  <dc:description/>
  <dc:language>en-US</dc:language>
  <cp:lastModifiedBy>US</cp:lastModifiedBy>
  <cp:lastPrinted>2016-11-11T11:52:00Z</cp:lastPrinted>
  <dcterms:modified xsi:type="dcterms:W3CDTF">2015-01-23T11:52:00Z</dcterms:modified>
  <cp:revision>11</cp:revision>
  <dc:subject/>
  <dc:title>БЛАНК ГЛАВЫ АДМИНИСТРАЦИИ</dc:title>
</cp:coreProperties>
</file>