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АЯ ОБЛАСТЬ </w:t>
        <w:tab/>
        <w:t>ЛИ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МЕСТНЕ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января  2016 г.</w:t>
        <w:tab/>
        <w:tab/>
        <w:tab/>
        <w:tab/>
        <w:tab/>
        <w:tab/>
        <w:tab/>
        <w:t>№1</w:t>
      </w:r>
    </w:p>
    <w:p>
      <w:pPr>
        <w:pStyle w:val="Normal"/>
        <w:jc w:val="both"/>
        <w:rPr/>
      </w:pPr>
      <w:r>
        <w:rPr/>
        <w:t>сл.Беломестно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Уставом  Беломестненского сельского поселения, Положением  «Об участии граждан Беломестненского сельского поселения в осуществлении  местного самоуправления» утвержденным постановлением Беломестненского сельского Совета народных депутатов от 15.12.2005 г. №38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 Назначить публичные слушания  в Беломестненском сельском поселении по вопросу : « Об итогах исполнения бюджета Беломестненского сельского поселения Ливенского района за 2015 год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ределить дату публичных слушаний в Беломестненском сельском поселении Ливенского района по вопросу, указанному в пункте 1 настоящего распоряжения на 19 февраля  2016 года в 18-00 час. в зале заседаний администрации Беломестненского сельского поселения Ливенского района по адресу: сл.Беломестное, ул.Воронежская 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частники публичных слушаний по вопросу указанному в пункте 1 настоящего распоряжения могут представлять в администрацию Беломестненского сельского поселения свои предложения и замечания, касающиеся указанного вопроса, для включения их в протокол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аспоряжение в Информационном бюллетене Беломестненского сельского поселения и разместить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Беломестн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Совета народных депутатов</w:t>
        <w:tab/>
        <w:tab/>
        <w:tab/>
        <w:t xml:space="preserve">        А.Н.Плато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30:00Z</dcterms:created>
  <dc:creator>*</dc:creator>
  <dc:description/>
  <cp:keywords/>
  <dc:language>en-US</dc:language>
  <cp:lastModifiedBy>FoM</cp:lastModifiedBy>
  <cp:lastPrinted>2016-02-15T10:56:00Z</cp:lastPrinted>
  <dcterms:modified xsi:type="dcterms:W3CDTF">2016-02-15T07:57:00Z</dcterms:modified>
  <cp:revision>26</cp:revision>
  <dc:subject/>
  <dc:title/>
</cp:coreProperties>
</file>