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  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 октября 2016 г.                                                                         №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л. Беломестно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Беломестненского сельского Совета народных депутатов от 29.01.2013 г. №90 «Об утверждении Положения о градостроительной деятельности на территории Беломестненского сельского поселения»</w:t>
      </w:r>
    </w:p>
    <w:p>
      <w:pPr>
        <w:pStyle w:val="ConsPlusNormal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ых правовых актов Беломестненского  сельского поселения Ливенского района Орловской области в соответствие действующему законодательству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местненский сельский Совет народных депутатов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знать утратившими силу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шение Беломестненского сельского Совета народных депутатов от 29 января 2013 г. №90 «Об утверждении Положения о градостроительной деятельности на территории Беломестненского сельского поселения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шение Беломестненского сельского Совета народных депутатов от 19 июля  2013 г. №116 О внесении изменений в решение Беломестненского сельского Совета народных депутатов от 29.01.2013г. №90 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местненского 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местненского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А.Н.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43:00Z</dcterms:created>
  <dc:creator/>
  <dc:description/>
  <cp:keywords/>
  <dc:language>en-US</dc:language>
  <cp:lastModifiedBy>User01</cp:lastModifiedBy>
  <cp:lastPrinted>2016-10-20T12:40:00Z</cp:lastPrinted>
  <dcterms:modified xsi:type="dcterms:W3CDTF">2016-10-20T09:40:00Z</dcterms:modified>
  <cp:revision>5</cp:revision>
  <dc:subject/>
  <dc:title/>
</cp:coreProperties>
</file>