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   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ДУТОВСКИЙ 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7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2016 г.                                                                         № 9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д.Семенихино</w:t>
            </w:r>
          </w:p>
        </w:tc>
      </w:tr>
    </w:tbl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right="3969" w:hanging="0"/>
        <w:jc w:val="both"/>
        <w:rPr/>
      </w:pPr>
      <w:r>
        <w:rPr>
          <w:sz w:val="24"/>
          <w:szCs w:val="24"/>
        </w:rPr>
        <w:t>О признании утратившим силу постановления Дутовского сельского Совета народных депутатов от 14.04.2006 г. № 6 Об утверждении Положения «О погребении и похоронном деле на территории Дутовского сельского поселения»</w:t>
      </w:r>
    </w:p>
    <w:p>
      <w:pPr>
        <w:pStyle w:val="ConsPlusNormal"/>
        <w:bidi w:val="0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ab/>
        <w:t>В целях приведения номртаивных правовых актов Дутовского сельского поселения Ливенского района Орловской области в соответствие действующему законодательству,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b/>
          <w:bCs/>
          <w:sz w:val="24"/>
          <w:szCs w:val="24"/>
        </w:rPr>
        <w:t>Дутовский сельский Совет народных депутатов РЕШИЛ:</w:t>
      </w:r>
    </w:p>
    <w:p>
      <w:pPr>
        <w:pStyle w:val="ConsPlusNormal"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Признать утратившими силу: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ab/>
        <w:t>- постановление Дутовского сельского Совета народных депутатов от14.04.2006 года № 6 «Об утверждении Положения «О погребении и похоронном деле на территории Дутовского сельского поселения»;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ab/>
        <w:t>- постановление Дутовского сельского Совета народных депутатов от 24 декабря  2007 года № 75  «О внесении изменений и дополнений в Положение «О погребении и похоронном деле на территории Дутовского сельского поселения»;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ab/>
        <w:t xml:space="preserve">- решение Дутовского сельского Совета народных депутатов от 15 октября 2009 года № 120 «О внесении изменений и дополнений в постановление Дутовского сельского Совета народных депутатов от14.04.2006 года </w:t>
      </w:r>
      <w:r>
        <w:rPr>
          <w:rFonts w:eastAsia="Arial"/>
          <w:sz w:val="24"/>
          <w:szCs w:val="24"/>
        </w:rPr>
        <w:t>№</w:t>
      </w:r>
      <w:r>
        <w:rPr>
          <w:sz w:val="24"/>
          <w:szCs w:val="24"/>
        </w:rPr>
        <w:t xml:space="preserve"> 6 «О Положении «О погребении и похоронном деле на территории Дутовского сельского поселения».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ab/>
        <w:t>2.</w:t>
      </w:r>
      <w:r>
        <w:rPr>
          <w:rFonts w:eastAsia="Arial"/>
          <w:sz w:val="24"/>
          <w:szCs w:val="24"/>
        </w:rPr>
        <w:t xml:space="preserve"> Направить настоящее решение Главе Дуто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Глава Дутовского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Д.И.Лео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5:49:00Z</dcterms:created>
  <dc:creator/>
  <dc:description/>
  <cp:keywords/>
  <dc:language>en-US</dc:language>
  <cp:lastModifiedBy>User</cp:lastModifiedBy>
  <dcterms:modified xsi:type="dcterms:W3CDTF">2016-10-24T06:37:00Z</dcterms:modified>
  <cp:revision>7</cp:revision>
  <dc:subject/>
  <dc:title/>
</cp:coreProperties>
</file>