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чету об исполнении бюджета Островского сельского поселения 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6 месяцев  2016 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6 месяцев 2016 года доходная часть  бюджета Островского сельского поселения в целом составила 1388,8 тыс.руб. и исполнена на 54,9 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5,7 % доходов бюджета составили налоговые и неналоговые доходы, их получено 634,9 тыс.руб., к уровню прошлого года произошло увеличение   поступлений на   109,5 тыс.руб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753,9 тыс.р., или 47,6 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я доходов от уплаты налога на доходы физических увеличились к уровню аналогичного периода 2015 года на  11,7   тыс.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588,9  тыс.руб. (73,8 % к плану отчетного периода). К уровню прошлого года сумма поступлений увеличилась на 101,5   тыс.руб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 бюджета поселения составили 1070,5  тыс.руб. или 37,9 % от общего объёма бюджета текущего финансового года и выше  уровня прошлого года на  171,6   тыс. руб.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Расходы на оплату труда с начислениями составляют 606,6 тыс.руб. или 49,4 % к годовому плану. В структуре расходов данная статья занимает 56,7%.. Коммунальные услуги составили 75,9 тыс.руб. или 56,2% к годовому плану. В структуре расходов 7,1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бюджета Островского сельского поселения 228,9 тыс.руб.  составляют расходы на выполнение переданных государственных полномочий. Из них 228,9 тыс.руб. на выполнение переданных федеральных полномоч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юджетные обязательства по финансированию раздела  «Культура» выполнены на 47,6% к бюджету текущего года и составили 220,9 тыс.ру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0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по планированию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ам, бухгалтерскому учету и отчетности                                      И.В.Ерем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8:00Z</dcterms:created>
  <dc:creator>Клиент</dc:creator>
  <dc:description/>
  <cp:keywords/>
  <dc:language>en-US</dc:language>
  <cp:lastModifiedBy>cpecialist</cp:lastModifiedBy>
  <cp:lastPrinted>2016-11-07T14:59:00Z</cp:lastPrinted>
  <dcterms:modified xsi:type="dcterms:W3CDTF">2016-11-07T12:00:00Z</dcterms:modified>
  <cp:revision>19</cp:revision>
  <dc:subject/>
  <dc:title>РОССИЙСКАЯ  ФЕДЕРАЦИЯ</dc:title>
</cp:coreProperties>
</file>