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СТРОВСКОЙ СЕЛЬСКИЙ СОВЕТ НАРОДНЫХ ДЕПУТАТОВ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right="-1" w:hanging="0"/>
        <w:jc w:val="center"/>
        <w:rPr/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8 ноября 2016 года                                                                                          №3/16-СС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2"/>
        <w:tabs>
          <w:tab w:val="clear" w:pos="720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</w:p>
    <w:p>
      <w:pPr>
        <w:pStyle w:val="32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6 месяцев 2016 года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администрацией Островского сельского поселения отчёт об исполнении бюджета Островского сельского поселения за 6 месяцев 2016 года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ровской сельский Совет народных депутатов </w:t>
      </w:r>
      <w:r>
        <w:rPr>
          <w:rFonts w:cs="Arial" w:ascii="Arial" w:hAnsi="Arial"/>
          <w:b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 отчет администрации Островского сельского поселения об исполнении бюджета Островского сельского поселения за 6 месяцев 2016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Островского сельского поселения за 6 месяцев 2016 года  согласно приложениям  1-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Рекомендовать начальнику отдела по планированию, финансам, бухгалтерскому учету и отчетности администрации Островского сельского поселения (Еремина И.В.):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активизировать работу по привлечению доходов самообло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Рекомендовать МРИ ФНС России № 3 по Орловской области (Чернышов В. А.)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и сельского поселения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 Органу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. Главным распорядителям бюджетных средств  бюджета поселения, при исполнении своих  полномочий  руководствоваться статьёй 158 Бюджетного кодекса  РФ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9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Островского сельского </w:t>
      </w:r>
    </w:p>
    <w:p>
      <w:pPr>
        <w:pStyle w:val="Heading2"/>
        <w:ind w:right="-2" w:hanging="0"/>
        <w:jc w:val="left"/>
        <w:rPr/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И. Н. Пота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32"/>
    </w:rPr>
  </w:style>
  <w:style w:type="character" w:styleId="3">
    <w:name w:val="Основной текст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3:00Z</dcterms:created>
  <dc:creator>Клиент</dc:creator>
  <dc:description/>
  <cp:keywords/>
  <dc:language>en-US</dc:language>
  <cp:lastModifiedBy>cpecialist</cp:lastModifiedBy>
  <cp:lastPrinted>2016-11-08T10:28:00Z</cp:lastPrinted>
  <dcterms:modified xsi:type="dcterms:W3CDTF">2016-11-08T07:28:00Z</dcterms:modified>
  <cp:revision>24</cp:revision>
  <dc:subject/>
  <dc:title>РОССИЙСКАЯ  ФЕДЕРАЦИЯ</dc:title>
</cp:coreProperties>
</file>