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НИКОЛЬ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1 октября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48/225а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</w:rPr>
        <w:t>О досрочном прекращении полномочий депутата Никольского сельского Совета народных депутатов по  избирательному округу № 4 Потаповой Марины Петро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пунктом 2 части 10 статьи 40  Федерального закона от 06.10.2003 № 131-ФЗ «Об общих принципах организации местного самоуправления в Российской Федерации», пунктом 2 части 4 статьи 24 Устава Никольского сельского поселения Ливенского района и в связи с заявлением депутата Никольского сельского Совета народных депутатов по избирательному округу № 4 Потаповой Марины Петровны от 05.10.2015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икольский сельский Совет народных депутатов решил:</w:t>
      </w:r>
      <w:r>
        <w:rPr>
          <w:rFonts w:cs="Arial" w:ascii="Arial" w:hAnsi="Arial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Считать досрочно прекращёнными полномочия депутата Никольского сельского Совета народных депутатов по избирательному округу № 4 Потаповой Марины Петровны 05 октября 2015 года в связи с отставкой по собственному желанию.</w:t>
        <w:br/>
        <w:tab/>
        <w:t>2. Настоящее решение направить в избирательную комиссию Никольского сельского поселения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решение вступает в силу 05 октября 2015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решение опубликовать в Информационном бюллетене Никольского 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                                                 С.Н. Амеля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13:00Z</dcterms:created>
  <dc:creator/>
  <dc:description/>
  <cp:keywords/>
  <dc:language>en-US</dc:language>
  <cp:lastModifiedBy>ТРИО</cp:lastModifiedBy>
  <cp:lastPrinted>2016-01-14T11:01:00Z</cp:lastPrinted>
  <dcterms:modified xsi:type="dcterms:W3CDTF">2016-01-14T08:02:00Z</dcterms:modified>
  <cp:revision>3</cp:revision>
  <dc:subject/>
  <dc:title/>
</cp:coreProperties>
</file>