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декабря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</w:t>
            </w:r>
            <w:r>
              <w:rPr>
                <w:rFonts w:cs="Arial" w:ascii="Arial" w:hAnsi="Arial"/>
              </w:rPr>
              <w:t>50/233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иколь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3685" w:hanging="0"/>
        <w:jc w:val="both"/>
        <w:rPr/>
      </w:pPr>
      <w:r>
        <w:rPr>
          <w:rFonts w:eastAsia="Arial"/>
          <w:sz w:val="24"/>
          <w:szCs w:val="24"/>
        </w:rPr>
        <w:t>О внесении изменений в решение Никольского сельского Совета народных депутатов от 01.10.2013 года №  23/128-сс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нормативного правового акта Никольского сельского Совета народных депутатов Орловской области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Никольс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икольский 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ти в решение Никольского сельского Совета народных депутатов от 01.10.2013 года №23/128-сс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1 подпункт 1 пункта 1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1) лицами, замещающими муниципальные должности в органах местного самоуправления Никольского сельского поселения Ливенского района Орловской области (далее - лица, замещающие муниципальные должности);»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 w:ascii="Arial" w:hAnsi="Arial"/>
        </w:rPr>
        <w:t>1.1.2 пункт 2 изложить в редакции:</w:t>
      </w:r>
    </w:p>
    <w:p>
      <w:pPr>
        <w:pStyle w:val="ConsPlusNormal1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 xml:space="preserve">«2. Сведения о доходах, об имуществе и обязательствах имущественного характера представляются по форме справки, утвержденной решением </w:t>
      </w:r>
      <w:r>
        <w:rPr>
          <w:sz w:val="24"/>
        </w:rPr>
        <w:t>Никольского</w:t>
      </w:r>
      <w:r>
        <w:rPr>
          <w:rFonts w:cs="Arial"/>
          <w:sz w:val="24"/>
        </w:rPr>
        <w:t xml:space="preserve"> сельского Совета народных депутатов Орловской области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Сведения о доходах, об имуществе и обязательствах имущественного характера представляются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а) лицами, замещающими муниципальные должности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б) гражданами, претендующими на замещение должностей муниципальной службы, - при назначении на должности муниципальной службы, предусмотренные перечнем должностей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в) муниципальными служащими, замещающими должности муниципальной службы, предусмотренные перечнем должностей, - ежегодно не позднее 30 апреля года, следующего за отчетным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г) гражданами, претендующими на замещение должностей руководителей муниципальных учреждений, - при назначении на должности руководителей муниципальных учреждений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д) руководителями муниципальных учреждений - ежегодно не позднее 30 апреля года, следующего за отчетным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Руководители муниципальных учреждений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ачиная с доходов за 2012 год.»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3 в подпункте «а» пункта 3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1.4 подпункт 1 пункта 6 изложить в следующей редакции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«1) лица, замещающие муниципальные должности :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Глава</w:t>
      </w:r>
      <w:r>
        <w:rPr/>
        <w:t xml:space="preserve"> </w:t>
      </w:r>
      <w:r>
        <w:rPr>
          <w:sz w:val="24"/>
        </w:rPr>
        <w:t>Никольского</w:t>
      </w:r>
      <w:r>
        <w:rPr>
          <w:rFonts w:cs="Arial"/>
          <w:sz w:val="24"/>
        </w:rPr>
        <w:t xml:space="preserve"> сельского поселения Ливенского района Орловской области - в комиссию Никольского сельского Совета народных депутатов по социальным вопросам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- депутат Никольского сельского Совета народных депутатов -  в комиссию Никольского сельского Совета народных депутатов по социальным вопросам;».</w:t>
      </w:r>
    </w:p>
    <w:p>
      <w:pPr>
        <w:pStyle w:val="ConsPlusNormal1"/>
        <w:jc w:val="both"/>
        <w:rPr>
          <w:rFonts w:cs="Arial"/>
        </w:rPr>
      </w:pPr>
      <w:r>
        <w:rPr>
          <w:rFonts w:cs="Arial"/>
          <w:sz w:val="24"/>
        </w:rPr>
        <w:tab/>
        <w:t>2. Направить настоящее решение главе Николь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>Настоящее решение опубликовать в Информационном бюллетене Николь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С.Н.Амелякин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        </w:t>
      </w:r>
      <w:r>
        <w:rPr>
          <w:rFonts w:cs="Arial"/>
          <w:sz w:val="24"/>
        </w:rPr>
        <w:t>поселения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p>
      <w:pPr>
        <w:pStyle w:val="ConsPlusNormal1"/>
        <w:jc w:val="both"/>
        <w:rPr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7:00Z</dcterms:created>
  <dc:creator/>
  <dc:description/>
  <cp:keywords/>
  <dc:language>en-US</dc:language>
  <cp:lastModifiedBy>ТРИО</cp:lastModifiedBy>
  <dcterms:modified xsi:type="dcterms:W3CDTF">2015-12-18T07:12:00Z</dcterms:modified>
  <cp:revision>9</cp:revision>
  <dc:subject/>
  <dc:title/>
</cp:coreProperties>
</file>