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СЕЛЬСКИЙ СОВЕТ </w:t>
      </w:r>
      <w:r>
        <w:rPr>
          <w:rFonts w:cs="Arial" w:ascii="Arial" w:hAnsi="Arial"/>
          <w:b/>
        </w:rPr>
        <w:t xml:space="preserve">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 декабря 2015 г. № 50/23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нято  на 50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икольского сельского 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3685" w:hanging="0"/>
        <w:jc w:val="both"/>
        <w:rPr/>
      </w:pPr>
      <w:r>
        <w:rPr>
          <w:b w:val="false"/>
          <w:sz w:val="24"/>
          <w:szCs w:val="24"/>
        </w:rPr>
        <w:t>Об утверждении Правил публичных выступлений и предоставления служебной информации в администрации Никольского сельского поселения 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Arial" w:ascii="Arial" w:hAnsi="Arial"/>
          <w:bCs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от 25 декабря 2008 года № 273-ФЗ «О противодействии коррупции», Уставом Ливенского района Орловской области, решением Никольского сельского  Совета народных депутатов от 05.09.2013 года № 21/117 «Об утверждении Правил служебного поведения муниципальных служащих администрации Никольского сельского поселения Ливенского района Орловской области»</w:t>
      </w:r>
    </w:p>
    <w:p>
      <w:pPr>
        <w:pStyle w:val="ConsPlus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ий сельский Совет народных депутатов </w:t>
      </w:r>
      <w:r>
        <w:rPr>
          <w:b/>
          <w:spacing w:val="40"/>
          <w:sz w:val="24"/>
          <w:szCs w:val="24"/>
        </w:rPr>
        <w:t>реши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Утвердить Правила публичных выступлений и предоставления служебной информации в администрацииНикольского сельского поселения Ливенского района Орлов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Представителю нанимателя (работодателю) муниципальных служащих администрации Никольского сельского поселения Ливенского района довести настоящее решение до сведения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со дня его подпис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70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47"/>
      </w:tblGrid>
      <w:tr>
        <w:trPr/>
        <w:tc>
          <w:tcPr>
            <w:tcW w:w="4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едатель Никольского сельского 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одных депутатов                                                                    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.Амелякин</w:t>
            </w:r>
          </w:p>
        </w:tc>
      </w:tr>
    </w:tbl>
    <w:p>
      <w:pPr>
        <w:pStyle w:val="ConsPlusNormal"/>
        <w:ind w:left="3480" w:firstLine="720"/>
        <w:jc w:val="right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к решению Никольского сельского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Совета народных депутатов</w:t>
      </w:r>
    </w:p>
    <w:p>
      <w:pPr>
        <w:pStyle w:val="ConsPlusNormal"/>
        <w:ind w:hanging="0"/>
        <w:jc w:val="right"/>
        <w:rPr>
          <w:b/>
          <w:b/>
          <w:bCs/>
        </w:rPr>
      </w:pPr>
      <w:r>
        <w:rPr>
          <w:sz w:val="24"/>
          <w:szCs w:val="24"/>
        </w:rPr>
        <w:t>от 19 ноября 2015 года № 49/230-сс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авила публичных выступлений и предоставления служебной информации в администрацииНикольского сельского поселения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Cs/>
        </w:rPr>
        <w:t xml:space="preserve">Правила </w:t>
      </w:r>
      <w:r>
        <w:rPr>
          <w:rFonts w:cs="Arial" w:ascii="Arial" w:hAnsi="Arial"/>
        </w:rPr>
        <w:t>публичных выступлений и предоставления служебной информации</w:t>
      </w:r>
      <w:r>
        <w:rPr>
          <w:rFonts w:cs="Arial" w:ascii="Arial" w:hAnsi="Arial"/>
          <w:bCs/>
        </w:rPr>
        <w:t xml:space="preserve"> в администрацииНикольского сельского поселения Ливенского района Орловской области (далее – Правила) разработаны в соответствии с Федеральными законами от 02 марта 2007 года № 25-ФЗ «О муниципальной службе в Российской Федерации», от 25 декабря 2008 года № 273-ФЗ «О противодействии коррупции» </w:t>
      </w:r>
      <w:r>
        <w:rPr>
          <w:rFonts w:cs="Arial" w:ascii="Arial" w:hAnsi="Arial"/>
        </w:rPr>
        <w:t>и иными нормативными правовыми актами Российской Федерации, основаны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2. Правила уточняют и конкретизируют этические нормы служебного поведения муниципальных служащих администрации Никольского сельского поселения Ливенского района Орловской области (далее-муниципальные служащие) при публичных выступлениях и предоставлении служебной информации в целях повышения доверия общества к органам местного самоуправления Никольского сельского поселения Ливенского района Орловской области и для добросовестного и эффективного исполнения муниципальными служащими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униципальные служащие в своей служебной деятельности должны соблюдать установленные федеральными законами ограничения и запреты, а также требования, определенные настоящими Правил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ава и обязанности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убличных выступлениях</w:t>
      </w:r>
    </w:p>
    <w:p>
      <w:pPr>
        <w:pStyle w:val="Normal"/>
        <w:autoSpaceDE w:val="false"/>
        <w:ind w:left="2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Муниципальным служащим запрещается допускать публичные высказывания, суждения и оценки, в том числе в средствах массовой информации, в отношении деятельности администрации Никольского сельского поселения Ливенского района Орловской области, Никольского сельского Совета народных депутатов, их руководителей, если это не входит в их должностные обязан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Муниципальные служащие не долж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ть публичные выступления с целью получения личной выгоды либо в интересах третьих лиц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ажать отношение к политическим партиям, другим общественным организациям в качестве муниципального служащего, если это не входит в их должностные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допускать конфликтных ситуаций, способных нанести ущерб авторитету администрации Никольского сельского поселения Ливенского района Орловской области, Никольского сельск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и публичном выступлении муниципальные служащие долж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лной мере выполнять возложенные на них обязанно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ьзовать только достоверные и проверенные фак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не допускать ситуаций, способных нанести ущерб авторитету администрации Никольского сельского поселения Ливенского района Орловской области, Никольского сельского Совета народных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являть уважение к нравственным обычаям и традициям народов, учитывать культурные и языковые особенности различных этнических и социальных групп, способствовать межэтническому соглас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оздерживаться от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ава и обязанности муниципальных служащи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служебной информ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К служебной информации относится информация, отраженная и задокументированная любыми средствами и на любых носителях информации, полученная или созданная в процессе выполнения муниципальными служащими своих должностных обязанностей или которая находится во владении, обладающая действительной или потенциальной ценностью в силу ее неизвестности лицам, не имеющим права доступа к ней, и не являющаяся сведениями, составляющими государственную тайну или иную охраняемую федеральным законом тайну, к которой нет свободного доступа на основании требований федеральных зако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2. Деятельность администрацииНикольского сельского поселения Ливенского района Орловской области освещается в средствах массовой информации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Муниципальные служащие в целях оперативного и своевременного исполнения должностных обязанностей осуществляют непосредственное взаимодействие между собой без участия вышестоящего руководителя по получению и передаче служеб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4. Муниципальные служащие не вправе предоставлять служебную информацию каким-либо организациям и гражданам, а также распространять её лично, в том числе через средства массовой информации, включая информационно-телекоммуникационную сеть «Интернет», без согласования с главой Никольского сельского поселения Ливен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униципальные служащие не вправе разглашать или использовать в целях, не связанных с исполнением должностных обязанностей, сведения конфиденциального характера или служебную информацию, ставшую известной в связи с исполнением должностных обязанност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Служебная информация должна соответствовать требованиям достаточности и достовер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тветственность муниципальных служащих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Если в публичных выступлениях муниципальных служащих содержатся высказывания, унижающие честь и достоинство граждан, муниципальные служащие обязаны публично признать некорректность или недостоверность таких высказываний и принести извинения гражданину, чьи честь и достоинство были затрону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 нарушении запретов и ограничений предоставления служебной информации, установленных настоящими Правилами, муниципальные служащие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Соблюдение муниципальными служащими Правил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1:00Z</dcterms:created>
  <dc:creator/>
  <dc:description/>
  <cp:keywords/>
  <dc:language>en-US</dc:language>
  <cp:lastModifiedBy>ТРИО</cp:lastModifiedBy>
  <cp:lastPrinted>2015-12-29T08:46:00Z</cp:lastPrinted>
  <dcterms:modified xsi:type="dcterms:W3CDTF">2015-12-29T05:47:00Z</dcterms:modified>
  <cp:revision>7</cp:revision>
  <dc:subject/>
  <dc:title/>
</cp:coreProperties>
</file>