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ОБЛАСТЬ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ОСТРОВСКОЙ СЕЛЬСКИЙ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7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5"/>
      </w:tblGrid>
      <w:tr>
        <w:trPr/>
        <w:tc>
          <w:tcPr>
            <w:tcW w:w="96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апреля 2016 года                                                                                      №51/240-СС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Остров</w:t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протесте Ливенской межрайонной прокуратуры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Рассмотрев протест Ливенской межрайонной прокуратуры от 15.02.2016 года №14-1в на решение Островского сельского Совета народных депутатов от 30.09.2013 года №26/125-СС «Об утверждении Порядка передачи подарков, полученных лицами, замещающими муниципальные должности, должности муниципальной службы Островского сельского поселения, в связи с протокольными мероприятиями, служебными командировками и другими официальными мероприятиями»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>Островской сельский Совет народных депутатов р е ш и л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 Считать протест Ливенской межрайонной прокуратуры от 15.01.2016 года №14-16 на решение Островского сельского Совета народных депутатов от 30.09.2013 года №26/125-СС «Об утверждении Порядка передачи подарков, полученных лицами, замещающими муниципальные должности, должности муниципальной службы Островского сельского поселения, в связи с протокольными мероприятиями, служебными командировками и другими официальными мероприятиями» подлежащим удовлетворению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 Администрации Островского сельского поселения разработать и внести в Островской сельский Совет народных депутатов проект муниципального правового акта в соответствии с требованиями протеста Ливенской межрайонной прокуратуры от 15.01.2016 года №14-16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Островского 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  <w:t>сельского Совета народных депутатов                                                   И.Н.Потапов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ambria Math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ambria Math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Cambria Math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kern w:val="2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2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3:43:00Z</dcterms:created>
  <dc:creator/>
  <dc:description/>
  <cp:keywords/>
  <dc:language>en-US</dc:language>
  <cp:lastModifiedBy>cpecialist</cp:lastModifiedBy>
  <cp:lastPrinted>2016-04-01T09:13:00Z</cp:lastPrinted>
  <dcterms:modified xsi:type="dcterms:W3CDTF">2016-04-01T06:14:00Z</dcterms:modified>
  <cp:revision>7</cp:revision>
  <dc:subject/>
  <dc:title>Решение Орловского городского Совета народных депутатов от 27.03.2014 N 46/0885-ГС"О протесте прокуратуры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