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ЛАСТЬ ЛИВЕНСКИЙ РАЙО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  <w:t xml:space="preserve">КРУТОВСКОЙ  СЕЛЬСКИЙ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Д</w:t>
      </w:r>
      <w:r>
        <w:rPr>
          <w:rFonts w:cs="Times New Roman"/>
          <w:b/>
          <w:sz w:val="28"/>
          <w:szCs w:val="28"/>
        </w:rPr>
        <w:t>ЕПУТАТОВ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rPr>
          <w:rFonts w:eastAsia="Arial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Arial" w:cs="Times New Roman"/>
        </w:rPr>
        <w:t xml:space="preserve">18 февраля </w:t>
      </w:r>
      <w:r>
        <w:rPr>
          <w:rFonts w:cs="Times New Roman"/>
        </w:rPr>
        <w:t>2016г.</w:t>
      </w:r>
      <w:r>
        <w:rPr>
          <w:rFonts w:eastAsia="Arial" w:cs="Times New Roman"/>
        </w:rPr>
        <w:t xml:space="preserve">                                                                                      № 253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eastAsia="Arial" w:cs="Times New Roman"/>
        </w:rPr>
        <w:t>с. Крутое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 утверждении схемы избирательных округов для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проведения  выборов депутатов Крутовского сельского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вета народных депутатов Ливенского района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ловской области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40" w:firstLine="88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частью 2 статьи 18 Федерального закона от 12 июня 2002 года №67-ФЗ «Об основных гарантиях избирательных прав и права на участие в референдуме граждан Российской Федерации», статьей 7 Закона Орловской области от 30 июня 2010 г. №1087-ОЗ «О регулировании отдельных правоотношений, связанных с выборами в органы местного самоуправления Орловской области», Уставом Крутовского сельского поселения Ливенского района Орловской области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Крутовской сельский Совет народных депутатов решил:</w:t>
      </w:r>
    </w:p>
    <w:p>
      <w:pPr>
        <w:pStyle w:val="Normal"/>
        <w:ind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09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Утвердить схему одномандатных избирательных округов для проведения выборов депутатов Крутовского сельского Совета народных депутатов Ливенского района Орловской области (приложение).</w:t>
      </w:r>
    </w:p>
    <w:p>
      <w:pPr>
        <w:pStyle w:val="Normal"/>
        <w:ind w:left="709" w:firstLine="709"/>
        <w:jc w:val="both"/>
        <w:rPr/>
      </w:pPr>
      <w:r>
        <w:rPr>
          <w:rFonts w:cs="Times New Roman"/>
          <w:sz w:val="28"/>
          <w:szCs w:val="28"/>
        </w:rPr>
        <w:t>2. Признать утратившим силу решение Крутовского сельского Совета народных депутатов Ливенского района Орловской области от 25 ноября 2010г. №28 «Об утверждении схемы избирательных округов для проведения выборов депутатов Крутовского сельского Совета народных депутатов и главы Крутовского сельского поселения Ливенского района».</w:t>
      </w:r>
    </w:p>
    <w:p>
      <w:pPr>
        <w:pStyle w:val="Normal"/>
        <w:widowControl/>
        <w:autoSpaceDE w:val="false"/>
        <w:ind w:left="709" w:firstLine="709"/>
        <w:jc w:val="both"/>
        <w:rPr>
          <w:rFonts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3. Направить настоящее решение главе Крутовского сельского поселения Ливенского района для подписания и обнародования.</w:t>
      </w:r>
    </w:p>
    <w:p>
      <w:pPr>
        <w:pStyle w:val="Normal"/>
        <w:tabs>
          <w:tab w:val="clear" w:pos="709"/>
          <w:tab w:val="left" w:pos="0" w:leader="none"/>
        </w:tabs>
        <w:ind w:left="600" w:hanging="0"/>
        <w:jc w:val="both"/>
        <w:rPr/>
      </w:pPr>
      <w:r>
        <w:rPr>
          <w:rStyle w:val="Applestylespan"/>
          <w:rFonts w:eastAsia="Arial" w:cs="Times New Roman"/>
          <w:color w:val="000000"/>
          <w:sz w:val="28"/>
          <w:szCs w:val="28"/>
        </w:rPr>
        <w:tab/>
        <w:tab/>
        <w:t>4. Настоящее решение опубликовать в Информационном бюллетене Крутовского сельского поселения Ливенского района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Style w:val="Applestylespan"/>
          <w:rFonts w:eastAsia="Arial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Крутовского</w:t>
      </w:r>
    </w:p>
    <w:p>
      <w:pPr>
        <w:pStyle w:val="ConsPlusNormal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        П. И. Еремин </w:t>
      </w:r>
    </w:p>
    <w:p>
      <w:pPr>
        <w:pStyle w:val="Normal"/>
        <w:ind w:left="4254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решению</w:t>
      </w:r>
    </w:p>
    <w:p>
      <w:pPr>
        <w:pStyle w:val="Normal"/>
        <w:ind w:left="49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утовского сельского Совета </w:t>
      </w:r>
    </w:p>
    <w:p>
      <w:pPr>
        <w:pStyle w:val="Normal"/>
        <w:ind w:left="49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родных депутатов</w:t>
      </w:r>
    </w:p>
    <w:p>
      <w:pPr>
        <w:pStyle w:val="Normal"/>
        <w:ind w:left="4254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8 февраля 2016г № 253</w:t>
      </w:r>
    </w:p>
    <w:p>
      <w:pPr>
        <w:pStyle w:val="Normal"/>
        <w:ind w:left="4254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хема одномандатных избирательных округов по выборам депутатов Крутовского сельского Совета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рутое: ул. Фрунзе дома №1- №67, ул. Комсомольская, ул. Луговая, ул. Гресе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в округе-4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рутое: ул. Заречная, ул. Удриевская, ул. Кирова, ул. Заливенская, ул. Лес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в округе-423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. Моногарово, дер. Шилово, пос. Ровне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рутое: ул. Горная, пер. Кир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в округе-4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4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. Ду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рутое: ул. Набережная, ул. Фрунзе дома №68- №7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в округе-423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Набережный: дома №1, №2, №3, №6, №7, №8, №9, №10, №11, №12, №14, №15, №16, №17, №18, №19, ул. Дачная, ул. Светлая, ул. Совхозная, ул. Рабочая, ул. Школьная, ул. Юж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в округе - 471</w:t>
      </w:r>
    </w:p>
    <w:p>
      <w:pPr>
        <w:pStyle w:val="Normal"/>
        <w:tabs>
          <w:tab w:val="clear" w:pos="709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Набережный: дома №21, №22, №23, №24, №25, №26, №27, ул. Высоковольтная, ул. Нов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в округе-4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одномандатного избирательного округа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Сахзаводской: дома №1- №12, дома №12а, №17, №18, №19, №20, №22, №25, №31, №49, №43, ул. Школьная, ул. Заводская, пл. Комсомольская дом. №24 (кв. №10 - №20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в округе-502</w:t>
      </w:r>
    </w:p>
    <w:p>
      <w:pPr>
        <w:pStyle w:val="Normal"/>
        <w:tabs>
          <w:tab w:val="clear" w:pos="709"/>
          <w:tab w:val="left" w:pos="36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8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. Сахзаводской: дома №13, №14, №15, №16, №21, ул. Садовая, ул. Октябрьская, ул. Полевая, ул. Молодежная, ул. Сосновая, ул. Овражная, ул. Набережная, ул. Дачная, ул. Дачная 1-я, ул. Дачная 2-я, ул. Дачная 3-я, пер. Дачны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в округе-503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Сахзаводской: пл. Комсомольская дома №23, №26, №2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в округе- 5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Сахзаводской: пл. Комсомольская дома №24 (за исключением квартир №10- №20), №27, №30, №30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в округе -512</w:t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рафическое изображение схемы одномандатных избирательных округов по выборам депутатов Крутовского сельского Совета народных депутатов Ливенского района Орловской област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8565" cy="351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Applestylespan">
    <w:name w:val="apple-style-span"/>
    <w:basedOn w:val="Style14"/>
    <w:qFormat/>
    <w:rPr/>
  </w:style>
  <w:style w:type="character" w:styleId="Style17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54:00Z</dcterms:created>
  <dc:creator>user</dc:creator>
  <dc:description/>
  <cp:keywords/>
  <dc:language>en-US</dc:language>
  <cp:lastModifiedBy>днс</cp:lastModifiedBy>
  <cp:lastPrinted>2016-02-18T10:32:00Z</cp:lastPrinted>
  <dcterms:modified xsi:type="dcterms:W3CDTF">2016-03-14T11:08:00Z</dcterms:modified>
  <cp:revision>14</cp:revision>
  <dc:subject/>
  <dc:title/>
</cp:coreProperties>
</file>