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  <w:bookmarkStart w:id="0" w:name="YANDEX_0"/>
      <w:bookmarkEnd w:id="0"/>
    </w:p>
    <w:p>
      <w:pPr>
        <w:pStyle w:val="TextBody"/>
        <w:spacing w:before="0" w:after="0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РЛОВСКАЯ 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bookmarkStart w:id="1" w:name="YANDEX_1"/>
      <w:bookmarkEnd w:id="1"/>
      <w:r>
        <w:rPr>
          <w:rFonts w:cs="Times New Roman" w:ascii="Times New Roman" w:hAnsi="Times New Roman"/>
          <w:b/>
          <w:sz w:val="28"/>
          <w:szCs w:val="28"/>
        </w:rPr>
        <w:t> ОБЛАСТЬ 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TextBody"/>
        <w:spacing w:before="0" w:after="0"/>
        <w:ind w:firstLine="7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ЕСНЕНСКИЙ 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25.03.2016 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66/256-СС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.Навес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 утверждении Положения</w:t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89" w:after="89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Навесненского сельского поселения</w:t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Ливенского района</w:t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22"/>
        <w:bidi w:val="0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 w:bidi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ым  законом от 02.04.2014 № 44-ФЗ «Об участии граждан в охране общественного порядка», Уставом Навесненского сельского поселения Ливенского района, </w:t>
      </w:r>
    </w:p>
    <w:p>
      <w:pPr>
        <w:pStyle w:val="Style22"/>
        <w:bidi w:val="0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bidi w:val="0"/>
        <w:spacing w:before="0" w:after="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весненский сельский Совет народных депутатов решил:</w:t>
      </w:r>
    </w:p>
    <w:p>
      <w:pPr>
        <w:pStyle w:val="Style22"/>
        <w:bidi w:val="0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bidi w:val="0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твердить Положение о добровольной народной дружине Навесненского сельского поселения Ливенского района, согласно приложению. </w:t>
      </w:r>
    </w:p>
    <w:p>
      <w:pPr>
        <w:pStyle w:val="ConsNonformat"/>
        <w:widowControl/>
        <w:bidi w:val="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Решения Навесненского  сельского Совета народных депутатов признать утратившим силу:</w:t>
      </w:r>
    </w:p>
    <w:p>
      <w:pPr>
        <w:pStyle w:val="ConsNonformat"/>
        <w:widowControl/>
        <w:bidi w:val="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т 26.10. 2012 г. № 75 «Об утверждении Положения о добровольной народной дружине Навесненского сельского поселения Ливенского района»;</w:t>
      </w:r>
    </w:p>
    <w:p>
      <w:pPr>
        <w:pStyle w:val="ConsNonformat"/>
        <w:widowControl/>
        <w:bidi w:val="0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8.09.2015 г. №60/221-СС «О внесении изменений в решение Навесненского сельского Совета народных депутатов от 26.10.2012 г. №75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 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е Навесне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ConsNonformat"/>
        <w:widowControl/>
        <w:bidi w:val="0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eastAsia="Arial" w:cs="Arial" w:ascii="Arial" w:hAnsi="Arial"/>
          <w:kern w:val="2"/>
          <w:sz w:val="24"/>
          <w:szCs w:val="24"/>
        </w:rPr>
        <w:t>Направить настоящее решение Главе Навесненского сельского поселения Ливенского района для подписания и официального опубликования.</w:t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Глава Навесненского сельского поселения                                Л.И.Колосова</w:t>
      </w:r>
    </w:p>
    <w:p>
      <w:pPr>
        <w:pStyle w:val="ConsNonformat"/>
        <w:widowControl/>
        <w:bidi w:val="0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к решению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весненского сельского Совета народных депутатов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5.03. 2016 г. №66/256-СС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ВЕСНЕНСКОГО СЕЛЬСКОГО ПОСЕЛЕНИЯ ЛИВЕНСКОГО РАЙОНА</w:t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Положение устанавливает правовую основу участия граждан Российской Федерации, проживающих на территории Навесненского сельского поселения Ливенского района (далее - граждане), в содействии МО МВД России «Ливенский» в обеспечении общественного порядка на территории  Навесненского сельского поселения Ливенского район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. Предмет регулирования настоящего Положения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едметом регулирования настоящего Положения являются общественные отношения, возникающие в связи с участием граждан в обеспечении общественного порядк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оложение определяет порядок формирования и деятельности добровольных народных дружин (далее - ДНД), создаваемых по месту работы или жительства граждан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, профилактике и предотвращению преступлений и административных правонарушений на территории Навесненского сельского поселения Ливенского район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2. Правовая основа участия граждан в обеспечении общественного порядка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авовую основу участия граждан в обеспечении общественного порядка составляют Конституция Российской Федерации, Федеральный закон от 06.10.2003 № 131-ФЗ «Об общих принципах организации местного самоуправления в Российской Федерации», иные федеральные законы, </w:t>
      </w:r>
      <w:r>
        <w:rPr>
          <w:rFonts w:cs="Arial" w:ascii="Arial" w:hAnsi="Arial"/>
          <w:sz w:val="24"/>
          <w:szCs w:val="24"/>
        </w:rPr>
        <w:t xml:space="preserve">Уста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весненского </w:t>
      </w:r>
      <w:r>
        <w:rPr>
          <w:rFonts w:cs="Arial" w:ascii="Arial" w:hAnsi="Arial"/>
          <w:sz w:val="24"/>
          <w:szCs w:val="24"/>
        </w:rPr>
        <w:t>сельского поселения Ливенского района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стоящее Положение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3. Вопросы, регулируемые настоящим Положением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оложение регулирует следующие вопросы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создание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осуществление руководства деятельностью ДНД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ринятие решений о приеме в добровольную народную дружину и исключение из нее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пределение мероприятий по обеспечению общественного порядка с участием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установление гарантий социальной защиты гражданам, участвующим в обеспечении общественного порядка (далее - народных дружинников либо членов ДНД)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применение мер поощрения за участие в обеспечении общественного поряд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финансовое и материально-техническое обеспечение деятельности добровольных народных дружин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осуществление контроля за деятельностью народных дружинников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4. Ограничения, связанные с участием граждан в обеспечении общественного порядка</w:t>
      </w:r>
    </w:p>
    <w:p>
      <w:pPr>
        <w:pStyle w:val="Normal"/>
        <w:shd w:fill="FFFFFF" w:val="clear"/>
        <w:spacing w:lineRule="auto" w:line="240" w:before="89" w:after="8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Народные дружинники не имеют права выдавать себя за сотрудников правоохранительных органов, осуществлять деятельность, отнесенную законодательством Российской Федерации к исключительной компетенции правоохранительных органов, а также осуществлять частную детективную и охранную деятельность, использовать права, предоставленные настоящим Положением, в корыстных целях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5. Создание добровольной народной дружин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весненского </w:t>
      </w:r>
      <w:r>
        <w:rPr>
          <w:rFonts w:cs="Arial" w:ascii="Arial" w:hAnsi="Arial"/>
          <w:sz w:val="24"/>
          <w:szCs w:val="24"/>
          <w:lang w:eastAsia="ru-RU"/>
        </w:rPr>
        <w:t>сельского поселения Ливенского района, территориального органа федерального органа исполнительной власти в сфере внутренних де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Численный состав добровольной народной дружины не может быть менее 5 челове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" w:name="sub_1204"/>
      <w:bookmarkEnd w:id="2"/>
      <w:r>
        <w:rPr>
          <w:rFonts w:cs="Arial" w:ascii="Arial" w:hAnsi="Arial"/>
          <w:sz w:val="24"/>
          <w:szCs w:val="24"/>
          <w:lang w:eastAsia="ru-RU"/>
        </w:rPr>
        <w:t>3. Народная дружина действуют в соответствии с Федеральным законом от 02.04.2014 № 44-ФЗ «Об участии граждан в охране общественного порядка»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рловской области, настоящим положением, а также уставом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" w:name="sub_1204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4. Добровольная народная дружина участвует в охране общественного порядка только после внесения в региональный реестр сведений о создании добровольной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6. Руководство деятельностью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Руководство деятельностью ДНД осуществляет командир добровольной народной дружины, избранный членами добровольной народной дружины по согласованию с администрацией Навесненского сельского поселения, территориальным органом федерального органа исполнительной власти в сфере внутренних де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Оперативное и методическое руководство осуществляет МО МВД России «Ливенский». 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7. Руководитель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Руководитель добровольной народной дружины избирается на собрании членов ДНД. 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Руководитель добровольной народной дружины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едставляет добровольную народную дружину в отношениях с органами местного самоуправления, организациями, индивидуальными предпринимателям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оводит работу по подбору новых членов ДНД, воспитанию и обучению народных дружинников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ведет документацию добровольной народной дружины, связанную с ее деятельностью по участию в обеспечении общественного поряд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) </w:t>
      </w:r>
      <w:r>
        <w:rPr>
          <w:rFonts w:cs="Arial" w:ascii="Arial" w:hAnsi="Arial"/>
          <w:sz w:val="24"/>
          <w:szCs w:val="24"/>
          <w:lang w:eastAsia="ru-RU"/>
        </w:rPr>
        <w:t xml:space="preserve">составляет планы (графики)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, которые подлежат согласованию с администрацией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весненского </w:t>
      </w:r>
      <w:r>
        <w:rPr>
          <w:rFonts w:cs="Arial" w:ascii="Arial" w:hAnsi="Arial"/>
          <w:sz w:val="24"/>
          <w:szCs w:val="24"/>
          <w:lang w:eastAsia="ru-RU"/>
        </w:rPr>
        <w:t xml:space="preserve">сельского поселения, с </w:t>
      </w:r>
      <w:r>
        <w:rPr>
          <w:rFonts w:eastAsia="Times New Roman" w:cs="Arial" w:ascii="Arial" w:hAnsi="Arial"/>
          <w:sz w:val="24"/>
          <w:szCs w:val="24"/>
          <w:lang w:eastAsia="ru-RU"/>
        </w:rPr>
        <w:t>МО МВД России «Ливенский»</w:t>
      </w:r>
      <w:r>
        <w:rPr>
          <w:rFonts w:cs="Arial" w:ascii="Arial" w:hAnsi="Arial"/>
          <w:sz w:val="24"/>
          <w:szCs w:val="24"/>
          <w:lang w:eastAsia="ru-RU"/>
        </w:rPr>
        <w:t>, иными правоохранительными органам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ежемесячно представляет в МО МВД России «Ливенский» отчет о работе руководимой им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 вносит в администрацию Навесненского сельского поселения Ливенского района  предложения о поощрении или наказании членов ДНД, об опубликовании в средствах массовой информации материалов о работе добровольной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уководитель ДНД может иметь заместителя, который избирается на собрании добровольной народной дружины из ее членов и выполняет обязанности руководителя ДНД во время его отсутствия, а также выполняет поручения руководителя ДНД, связанные с деятельностью добровольной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8. Порядок приема в добровольную народную дружину и исключения из ее соста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 ДНД не могут быть приняты граждан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4" w:name="sub_14021"/>
      <w:bookmarkEnd w:id="4"/>
      <w:r>
        <w:rPr>
          <w:rFonts w:cs="Arial" w:ascii="Arial" w:hAnsi="Arial"/>
          <w:sz w:val="24"/>
          <w:szCs w:val="24"/>
          <w:lang w:eastAsia="ru-RU"/>
        </w:rPr>
        <w:t>1) имеющие неснятую или непогашенную судимо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5" w:name="sub_14021"/>
      <w:bookmarkStart w:id="6" w:name="sub_14022"/>
      <w:bookmarkEnd w:id="5"/>
      <w:bookmarkEnd w:id="6"/>
      <w:r>
        <w:rPr>
          <w:rFonts w:cs="Arial" w:ascii="Arial" w:hAnsi="Arial"/>
          <w:sz w:val="24"/>
          <w:szCs w:val="24"/>
          <w:lang w:eastAsia="ru-RU"/>
        </w:rPr>
        <w:t>2) в отношении которых осуществляется уголовное преследов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7" w:name="sub_14022"/>
      <w:bookmarkStart w:id="8" w:name="sub_14023"/>
      <w:bookmarkEnd w:id="7"/>
      <w:bookmarkEnd w:id="8"/>
      <w:r>
        <w:rPr>
          <w:rFonts w:cs="Arial" w:ascii="Arial" w:hAnsi="Arial"/>
          <w:sz w:val="24"/>
          <w:szCs w:val="24"/>
          <w:lang w:eastAsia="ru-RU"/>
        </w:rPr>
        <w:t>3) ранее осужденные за умышленные преступ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9" w:name="sub_14023"/>
      <w:bookmarkStart w:id="10" w:name="sub_14024"/>
      <w:bookmarkEnd w:id="9"/>
      <w:bookmarkEnd w:id="10"/>
      <w:r>
        <w:rPr>
          <w:rFonts w:cs="Arial" w:ascii="Arial" w:hAnsi="Arial"/>
          <w:sz w:val="24"/>
          <w:szCs w:val="24"/>
          <w:lang w:eastAsia="ru-RU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 года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1" w:name="sub_14024"/>
      <w:bookmarkStart w:id="12" w:name="sub_14025"/>
      <w:bookmarkEnd w:id="11"/>
      <w:bookmarkEnd w:id="12"/>
      <w:r>
        <w:rPr>
          <w:rFonts w:cs="Arial" w:ascii="Arial" w:hAnsi="Arial"/>
          <w:sz w:val="24"/>
          <w:szCs w:val="24"/>
          <w:lang w:eastAsia="ru-RU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3" w:name="sub_14025"/>
      <w:bookmarkStart w:id="14" w:name="sub_14026"/>
      <w:bookmarkEnd w:id="13"/>
      <w:bookmarkEnd w:id="14"/>
      <w:r>
        <w:rPr>
          <w:rFonts w:cs="Arial" w:ascii="Arial" w:hAnsi="Arial"/>
          <w:sz w:val="24"/>
          <w:szCs w:val="24"/>
          <w:lang w:eastAsia="ru-RU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5" w:name="sub_14026"/>
      <w:bookmarkStart w:id="16" w:name="sub_14027"/>
      <w:bookmarkEnd w:id="15"/>
      <w:bookmarkEnd w:id="16"/>
      <w:r>
        <w:rPr>
          <w:rFonts w:cs="Arial" w:ascii="Arial" w:hAnsi="Arial"/>
          <w:sz w:val="24"/>
          <w:szCs w:val="24"/>
          <w:lang w:eastAsia="ru-RU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7" w:name="sub_14027"/>
      <w:bookmarkStart w:id="18" w:name="sub_14028"/>
      <w:bookmarkEnd w:id="17"/>
      <w:bookmarkEnd w:id="18"/>
      <w:r>
        <w:rPr>
          <w:rFonts w:cs="Arial" w:ascii="Arial" w:hAnsi="Arial"/>
          <w:sz w:val="24"/>
          <w:szCs w:val="24"/>
          <w:lang w:eastAsia="ru-RU"/>
        </w:rPr>
        <w:t>8) подвергнутые неоднократно в течение 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9" w:name="sub_14028"/>
      <w:bookmarkStart w:id="20" w:name="sub_14029"/>
      <w:bookmarkEnd w:id="19"/>
      <w:bookmarkEnd w:id="20"/>
      <w:r>
        <w:rPr>
          <w:rFonts w:cs="Arial" w:ascii="Arial" w:hAnsi="Arial"/>
          <w:sz w:val="24"/>
          <w:szCs w:val="24"/>
          <w:lang w:eastAsia="ru-RU"/>
        </w:rPr>
        <w:t>9) имеющие гражданство (подданство) иностранного государ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bookmarkStart w:id="21" w:name="sub_14029"/>
      <w:bookmarkEnd w:id="21"/>
      <w:r>
        <w:rPr>
          <w:rFonts w:eastAsia="Times New Roman" w:cs="Arial" w:ascii="Arial" w:hAnsi="Arial"/>
          <w:sz w:val="24"/>
          <w:szCs w:val="24"/>
          <w:lang w:eastAsia="ru-RU"/>
        </w:rPr>
        <w:t>3. Решение об исключении из состава добровольной народной дружины может быть принято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2" w:name="sub_14031"/>
      <w:bookmarkEnd w:id="22"/>
      <w:r>
        <w:rPr>
          <w:rFonts w:cs="Arial" w:ascii="Arial" w:hAnsi="Arial"/>
          <w:sz w:val="24"/>
          <w:szCs w:val="24"/>
          <w:lang w:eastAsia="ru-RU"/>
        </w:rPr>
        <w:t>1) на основании личного заявления народного дружин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3" w:name="sub_14031"/>
      <w:bookmarkStart w:id="24" w:name="sub_14032"/>
      <w:bookmarkEnd w:id="23"/>
      <w:bookmarkEnd w:id="24"/>
      <w:r>
        <w:rPr>
          <w:rFonts w:cs="Arial" w:ascii="Arial" w:hAnsi="Arial"/>
          <w:sz w:val="24"/>
          <w:szCs w:val="24"/>
          <w:lang w:eastAsia="ru-RU"/>
        </w:rPr>
        <w:t>2) при наступлении обстоятельств, указанных в части 2 настоящей стать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5" w:name="sub_14032"/>
      <w:bookmarkStart w:id="26" w:name="sub_14033"/>
      <w:bookmarkEnd w:id="25"/>
      <w:bookmarkEnd w:id="26"/>
      <w:r>
        <w:rPr>
          <w:rFonts w:cs="Arial" w:ascii="Arial" w:hAnsi="Arial"/>
          <w:sz w:val="24"/>
          <w:szCs w:val="24"/>
          <w:lang w:eastAsia="ru-RU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7" w:name="sub_14033"/>
      <w:bookmarkStart w:id="28" w:name="sub_14034"/>
      <w:bookmarkEnd w:id="27"/>
      <w:bookmarkEnd w:id="28"/>
      <w:r>
        <w:rPr>
          <w:rFonts w:cs="Arial" w:ascii="Arial" w:hAnsi="Arial"/>
          <w:sz w:val="24"/>
          <w:szCs w:val="24"/>
          <w:lang w:eastAsia="ru-RU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9" w:name="sub_14034"/>
      <w:bookmarkEnd w:id="29"/>
      <w:r>
        <w:rPr>
          <w:rFonts w:cs="Arial" w:ascii="Arial" w:hAnsi="Arial"/>
          <w:sz w:val="24"/>
          <w:szCs w:val="24"/>
          <w:lang w:eastAsia="ru-RU"/>
        </w:rPr>
        <w:t>5) в связи с прекращением гражданств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Для вступления в добровольную народную дружину гражданин подает в администрацию Навесненского сельского поселения  заявление, установленного образца анкету (приложение 1), характеристику с последнего места работы, копию паспорта, две личных фотографии (формат 3 x 4 см). Данные о личности кандидата в члены ДНД передаются в МО МВД России «Ливенский» для организации проверки его личности, образа жизни и поведения. Начальник МО МВД России «Ливенский» в 10-дневный срок дает заключение по результатам проверки личности кандидата в члены ДНД. На основании предъявленных кандидатом в члены ДНД документов и заключения отдела полиции принимает решение о приеме либо отказе в приеме кандидата в члены ДНД.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, привлечения его к участию в обеспечении правопорядка, учета времени выполнения им этих обязаннос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Гражданин, принятый в члены добровольной народной дружины, дает письменное обязательство о добросовестном выполнении возложенных на него обязанностей (приложение 2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Для граждан, принятых в члены ДНД, проводится обучение вопросам нормативного правового регулирования деятельности ДНД в обеспечении общественного порядка на территории Навесненского сельского поселения Ливенского район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9. Удостоверение и символика членов ДНД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Гражданину, принятому в члены ДНД, вручается удостоверение и нарукавная повязка установленного образца.</w:t>
      </w:r>
    </w:p>
    <w:p>
      <w:pPr>
        <w:pStyle w:val="ConsPlusNormal"/>
        <w:shd w:fill="FFFFFF" w:val="clear"/>
        <w:bidi w:val="0"/>
        <w:spacing w:before="0" w:after="0"/>
        <w:ind w:firstLine="708"/>
        <w:contextualSpacing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достоверение действительно в течение срока членства народного дружинника в ДН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Изготовление бланков удостоверений, нарукавных повязок  для членов ДНД организует администрация Навесненского сельского поселения Ливенского района  за счет средств местного бюдже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3. За хранение и учет бланка удостоверения члена ДНД несет ответственность командир ДНД Навесненского сельского поселения Ливенского района. Учетом бланков, хранением и выдачей удостоверений занимается заместитель командира ДНД Навесненского сельского поселения Ливенского района. Выдача удостоверений членам ДНД осуществляется в соответствии с журналом учета удостоверений народного дружинника (приложение 3).  Удостоверение оформляется на основании сведений, содержащихся в личном деле члена ДНД, в которое входят: личное заявление, анкета, копия паспорта, характеристика с последнего места работы, заключение МО МВД России «Ливенский» по проверке личности члена ДНД, фотограф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4. Удостоверение и отличительную символику народному дружиннику вручает командир народной дружины в течение десяти рабочих дней со дня принятия решения о принятии гражданина в народную дружину.</w:t>
      </w:r>
    </w:p>
    <w:p>
      <w:pPr>
        <w:pStyle w:val="ConsPlusNormal"/>
        <w:shd w:fill="FFFFFF" w:val="clear"/>
        <w:bidi w:val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5. В случае прекращения членства в народной дружине удостоверение и отличительная символика подлежат сдаче командиру ДНД в течение двух рабочих дней со дня принятия решения о прекращении членства в народной дружин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Замена удостоверения осуществляется в случае изменения народным дружинником фамилии, имени или отчества, утраты удостоверения, а также непригодности удостоверения для дальнейшего использования вследствие износа, повреждения или других причин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мена удостоверения осуществляется на основании письменного заявления народного дружинника, в котором указываются причины его замены. Заявление о замене удостоверения подается народным дружинником командиру ДНД. Замена удостоверения осуществляется в течение пяти рабочих дней со дня подачи заяв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и замене удостоверения ему присваивается новый порядковый номер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0. Обязанности и права членов ДНД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Народный дружинник участвует в обеспечении общественного порядка только совместно с сотрудниками МО МВД России «Ливенский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Член ДНД, участвуя в обеспечении общественного порядка, обязан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соблюдать законодательство Российской Федерации и Орловской  области, не допускать необоснованного ограничения прав и свобод граждан, совершения действий, ущемляющих честь и достоинство человека и гражданин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оказывать в пределах предоставленных народному дружиннику полномочий содействие сотрудникам МО МВД России «Ливенский» в осуществлении ими функций по охране общественного порядка, предупреждению или пресечению преступлений и административных правонарушен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перативно сообщать сотрудникам полиции  информацию о готовящихся или совершенных преступлениях и административных правонарушениях в соответствии с действующим законодательством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принимать меры по оказанию помощи, в том числе доврачебной, гражданам, пострадавшим от преступлений, административных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осуществлять контроль за соблюдением гражданами общепринятых правил поведения, разъяснять гражданам основания применяемых к ним в целях охраны общественного порядка мер по временному ограничению их прав и свобод и возникающее в связи с этим у граждан право на обжалование этих действ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не разглашать оперативную и иную конфиденциальную информацию о деятельности правоохранительных органов, ставшую им известной в связи с осуществлением деятельности по охране общественного порядка, а также сведения, относящиеся к частной жизни, личной и семейной тайне граждан, если иное не установлено законодательством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соблюдать установленные в добровольной народной дружине дисциплину, выполнять распоряжения и указания руководителя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в период исполнения возложенных обязанностей иметь при себе удостоверение и нарукавную повязку. При обращении к гражданам или должностным лицам народный дружинник должен представиться и предъявить удостоверение народного дружинни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знать права и обязанности народного дружинника, постоянно совершенствовать свои правовые знания, овладевать навыками оказания доврачебной помощи, изучать формы и методы предупреждения и пресечения преступлений и административных правонарушен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исполнять иные обязанности народного дружинника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родный дружинник при исполнении им обязанностей по участию в обеспечении общественного порядка имеет право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требовать от граждан соблюдения общественного порядка и прекращения правонарушения либо действия, препятствующего осуществлению полномочий народного дружинни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исутствовать при проверке сотрудниками полиции у граждан документов, удостоверяющих их личность, в случаях,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рисутствовать при доставлении сотрудниками полиции в отдел внутренних дел либо в участковый пункт полиции лиц, совершивших преступления или административные правонарушения, либо в целях пресечения правонарушений, когда исчерпаны другие меры воздействия, при активном неповиновении или сопротивлении правонарушителе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присутствовать при изъятии вещей, явившихся орудиями совершения или предметами преступления или административного правонарушения, обнаруженных на месте совершения преступления или административного правонарушения либо при осуществлении личного досмотра, досмотра вещей, находящихся у гражданин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участвовать по решению уполномоченных органов государственной власти (должностных лиц) в оцеплении (блокировании) участков местности, осуществлении пропускного режима при выполнении обязанностей по охране общественного порядка в условиях чрезвычайных ситуаций, ликвидации последствий стихийных бедствий, аварий и катастроф, проведении карантинных мероприятий, проведении массовых мероприят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иные права, предусмотренные действующим законодательством, муниципальными нормативными актам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1. Ответственность члена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За совершение противоправного виновного действия (бездействия)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ред, причиненный здоровью или имуществу гражданина, а также вред, причиненный имуществу юридического лица, индивидуального предпринимателя противоправными виновными действиями (бездействиями) члена ДНД, подлежит возмещению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За нарушение законности при исполнении обязанностей по участию в обеспечении общественного порядка, за превышение прав или злоупотребление ими член ДНД несет установленную законом уголовную или административную ответственность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2. Меры поощрения и взыскания члена ДНД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За активное участие в обеспечении общественного порядка член добровольной народной дружины по представлению командира ДНД сельского поселения может быть поощрен главой Навесненского сельского поселения, начальником МО МВД России «Ливенский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иды поощрений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объявление благодарност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награждение ценным подарком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награждение почетной грамотой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За мужество и отвагу, проявленные при исполнении обязанностей по участию в обеспечении общественного порядка, член ДНД в установленном порядке может быть представлен к награждению государственными наградами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Руководители организаций, индивидуальные предприниматели имеют право применять иные меры морального и материального поощрения, социальной защиты работников, принимающих участие в обеспечении общественного порядк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На члена ДНД за недобросовестное отношение к исполнению своих обязанностей, за допущенные нарушения дисциплины могут быть наложены следующие взыскания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замечание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ыговор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исключение из членов ДНД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3. Гарантии деятельности члена ДНД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Требования члена ДНД при исполнении обязанностей по участию в обеспечении общественного порядка, предусмотренные настоящим Положением, обязательны для всех граждан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 деятельность народного дружинника распространяются положения о необходимой обороне и крайней необходимости, установленные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В случае временной нетрудоспособности члена ДНД, наступившей в связи с выполнением обязанностей по участию в обеспечении общественного порядка, ему по месту основной работы выплачивается пособие по временной нетрудоспособности в соответствии с действующим законодательством.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В случае гибели народного дружинника при исполнении обязанностей по участию в обеспечении общественного порядка нетрудоспособным членам его семьи, состоявшим на его иждивении, назначается пенсия по случаю потери кормильца в соответствии с федеральным закон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Руководители организаций и индивидуальные предприниматели могут устанавливать иные дополнительные гарантии и льгот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4. Финансовое и материально-техническое обеспечение деятельности добровольных народных дружин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Финансирование добровольных народных дружин осуществляется за счет средств местного бюджета, а также за счет средств, поступающих из организаций и иных поступлений, если это не противоречит законодательству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Служеб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мещ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борудова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ебелью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нвентарем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редст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ммуник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оставлять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род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ружин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государ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амоуправл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чреждениям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изац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приятиями. Содержание помещений, предоставляемых добровольным народным дружинам, в том числе оплата коммунальных услуг, ремонтных услуг, услуг связи, осуществляется за счет средств соответствующего бюджет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5. Прекращение деятельности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кращение деятельности добровольной народной дружины и ее расформирование осуществляется постановлением администрации  Навесненского сельского поселения в случае нарушения требований действующего законодательства Российской Федерации, Орловской области и настоящего Положения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 к Положени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вес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венского района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 ЗАЯВ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5670" w:hanging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иру                                                                 добровольной народной дружины _____сельского поселения                                                               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Я __________________________________________________________________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дружинника, дата рождения)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прошу принять меня в  члены добровольной народной дружины ___сель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 правами и обязанностями добровольной народной дружины ознакомлен и обязуюсь выполнять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________________________                 ________________________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личная подпись, дата)                                        (Фамилия, инициалы)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</w:rPr>
        <w:t>Примечание: заявление пишется собственноручно дружинником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КЕТА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заполняется собственноручно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мест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для фотограф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Фамилия 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Имя 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тчество 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. Если изменяли фамилию, имя, отчество, то укажите их, а также когда, где и  по какой причине изменяли 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. Число, месяц, год и место рождения     (село, деревня, город, район, область,    край, республика, страна) 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. Гражданство (если изменяли, то укажите, когда, и по какой причине)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. Образование (когда и какие учебные     заведения закончили). Направление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дготовки или специальность по диплому. Квалификация по диплому.  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. Были ли Вы судимы, когда и за что.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ind w:firstLine="426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7. Выполняемая работа с начала трудовой деятельности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3190"/>
        <w:gridCol w:w="322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сяц и год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, должност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рес организаци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8. Отношение к воинской обязанности и воинское звание 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9. Домашний адрес  (адрес регистрации, фактическое  проживание),  номер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актного телефона 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0. Данные паспорта (серия, номер, кем и кода выдан) 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1. Номер   страхового    свидетельства    обязательного    пенсион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рахования 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2. ИНН 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3. Дополнительные  сведения  (участие   в   выборных  представите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рганах, другая информация, которую желаете сообщить о себе) 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4. Мне известно,  что  сообщение  о  себе  в  анкете  заведомо  лож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ведений,  может  повлечь  отказ  в  приеме  в  члены добровольной народной дружины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проведение в отношении меня проверочных мероприятий согласе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_____" __________________ 200_ г.                       Подпись __________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2 к Положению</w:t>
      </w:r>
    </w:p>
    <w:p>
      <w:pPr>
        <w:pStyle w:val="Normal"/>
        <w:shd w:fill="FFFFFF" w:val="clear"/>
        <w:spacing w:lineRule="auto" w:line="288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88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весненского сельского поселения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венского района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ТЕЛЬСТВО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ЛЕНА ДОБРОВОЛЬНОЙ НАРОДНОЙ ДРУЖИН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УЧАСТИЮ В ОБЕСПЕЧЕНИИ ОБЩЕСТВЕННОГО ПОРЯДКА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Я, _________________________________________________________, добровольно вступая в члены добровольной народной дружины, обязуюс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честно и добросовестно относиться к выполнению обязанностей по участию в обеспечении общественного поряд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активно участвовать в работе по защите чести, достоинства, прав и законных интересов гражд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решительно принимать предусмотренные федеральным законом меры к предупреждению и пресечению правонаруш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строго соблюдать принципы законности, быть вежливым и внимательным в обращении с граждан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добросовестно выполнять задания работников полиции , имеющие отношения к участию в обеспечении общественного порядка, предупреждению и пресечению преступлений и административных правонаруш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оказывать содействие работникам полиции в осуществлении их законной деятельности по охране правопорядка, хранить ставшую мне известной служебную и иную охраняемую законом тай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Я обязуюсь не использовать свое положение члена добровольной народной дружины во вред интересам общества и государства, в личных корыстных и иных интересах в ущерб делу обеспечения общественного порядка на территории ________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Я предупрежден о том, что при совершении мною деяний, предусмотренных нормами административного либо уголовного права, я буду нести ответственность на общих основаниях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___" ________________ 20_____ г.                                            _________________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3 к Положени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вес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венского района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УЧЕТА УДОСТОВЕРЕНИЙ НАРОДНОГО ДРУЖИННИКА</w:t>
      </w:r>
    </w:p>
    <w:tbl>
      <w:tblPr>
        <w:tblW w:w="10345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0"/>
        <w:gridCol w:w="1275"/>
        <w:gridCol w:w="1200"/>
        <w:gridCol w:w="1200"/>
        <w:gridCol w:w="1185"/>
        <w:gridCol w:w="1200"/>
        <w:gridCol w:w="17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амилия, имя, отчество и личная подпись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ерия, № удостове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машний адрес лица, получившего  удостове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 выдачи удостовер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Личная подпись лица  о получении удостове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, отчество и подпись лица, выдавшего удостовере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 сдачи, изъятия удостоверения и подпись лица,  принявшего, изъявшего  удостовер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78" w:before="89" w:after="8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95" w:right="707" w:gutter="0" w:header="345" w:top="401" w:footer="0" w:bottom="7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zadglav">
    <w:name w:val="nazadgl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0:00Z</dcterms:created>
  <dc:creator>Natali</dc:creator>
  <dc:description/>
  <cp:keywords/>
  <dc:language>en-US</dc:language>
  <cp:lastModifiedBy>user1</cp:lastModifiedBy>
  <cp:lastPrinted>2016-03-09T11:26:00Z</cp:lastPrinted>
  <dcterms:modified xsi:type="dcterms:W3CDTF">2016-03-23T10:03:00Z</dcterms:modified>
  <cp:revision>5</cp:revision>
  <dc:subject/>
  <dc:title>Закон Орловской области от 13.10.2014 N 1658-ОЗ"О регулировании отдельных правоотношений в сфере охраны общественного порядка в Орловской области"(принят ООСНД 26.09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