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567"/>
        <w:rPr/>
      </w:pPr>
      <w:r>
        <w:rPr/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РЛОВСКАЯ ОБЛАСТЬ </w:t>
        <w:tab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ЕРГИЕВСКИ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«24»  марта 2016 г.</w:t>
        <w:tab/>
        <w:tab/>
        <w:t xml:space="preserve">                                        №  61/2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С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Сергиевск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b w:val="false"/>
          <w:sz w:val="28"/>
          <w:szCs w:val="28"/>
        </w:rPr>
        <w:t>Сергиевского  сельского Совета</w:t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дных депутатов от 20.07.2012 года № 16/59-СС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sz w:val="28"/>
          <w:szCs w:val="28"/>
        </w:rPr>
      </w:pPr>
      <w:r>
        <w:rPr>
          <w:b w:val="false"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Сергиевского сельского поселения Ливенского района Орловской област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ергиевс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решение  Сергиевского сельского Совета народных депутатов от 20.07.2012 года № 16/59-СС «Об  установлении  земельного налога» (с изменениями, внесенными решениями Сергиевского сельского Совета народных депутатов  от 23.05.2013  № 24/106-СС, от 30.09.2013  №31/126-СС от 20.03.2014  № 36/143-СС, от 27.11.2014 № 43/175-СС, от 21.10.2015 №55/230-СС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 Пункт 9 исключ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Сергиевского сельского Совета народных депутатов от 20.03.2014 г. №  36/143-СС «О внесении изменений в решение Сергиевского сельского Совета народных депутатов от 20.0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2012 года № 16/59-СС «Об  установлении  земельного налога»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Направить настоящее решение главе Сергиевского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Сергиев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А.Н.Алекс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0:00Z</dcterms:created>
  <dc:creator>Юрист</dc:creator>
  <dc:description/>
  <cp:keywords/>
  <dc:language>en-US</dc:language>
  <cp:lastModifiedBy>Бухгалтерия</cp:lastModifiedBy>
  <cp:lastPrinted>2016-03-24T08:17:00Z</cp:lastPrinted>
  <dcterms:modified xsi:type="dcterms:W3CDTF">2016-03-29T09:09:00Z</dcterms:modified>
  <cp:revision>6</cp:revision>
  <dc:subject/>
  <dc:title>РОССИЙСКАЯ   ФЕДЕРАЦИЯ</dc:title>
</cp:coreProperties>
</file>