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ЗЬМИН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 марта 2016 г.                                                                         № 54/262-СС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_с.Козьминка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rPr/>
      </w:pPr>
      <w:r>
        <w:rPr>
          <w:sz w:val="24"/>
          <w:szCs w:val="24"/>
        </w:rPr>
        <w:t>О внесении изменений в решение Козьминского сельского Совета народных депутатов от 27.04.2012 г. №14/60-СС «Об утверждении Правил благоустройства территории Козьминского 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/>
      </w:pPr>
      <w:r>
        <w:rPr/>
      </w:r>
    </w:p>
    <w:p>
      <w:pPr>
        <w:pStyle w:val="ConsPlusNormal"/>
        <w:ind w:right="3969" w:hanging="0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Козьминского сельского поселения Ливенского района Орловской области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Козьминский  сельский Совет народных депутатов  р е ш и л: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>1. Внести в решение Козьминского сельского Совета народных депутатов от 27.04.2012 г. №14/60-СС «Об утверждении Правил благоустройства территории Козьмин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Подпункт 3.2.10 пункта 3.2 раздела 3 исключить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>2.  Направить настоящее решение Главе Козьминского сельского поселения Ливенского район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3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4"/>
          <w:szCs w:val="24"/>
        </w:rPr>
        <w:t xml:space="preserve">Глава сельского поселения                                                    А.А.Хорев                                        </w:t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9:00Z</dcterms:created>
  <dc:creator>ОператорПК</dc:creator>
  <dc:description/>
  <cp:keywords/>
  <dc:language>en-US</dc:language>
  <cp:lastModifiedBy>ОператорПК</cp:lastModifiedBy>
  <cp:lastPrinted>2016-03-28T20:25:00Z</cp:lastPrinted>
  <dcterms:modified xsi:type="dcterms:W3CDTF">2016-03-28T16:26:00Z</dcterms:modified>
  <cp:revision>7</cp:revision>
  <dc:subject/>
  <dc:title>РОССИЙСКАЯ ФЕДЕРАЦИЯ</dc:title>
</cp:coreProperties>
</file>