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firstLine="567"/>
        <w:rPr/>
      </w:pPr>
      <w:r>
        <w:rPr/>
        <w:t>РОССИЙСКАЯ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ОРЛОВСКАЯ ОБЛАСТЬ </w:t>
        <w:tab/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ОЗЬМИНСКИЙ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« 25 »  марта 2016 г.</w:t>
        <w:tab/>
        <w:tab/>
        <w:t xml:space="preserve">                                        №  54/263-С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>с.Козьмин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внесении изменений в решение </w:t>
      </w:r>
    </w:p>
    <w:p>
      <w:pPr>
        <w:pStyle w:val="Heading1"/>
        <w:ind w:left="432" w:right="0" w:firstLine="567"/>
        <w:rPr/>
      </w:pPr>
      <w:r>
        <w:rPr>
          <w:b w:val="false"/>
          <w:sz w:val="28"/>
          <w:szCs w:val="28"/>
        </w:rPr>
        <w:t>Козьминского  сельского Совета</w:t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одных депутатов от 20.07.2012 года № 16/63-СС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sz w:val="28"/>
          <w:szCs w:val="28"/>
        </w:rPr>
      </w:pPr>
      <w:r>
        <w:rPr>
          <w:b w:val="false"/>
          <w:sz w:val="28"/>
          <w:szCs w:val="28"/>
        </w:rPr>
        <w:t>«Об установлении земельного  налога»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Козьминского  сельского поселения Ливенского района Орловской област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озьминский 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решение Козьминского сельского Совета народных депутатов от 20.07.2012 года № 16/63-СС «Об  установлении  земельного налога» (с изменениями, внесенными решениями Козьминского  сельского Совета народных депутатов  от  23.05.2013г.  № 23/111-СС, от 30.09.2013г.  № 26/130-СС, от 20.03.2014г.  № 31/155-СС, от 20.11.2014г. №38/172-СС, от 21.10.2015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9/241-СС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 Пункт 9 исключ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шение Козьминского сельского Совета народных депутатов от 20.03.2014 г. № 31/155-СС «О внесении изменений в решение Козьминского сельского Совета народных депутатов от 20.07.2012 года № 16/63-СС «Об  установлении  земельного налога» 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Направить настоящее решение главе Козьминского сельского поселения для подписания и обнарод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озьминско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ого поселения                                                          А.А.Хор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43:00Z</dcterms:created>
  <dc:creator>Юрист</dc:creator>
  <dc:description/>
  <cp:keywords/>
  <dc:language>en-US</dc:language>
  <cp:lastModifiedBy>ОператорПК</cp:lastModifiedBy>
  <cp:lastPrinted>2016-02-15T14:53:00Z</cp:lastPrinted>
  <dcterms:modified xsi:type="dcterms:W3CDTF">2016-03-23T07:52:00Z</dcterms:modified>
  <cp:revision>6</cp:revision>
  <dc:subject/>
  <dc:title>РОССИЙСКАЯ   ФЕДЕРАЦИЯ</dc:title>
</cp:coreProperties>
</file>