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РЕЧИЦ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9.08.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63/267-сс                                                  Принято на 63 заседании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>с. Речица                                                                          Речицкого сельского Совета</w:t>
      </w:r>
    </w:p>
    <w:p>
      <w:pPr>
        <w:pStyle w:val="ConsPlusTitle"/>
        <w:jc w:val="center"/>
        <w:rPr/>
      </w:pPr>
      <w:r>
        <w:rPr>
          <w:rFonts w:cs="Arial"/>
          <w:b w:val="false"/>
          <w:sz w:val="24"/>
        </w:rPr>
        <w:t xml:space="preserve">                                                                                                 </w:t>
      </w:r>
      <w:r>
        <w:rPr>
          <w:rFonts w:cs="Arial"/>
          <w:b w:val="false"/>
          <w:sz w:val="24"/>
        </w:rPr>
        <w:t>народных депутатов</w:t>
      </w:r>
    </w:p>
    <w:p>
      <w:pPr>
        <w:pStyle w:val="ConsPlusTitle"/>
        <w:jc w:val="center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ind w:right="396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 утверждении Порядка увольнения (освобождения от должности) лиц, замещающих муниципальные должности, в связи с утратой доверия</w:t>
      </w:r>
    </w:p>
    <w:p>
      <w:pPr>
        <w:pStyle w:val="ConsPlus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</w:rPr>
        <w:t>В соответствии со ст. 13.1 Федерального закона от 25 декабря 2008 года « 273-ФЗ «О противодействии коррупции», 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Уставом Речицкого сельского поселения Ливенского района Орловской област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center"/>
        <w:rPr>
          <w:sz w:val="24"/>
        </w:rPr>
      </w:pPr>
      <w:r>
        <w:rPr>
          <w:b/>
          <w:bCs/>
          <w:sz w:val="24"/>
        </w:rPr>
        <w:t>Речицкий сельский Совет народных депутатов решил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. Утвердить Порядок увольнения (освобождения от должности) лиц, замещающих муниципальные должности, в связи с утратой доверия (приложение)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2. Направить настоящее решение главе Речицкого сельского поселения Ливенского района для подписания и 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3. </w:t>
      </w:r>
      <w:r>
        <w:rPr>
          <w:rFonts w:cs="Arial"/>
          <w:sz w:val="24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Речицкого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YR" w:cs="Arial"/>
          <w:bCs/>
        </w:rPr>
      </w:pPr>
      <w:r>
        <w:rPr>
          <w:rFonts w:eastAsia="Times New Roman CYR"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    </w:t>
      </w:r>
      <w:r>
        <w:rPr>
          <w:rFonts w:eastAsia="Times New Roman CYR" w:cs="Arial" w:ascii="Arial" w:hAnsi="Arial"/>
          <w:bCs/>
        </w:rPr>
        <w:t>Речицкого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 CYR" w:cs="Arial" w:ascii="Arial" w:hAnsi="Arial"/>
          <w:bCs/>
        </w:rPr>
        <w:tab/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  С. В. Ревин                                                            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nsPlusNormal"/>
        <w:ind w:firstLine="540"/>
        <w:jc w:val="both"/>
        <w:rPr>
          <w:rFonts w:ascii="Arial" w:hAnsi="Arial"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ConsPlusNormal"/>
        <w:jc w:val="right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  <w:r>
        <w:br w:type="page"/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Приложение к решению</w:t>
      </w:r>
    </w:p>
    <w:p>
      <w:pPr>
        <w:pStyle w:val="ConsPlusNormal"/>
        <w:jc w:val="right"/>
        <w:rPr/>
      </w:pPr>
      <w:r>
        <w:rPr>
          <w:sz w:val="24"/>
        </w:rPr>
        <w:t>Речицкого сельского Совета народных депутатов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cs="Arial"/>
        </w:rPr>
        <w:t xml:space="preserve">                                                                                                        </w:t>
      </w:r>
      <w:r>
        <w:rPr>
          <w:sz w:val="24"/>
        </w:rPr>
        <w:t xml:space="preserve">29.08.2016 г.  № 63/267-сс                                                  </w:t>
      </w:r>
    </w:p>
    <w:p>
      <w:pPr>
        <w:pStyle w:val="ConsPlusTitl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ОРЯДОК</w:t>
      </w:r>
    </w:p>
    <w:p>
      <w:pPr>
        <w:pStyle w:val="ConsPlusTitl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УВОЛЬНЕНИЯ (ОСВОБОЖДЕНИЯ ОТ ДОЛЖНОСТИ) ЛИЦ,</w:t>
      </w:r>
    </w:p>
    <w:p>
      <w:pPr>
        <w:pStyle w:val="ConsPlusTitl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ЗАМЕЩАЮЩИХ МУНИЦИПАЛЬНЫЕ ДОЛЖНОСТИ,</w:t>
      </w:r>
    </w:p>
    <w:p>
      <w:pPr>
        <w:pStyle w:val="ConsPlusTitl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 СВЯЗИ С УТРАТОЙ ДОВЕРИЯ</w:t>
      </w:r>
    </w:p>
    <w:p>
      <w:pPr>
        <w:pStyle w:val="ConsPlus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Статья 1. Общие положения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</w:rPr>
        <w:t>Настоящий Порядок устанавливает основные положения и механизмы увольнения (освобождения от должности) лиц, замещающих муниципальные должности Речицкого сельского поселения Ливенского района Орловской област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Статья 2. Увольнение (освобождение от должности) лиц, замещающих муниципальные должности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. Лицо, замещающее муниципальную должность, подлежит увольнению (освобождению от должности) в связи с утратой доверия (далее также - взыскание) в следующих случаях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) осуществления лицом предпринимательской деятельност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6) несоблюдение лицом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2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Статья 3. Порядок увольнения (освобождения от должности) лиц, замещающих муниципальные должности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. Решение о применении к лицу, замещающему муниципальную должность, взыскания в случаях, предусмотренных статьей 2 настоящего Порядка (далее также коррупционное правонарушение), принимается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1) в отношении главы Речицкого сельского поселения Ливенского района Орловской области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2) в отношении депутатов Речицкого сельского Совета народных депутатов Орлов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2. Решение об увольнении (освобождении от должности) лиц, замещающих муниципальные должности, в связи с утратой доверия принимается Речицким сельским Советом народных депутатов Орловской области тайным или открытым голосованием на основании материалов по результатам проверки постоянной депутатской комиссии по социальным вопросам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. Решение об увольнении (освобождении от должности) лиц, замещающих муниципальные должности, в связи с утратой доверия считается принятым, если за него проголосовало не менее двух третей от установленного числа депутатов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. При принятии решения об увольнении (освобождении от должности) лиц, замещающих муниципальные должности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запретов, ограничений и обязанностей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5. Взыскание применяется не позднее одного месяца со дня поступления информации о коррупционном правонарушении, совершенном лицом, замещающим муниципальную должность, не считая периода временной нетрудоспособности лица, замещающего муниципальную должность, пребывания его в отпуске, а также времени проведения проверки и рассмотрения ее материалов. При этом увольнение должно быть произведено не позднее шести месяцев со дня поступления информации о совершении коррупционного правонарушен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6. Копия акта о применении к лицу, замещающему муниципальную должность, взыскания с указанием коррупционного правонарушения и нормативных правовых актов, положения которых им нарушены, направляются лицу, замещающему муниципальную должность, заказным письмом с уведомлением не позднее пяти рабочих дней со дня издания соответствующего акт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7. Лицо, замещающее муниципальную должность, вправе обжаловать взыскание, предусмотренное статьей 2 настоящего Порядка, в судебном порядке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2">
        <w:r>
          <w:rPr>
            <w:sz w:val="24"/>
          </w:rPr>
        </w:r>
      </w:hyperlink>
      <w:bookmarkStart w:id="0" w:name="Par28"/>
      <w:bookmarkStart w:id="1" w:name="Par37"/>
      <w:bookmarkStart w:id="2" w:name="Par28"/>
      <w:bookmarkStart w:id="3" w:name="Par37"/>
      <w:bookmarkEnd w:id="2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AD72448237719580D7053020C0140557DE7317A546BAE889583297DFBO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18:00Z</dcterms:created>
  <dc:creator/>
  <dc:description/>
  <cp:keywords/>
  <dc:language>en-US</dc:language>
  <cp:lastModifiedBy>Admin</cp:lastModifiedBy>
  <cp:lastPrinted>2016-08-10T16:26:00Z</cp:lastPrinted>
  <dcterms:modified xsi:type="dcterms:W3CDTF">2016-09-08T05:59:00Z</dcterms:modified>
  <cp:revision>10</cp:revision>
  <dc:subject/>
  <dc:title>Решение Ливенского районного Совета народных депутатов от 24.07.2014 N 33/374-РС"Об утверждении Порядка увольнения (освобождения от должности) лиц, замещающих муниципальные должности, в связи с утратой довер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