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  <w:t>РОССИЙСКАЯ  ФЕДЕРАЦИЯ</w:t>
      </w:r>
    </w:p>
    <w:p>
      <w:pPr>
        <w:pStyle w:val="Normal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  <w:t>ОРЛОВСКАЯ ОБЛАСТЬ ЛИВЕНСКИЙ  РАЙОН</w:t>
      </w:r>
    </w:p>
    <w:p>
      <w:pPr>
        <w:pStyle w:val="Normal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  <w:t>ВАХНОВСКИЙ СЕЛЬСКИЙ СОВЕТ НАРОДНЫХ ДЕПУТАТОВ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b/>
          <w:bCs/>
          <w:color w:val="000000"/>
          <w:lang w:eastAsia="ru-RU"/>
        </w:rPr>
        <w:t>РЕШЕНИЕ</w:t>
      </w:r>
    </w:p>
    <w:p>
      <w:pPr>
        <w:pStyle w:val="Normal"/>
        <w:spacing w:before="0" w:after="24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9556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4"/>
        <w:gridCol w:w="4152"/>
      </w:tblGrid>
      <w:tr>
        <w:trPr/>
        <w:tc>
          <w:tcPr>
            <w:tcW w:w="5404" w:type="dxa"/>
            <w:tcBorders/>
          </w:tcPr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 мая 2016  года № 286/53с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д. Вахново</w:t>
            </w:r>
          </w:p>
          <w:p>
            <w:pPr>
              <w:pStyle w:val="Normal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досрочном прекращении полномочий депутата Вахновского сельского Совета народных депутатов по  избирательному округу № 5 Козельского Николая Николаевич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оответствии с пунктом 2 части 10 статьи 40  Федерального закона от 06.10.2003 № 131-ФЗ «Об общих принципах организации местного самоуправления в Российской Федерации», пунктом 2 части 4 статьи 24 Устава Вахновского сельского поселения Ливенского района и в связи с заявлением депутата Вахновского сельского Совета народных депутатов по избирательному округу № 5  Козельского Николая Николаевича от 04 мая 2016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ахновский сельский Совет народных депутатов решил:</w:t>
      </w:r>
      <w:r>
        <w:rPr>
          <w:rFonts w:cs="Arial" w:ascii="Arial" w:hAnsi="Arial"/>
        </w:rPr>
        <w:br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Прекратить досрочно, 04 мая 2016 года, полномочия депутата Вахновского сельского Совета народных депутатов по избирательному округу № 5 Козельского Николая Николаевич , в связи с отставкой по собственному желанию.</w:t>
        <w:br/>
        <w:tab/>
        <w:t>2. Настоящее решение направить в избирательную комиссию Вахновского   сельского поселения Ливенского райо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решение вступает в силу с момента его принят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стоящее решение опубликовать в Информационном бюллетене Никольского сельского поселения и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Вахн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С.И. Домаев</w:t>
      </w:r>
    </w:p>
    <w:p>
      <w:pPr>
        <w:pStyle w:val="Style15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34" w:right="1126" w:gutter="0" w:header="0" w:top="791" w:footer="0" w:bottom="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3:51:00Z</dcterms:created>
  <dc:creator>1</dc:creator>
  <dc:description/>
  <cp:keywords/>
  <dc:language>en-US</dc:language>
  <cp:lastModifiedBy>1</cp:lastModifiedBy>
  <cp:lastPrinted>2016-07-11T14:17:00Z</cp:lastPrinted>
  <dcterms:modified xsi:type="dcterms:W3CDTF">2016-07-11T10:19:00Z</dcterms:modified>
  <cp:revision>4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