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6 августа 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 xml:space="preserve"> № 290- СС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. Казанское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>Принято на 65 заседании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Казанского сельского 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 депутатов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 Казанского сельского Совета народных депутатов от 24.11.2005 года № 55 «Об утверждении положения  о  порядке  проведения опроса  граждан  в  Казанском  сельском  поселении» </w:t>
      </w:r>
    </w:p>
    <w:p>
      <w:pPr>
        <w:pStyle w:val="TextBody"/>
        <w:spacing w:before="0" w:after="0"/>
        <w:ind w:right="396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муниципального нормативного правового акта в соответствие с Законом Орловской области от 4 марта 2016 года № 1918-ОЗ «О порядке назначения и проведения опроса граждан в муниципальных образованиях Орловской области»,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ий сельский Совет народных депутатов РЕШИЛ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1. Внести в постановление  Казанского сельского Совета народных депутатов от 24.11.2005 года № 55 «Об утверждении положения  о  порядке  проведения опроса  граждан  в   Казанском сельском  поселении»  следующие изменения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одпункт 1.1 пункта 1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1.Опрос граждан является формой непосредственного участия населения в осуществлении местного самоуправления и проводится для выявления мнения населения и его учета при принятии решений органами и должностными лицами местного самоуправления, а так же органами государственной власти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дпункт 2.1. пункта 2 изложить в следующей редакц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«2.1. В опросе граждан имеют право участвовать жители  Казанского сельского поселения Ливенского района, на территории которого будет проводиться опрос, обладающие избирательным правом.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дпункт 3.3 пункта 3 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3.3. Вопросы, выносимые на опрос, должны быть сформулированы четко, ясно и не допускать возможности их различного толкования.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одпункт 4.1 пункта 4 изложить в следующей редакц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«4.1. Опрос граждан проводится на всей территории  Казанского сельского поселения Ливе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 же органами государственной власти.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одпункт 6.2 пункта 6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6.2.Если с инициативой проведения опроса выступает  Казанский сельский Совет народных депутатов, то им принимается решение о необходимости проведения опроса. В решении указываются: мотивы опроса; формулировка вопроса (вопросов), предлагаемого (предлагаемых) при проведении опроса; территория опроса; предполагаемая дата проведения опроса.</w:t>
      </w:r>
      <w:r>
        <w:rPr>
          <w:rFonts w:cs="Arial" w:ascii="Arial" w:hAnsi="Arial"/>
          <w:color w:val="000000"/>
        </w:rPr>
        <w:t>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) подпункт 6.3 статьи 6 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«6.3. Инициаторы проведения опроса, указанные в подпункте 6.1 настоящей статьи, за исключением  Казанского сельского Совета народных депутатов, направляют в  Казанский сельский Совет народных депутатов ходатайство о проведении опроса (далее также - ходатайство). В ходатайстве указываются  сведения, указанные в подпункте 6.2 настоящего пункта. Данное ходатайство рассматривается в соответствии с подпунктами 6.5.1-6.5.2 настоящего пункта.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7) подпункт 6.4 пункта 6 исключить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8) пункт 6 дополнить подпунктом 6.5 следующего содержания: 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«6.5. Ходатайство о проведении опроса рассматривается  Казанским сельским Советом народных депутатов.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 xml:space="preserve">6.5.1. </w:t>
      </w:r>
      <w:r>
        <w:rPr>
          <w:rFonts w:cs="Arial"/>
          <w:color w:val="000000"/>
          <w:sz w:val="24"/>
        </w:rPr>
        <w:t>Рассмотрение ходатайства осуществляется в срок 15 дней с момента регистрации ходатайств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6.5.2.По результатам рассмотрения ходатайства готовится проект решения  Казанского сельского Совета народных депутатов о назначении опроса  граждан, либо проект решения об отказе в назначении опроса граждан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9) пункт 7 изложить в следующей редакции:</w:t>
      </w:r>
    </w:p>
    <w:p>
      <w:pPr>
        <w:pStyle w:val="ConsPlusNormal"/>
        <w:bidi w:val="0"/>
        <w:jc w:val="left"/>
        <w:rPr>
          <w:rFonts w:cs="Arial"/>
          <w:sz w:val="24"/>
        </w:rPr>
      </w:pPr>
      <w:r>
        <w:rPr>
          <w:rFonts w:cs="Arial"/>
          <w:sz w:val="24"/>
        </w:rPr>
        <w:tab/>
        <w:t>«7. Решение о назначении опроса.</w:t>
      </w:r>
    </w:p>
    <w:p>
      <w:pPr>
        <w:pStyle w:val="Normal"/>
        <w:tabs>
          <w:tab w:val="clear" w:pos="720"/>
          <w:tab w:val="left" w:pos="3012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1. Решение о назначении опроса граждан либо об отказе в назначении опроса граждан принимается  Казанским сельским Советом народных депутатов в течение 30 дней со дня поступления к нему ходатайства, либо принятия им решения о необходимости проведении опроса.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7.2. Решение о назначении опроса граждан либо отказе в назначении опроса граждан считается принятым, если за него проголосовало более половины депутатов  Казанского сельского Совета народных депутатов, присутствующих на заседании   Казанского сельского Совета народных депутатов.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7.3. В случае принятия  Казанским сельским Советом народных депутатов  решения об отказе в назначении опроса граждан копия вышеуказанного решения в течение трех рабочих дней со дня его принятия направляется  Казанским сельским Советом народных депутатов  инициатору проведения опроса.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.4.  В решении о назначении опроса граждан устанавливаются: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дата и сроки проведения опроса;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формулировка вопроса (вопросов), предлагаемого (предлагаемых) при проведении опроса;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методика проведения опроса;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) форма опросного листа;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) минимальная численность жителей муниципального образования Орловской области, участвующих в опросе;</w:t>
      </w:r>
    </w:p>
    <w:p>
      <w:pPr>
        <w:pStyle w:val="ConsPlusNormal"/>
        <w:bidi w:val="0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ab/>
        <w:t>6) территория опроса граждан (если опрос проводится на части территории  Казанского сельского поселения Ливенского района)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ab/>
        <w:t>7.5. Решение о назначении опроса граждан подлежит официальному опубликованию (обнародованию) в средствах массовой информации и размещению на официальном сайте администрации Ливенского района Орловской области в информационно-телекоммуникационной сети «Интернет» не менее, чем за десять дней до даты проведения опроса»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color w:val="000000"/>
        </w:rPr>
        <w:tab/>
        <w:t xml:space="preserve">10)  в абзаце четвертом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пункта 8.6 статьи 8 слова «не позднее чем за 10 дней» заменить на слова «не менее чем за 10 дней»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1)  в подпункте 8.6 пункта 8 абзац 6 исключить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2) Абзац 7 подпункта 8.6 пункта 8 изложить в следующей редакции: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«6) проводит опрос путем сбора подписей жителей  Казанского сельского поселения Ливенского района, обладающих избирательным правом, в опросных листах при  подворном (поквартирном) обходе домов, находящихся на территории проведения опроса»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3) в абзаце 8 подпункта 8.6 пункта 8 слова «и обнародует их» исключить»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) подпункт 8.7. пункта 8 изложить в следующей редакц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«8.7. Комиссия в рамках своей компетенции взаимодействует с органами местного самоуправления и должностными лицами местного самоуправления  Казанского сельского поселения Ливенского района, общественными объединениями, средствами массовой информации.»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5) пункт 9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9. Опросный ли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.1. При проведении опроса используются опросные листы, по форме   установленной в приложении 1 к настоящему Полож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 В опросном листе точно воспроизводятся текст вопроса и возможные волеизъявления («за» или «против») жителей, принявших участие в опросе (далее- опрашиваемый) под которыми помещаются пустые квадраты для соответствующих отме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 При вынесении на опрос нескольких вопросов опросные листы оформляются на каждый вопрос отдель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 Опросный лист должен иметь свободное место для внесения данных о жителе, принявшем участие в опрос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фамилия, имя, отчеств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од рождения (в возрасте 18 лет- дополнительно число и месяц рожд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адрес места ж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серия и номер паспорта или документа его заменяющ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одпись опрашиваем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5. Данные об опрашиваемом вносятся им самостоятельно, при этом использование карандаша не допускаетс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6. Опросный лист должен содержать разъяснения о порядке его заполнения. В левом нижнем углу опросного листа указываются фамилия, имя, отчество члена комиссии, осуществляющего сбор подписей жителей, проставляются его подпись и дата»;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6) пункт 10 изложить в следующей редакции:</w:t>
      </w:r>
    </w:p>
    <w:p>
      <w:pPr>
        <w:pStyle w:val="ConsPlusTitl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«10. Установление результатов опроса.</w:t>
      </w:r>
    </w:p>
    <w:p>
      <w:pPr>
        <w:pStyle w:val="ConsPlusTitl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10.1. В течение семи дней со дня окончания срока проведения опроса комиссия обобщает опросные листы, подводит итоги опроса и оформляет их протоколом.</w:t>
      </w:r>
    </w:p>
    <w:p>
      <w:pPr>
        <w:pStyle w:val="ConsPlusTitl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10.2. В протоколе об итогах опроса указываются:</w:t>
      </w:r>
    </w:p>
    <w:p>
      <w:pPr>
        <w:pStyle w:val="ConsPlusTitle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ab/>
        <w:t>1) формулировка вопроса, предлагаемого при провидении опроса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дата и место проведения опроса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кем проводился опрос;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4) минимальная численность жителей  Казанского сельского поселения Ливенского района участвующих в опросе установленная в решении о назначении опроса граждан;</w:t>
      </w:r>
    </w:p>
    <w:p>
      <w:pPr>
        <w:pStyle w:val="ConsPlusNormal"/>
        <w:bidi w:val="0"/>
        <w:ind w:firstLine="540"/>
        <w:jc w:val="both"/>
        <w:rPr/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5) общее число жителей Казанского сельского поселения Ливенского района, обладающих избирательным правом ;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 </w:t>
      </w:r>
      <w:r>
        <w:rPr>
          <w:rFonts w:cs="Arial"/>
          <w:sz w:val="24"/>
        </w:rPr>
        <w:t>6) число жителей, принявших участие в опросе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) процентное соотношение жителей, принявших участие в опросе, к минимальной численности жителей, установленной в решении о назначении опроса граждан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8) процентное соотношение жителей, принявших участие в опросе, к числу  жителей обладающих избирательным правом на соответствующей территории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9) число жителей, принявших участие в опросе, высказавшихся по позиции «за» по вопросу, вынесенному на опрос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0) процентное соотношение жителей, принявших участие в опросе, высказавшихся по позиции «за» по вопросу, вынесенному на опрос, к жителям, принявшим участие в опросе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1) число жителей, принявших участие в опросе, высказавшихся по позиции «против» по вопросу, вынесенному на опрос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2) процентное соотношение жителей, принявших участие в опросе, высказавшихся по позиции «против» по вопросу, вынесенному на опрос, к жителям, принявшим участие в опросе;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3) результаты опроса.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0.3.Если опрос проводился по нескольким вопросам, то подсчет голосов и составление протокола об итогах опроса производится отдельно по каждому вопросу.</w:t>
      </w:r>
    </w:p>
    <w:p>
      <w:pPr>
        <w:pStyle w:val="ConsPlusNormal"/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0.4. Протокол об итогах опроса составляется в одном экземпляре и подписывается всеми членами комиссии в течение трех рабочих дней со дня его оформления. К протоколу об итогах опроса прилагаются сброшюрованные и пронумерованные опросные листы, жалобы, заявления граждан о нарушениях при проведении опроса.</w:t>
      </w:r>
    </w:p>
    <w:p>
      <w:pPr>
        <w:pStyle w:val="ConsPlusNormal"/>
        <w:bidi w:val="0"/>
        <w:jc w:val="both"/>
        <w:rPr/>
      </w:pPr>
      <w:r>
        <w:rPr>
          <w:rFonts w:cs="Arial"/>
          <w:sz w:val="24"/>
        </w:rPr>
        <w:tab/>
        <w:t>10.5. Протокол об итогах опроса с приложенными к нему опросными листами, жалобами, заявлениями граждан о нарушениях при проведении опроса в течение трех рабочих дней со дня его подписания направляется комиссией в  Казанский сельский Совет народных депутатов. Копия протокола об итогах опроса в течение трех рабочих дней со дня его подписания направляется комиссией инициатору проведения опроса.</w:t>
      </w:r>
    </w:p>
    <w:p>
      <w:pPr>
        <w:pStyle w:val="ConsPlusNormal"/>
        <w:bidi w:val="0"/>
        <w:ind w:firstLine="540"/>
        <w:jc w:val="both"/>
        <w:rPr/>
      </w:pPr>
      <w:r>
        <w:rPr>
          <w:rFonts w:cs="Arial"/>
          <w:sz w:val="24"/>
        </w:rPr>
        <w:t>10.6. Опрос считается состоявшимся, если число жителей, принявших участие в опросе, превышает или соответствует установленной в решении Казанского сельского Совета народных депутатов о назначении опроса минимальной численности жителей  Казанского сельского поселения Ливенского района Орловской области, участвующих в опросе.</w:t>
      </w:r>
    </w:p>
    <w:p>
      <w:pPr>
        <w:pStyle w:val="ConsPlusNormal"/>
        <w:bidi w:val="0"/>
        <w:ind w:firstLine="540"/>
        <w:jc w:val="both"/>
        <w:rPr/>
      </w:pPr>
      <w:r>
        <w:rPr>
          <w:rFonts w:cs="Arial"/>
          <w:sz w:val="24"/>
        </w:rPr>
        <w:t>10.7. Если число граждан, принявших участие в опросе, меньше минимального числа граждан, установленных в решении  Казанского сельского Совета народных депутатов о назначении опроса, Комиссия признает опрос несостоявшимся.</w:t>
      </w:r>
    </w:p>
    <w:p>
      <w:pPr>
        <w:pStyle w:val="ConsPlusNormal"/>
        <w:bidi w:val="0"/>
        <w:ind w:firstLine="540"/>
        <w:jc w:val="both"/>
        <w:rPr/>
      </w:pPr>
      <w:r>
        <w:rPr>
          <w:rFonts w:cs="Arial"/>
          <w:sz w:val="24"/>
        </w:rPr>
        <w:t>10.8. Если опрос признан несостоявшимся, в срок не позднее 20 дней со дня поступления протокола об итогах опроса в  Казанский сельский Совет народных депутатов проводится повторный опрос в порядке, установленном настоящим Положением.</w:t>
      </w:r>
    </w:p>
    <w:p>
      <w:pPr>
        <w:pStyle w:val="ConsPlusNormal"/>
        <w:bidi w:val="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0.9. Вопрос выносимый на опрос считается одобренным, если за него высказались более половины жителей, принявших участие в опрос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10.10. Сведения о результатах опроса подлежат официальному опубликованию (обнародованию) в средствах массовой  информации и размещению на официальном сайте администрации Ливенского района Орловской области в информационно-телекоммуникационной сети «Интернет» в течение десяти дней со дня поступления протокола об итогах опроса в  Казанский сельский Совет народных депутатов»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7)  пункт 11 исключить.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8) приложение к постановлению  дополнить приложением 1 следующего содержания: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ОСНЫЙ ЛИСТ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, выносимый на опрос:__________________________________________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 опроса:______________________________________________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05"/>
              <w:gridCol w:w="1906"/>
              <w:gridCol w:w="1905"/>
              <w:gridCol w:w="1906"/>
              <w:gridCol w:w="1936"/>
            </w:tblGrid>
            <w:tr>
              <w:trPr>
                <w:trHeight w:val="1815" w:hRule="atLeast"/>
              </w:trPr>
              <w:tc>
                <w:tcPr>
                  <w:tcW w:w="19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.И.О.</w:t>
                  </w:r>
                </w:p>
              </w:tc>
              <w:tc>
                <w:tcPr>
                  <w:tcW w:w="19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 рождения</w:t>
                  </w:r>
                </w:p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в возрасте 18 лет дополнительно число и месяц рождения)</w:t>
                  </w:r>
                </w:p>
              </w:tc>
              <w:tc>
                <w:tcPr>
                  <w:tcW w:w="19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рес, место жительства</w:t>
                  </w:r>
                </w:p>
              </w:tc>
              <w:tc>
                <w:tcPr>
                  <w:tcW w:w="19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ерия и номер паспорта или документа, его заменяющего </w:t>
                  </w:r>
                </w:p>
              </w:tc>
              <w:tc>
                <w:tcPr>
                  <w:tcW w:w="19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дпись опрашиваем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19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оставьте любой знак в квадрате под словом «За» или «Против» в соответствии с Вашим выбором.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«За»                                                                      «Против»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38430</wp:posOffset>
                      </wp:positionV>
                      <wp:extent cx="581025" cy="504825"/>
                      <wp:effectExtent l="19050" t="19050" r="17780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04720"/>
                              </a:xfrm>
                              <a:prstGeom prst="rect">
                                <a:avLst/>
                              </a:prstGeom>
                              <a:noFill/>
                              <a:ln cap="sq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7.95pt;margin-top:10.9pt;width:45.7pt;height:39.7pt;mso-wrap-style:none;v-text-anchor:middle">
                      <v:fill o:detectmouseclick="t" on="false"/>
                      <v:stroke color="black" weight="36360" joinstyle="round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52290</wp:posOffset>
                      </wp:positionH>
                      <wp:positionV relativeFrom="paragraph">
                        <wp:posOffset>138430</wp:posOffset>
                      </wp:positionV>
                      <wp:extent cx="581025" cy="504825"/>
                      <wp:effectExtent l="19050" t="19050" r="1778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04720"/>
                              </a:xfrm>
                              <a:prstGeom prst="rect">
                                <a:avLst/>
                              </a:prstGeom>
                              <a:noFill/>
                              <a:ln cap="sq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2.7pt;margin-top:10.9pt;width:45.7pt;height:39.7pt;mso-wrap-style:none;v-text-anchor:middle">
                      <v:fill o:detectmouseclick="t" on="false"/>
                      <v:stroke color="black" weight="36360" joinstyle="round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 по проведению опроса:</w:t>
            </w:r>
          </w:p>
          <w:p>
            <w:pPr>
              <w:pStyle w:val="Style17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________________________                                ______________                _________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фамилия, имя, отчество)                                      (подпись)                            (дата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>Направить настоящее решение главе Казанского 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 Казан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  <w:bCs/>
        </w:rPr>
        <w:t>Каза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М.А.Жихарев</w:t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sectPr>
      <w:type w:val="nextPage"/>
      <w:pgSz w:w="11906" w:h="16838"/>
      <w:pgMar w:left="1134" w:right="852" w:gutter="0" w:header="0" w:top="494" w:footer="0" w:bottom="112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17:00Z</dcterms:created>
  <dc:creator/>
  <dc:description/>
  <cp:keywords/>
  <dc:language>en-US</dc:language>
  <cp:lastModifiedBy>user</cp:lastModifiedBy>
  <cp:lastPrinted>2016-09-05T09:27:00Z</cp:lastPrinted>
  <dcterms:modified xsi:type="dcterms:W3CDTF">2016-09-05T05:36:00Z</dcterms:modified>
  <cp:revision>4</cp:revision>
  <dc:subject/>
  <dc:title>Решение Ливенского районного Совета народных депутатов от 30.09.2014 N 35/397-РС"О внесении изменений в постановление Ливенского районного Совета народных депутатов от 22 октября 2005 года N 210 "Об утверждении положений по участию граждан Ливенского района в осуществлении местного самоуправл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