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spacing w:lineRule="auto" w:line="360"/>
        <w:jc w:val="center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9885</wp:posOffset>
            </wp:positionH>
            <wp:positionV relativeFrom="paragraph">
              <wp:posOffset>3810</wp:posOffset>
            </wp:positionV>
            <wp:extent cx="732790" cy="847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bidi w:val="0"/>
        <w:spacing w:lineRule="auto" w:line="360"/>
        <w:jc w:val="center"/>
        <w:rPr>
          <w:rFonts w:ascii="Arial" w:hAnsi="Arial" w:cs="Arial"/>
          <w:b/>
          <w:b/>
          <w:szCs w:val="24"/>
          <w:lang w:eastAsia="en-US"/>
        </w:rPr>
      </w:pPr>
      <w:r>
        <w:rPr>
          <w:rFonts w:cs="Arial" w:ascii="Arial" w:hAnsi="Arial"/>
          <w:b/>
          <w:szCs w:val="24"/>
          <w:lang w:eastAsia="en-US"/>
        </w:rPr>
      </w:r>
    </w:p>
    <w:p>
      <w:pPr>
        <w:pStyle w:val="Style22"/>
        <w:bidi w:val="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22"/>
        <w:bidi w:val="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22"/>
        <w:bidi w:val="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ОССИЙСКАЯ ФЕДЕРАЦИЯ</w:t>
      </w:r>
    </w:p>
    <w:p>
      <w:pPr>
        <w:pStyle w:val="Style22"/>
        <w:bidi w:val="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Style22"/>
        <w:bidi w:val="0"/>
        <w:spacing w:lineRule="auto" w:line="36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Style22"/>
        <w:bidi w:val="0"/>
        <w:spacing w:lineRule="auto" w:line="36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widowControl w:val="false"/>
        <w:suppressAutoHyphens w:val="true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u w:val="single"/>
        </w:rPr>
        <w:t xml:space="preserve">24 марта 2016 года№ 54/651-РС  </w:t>
      </w:r>
      <w:r>
        <w:rPr>
          <w:rFonts w:cs="Arial" w:ascii="Arial" w:hAnsi="Arial"/>
          <w:szCs w:val="24"/>
        </w:rPr>
        <w:t xml:space="preserve">                                           Принято на </w:t>
      </w:r>
      <w:r>
        <w:rPr>
          <w:rFonts w:cs="Arial" w:ascii="Arial" w:hAnsi="Arial"/>
          <w:b/>
          <w:szCs w:val="24"/>
          <w:u w:val="single"/>
        </w:rPr>
        <w:t>54</w:t>
      </w:r>
      <w:r>
        <w:rPr>
          <w:rFonts w:cs="Arial" w:ascii="Arial" w:hAnsi="Arial"/>
          <w:szCs w:val="24"/>
        </w:rPr>
        <w:t xml:space="preserve"> заседании</w:t>
      </w:r>
    </w:p>
    <w:p>
      <w:pPr>
        <w:pStyle w:val="Style22"/>
        <w:bidi w:val="0"/>
        <w:jc w:val="left"/>
        <w:rPr>
          <w:rFonts w:ascii="Arial" w:hAnsi="Arial" w:eastAsia="Arial" w:cs="Arial"/>
          <w:szCs w:val="24"/>
        </w:rPr>
      </w:pPr>
      <w:r>
        <w:rPr>
          <w:rFonts w:cs="Arial" w:ascii="Arial" w:hAnsi="Arial"/>
          <w:szCs w:val="24"/>
        </w:rPr>
        <w:t>г. Ливны                                                                                       Ливенского районного Совета</w:t>
      </w:r>
    </w:p>
    <w:p>
      <w:pPr>
        <w:pStyle w:val="Style22"/>
        <w:widowControl w:val="false"/>
        <w:suppressAutoHyphens w:val="true"/>
        <w:bidi w:val="0"/>
        <w:jc w:val="left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Cs w:val="24"/>
        </w:rPr>
        <w:t>народных депутатов</w:t>
      </w:r>
    </w:p>
    <w:p>
      <w:pPr>
        <w:pStyle w:val="Style22"/>
        <w:bidi w:val="0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утверждении Программы наказов</w:t>
      </w:r>
    </w:p>
    <w:p>
      <w:pPr>
        <w:pStyle w:val="Style22"/>
        <w:bidi w:val="0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избирателей депутатам Ливенского районного </w:t>
      </w:r>
    </w:p>
    <w:p>
      <w:pPr>
        <w:pStyle w:val="Style22"/>
        <w:bidi w:val="0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вета народных депутатов Орловской области</w:t>
      </w:r>
    </w:p>
    <w:p>
      <w:pPr>
        <w:pStyle w:val="Style22"/>
        <w:bidi w:val="0"/>
        <w:spacing w:lineRule="auto" w:line="276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на 2016 год</w:t>
      </w:r>
    </w:p>
    <w:p>
      <w:pPr>
        <w:pStyle w:val="Style22"/>
        <w:bidi w:val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widowControl/>
        <w:bidi w:val="0"/>
        <w:jc w:val="both"/>
        <w:rPr>
          <w:rFonts w:ascii="Arial" w:hAnsi="Arial" w:cs="Arial"/>
          <w:b/>
          <w:b/>
          <w:szCs w:val="24"/>
        </w:rPr>
      </w:pP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 xml:space="preserve">В соответствии с Уставом Ливенского района Орловской области, решением Ливенского районного Совета народных депутатов от 14 июня 2013 года № 21/230-РС «Об утверждении Положения «О наказах избирателей депутатам Ливенского районного Совета народных депутатов Орловской области» </w:t>
      </w:r>
    </w:p>
    <w:p>
      <w:pPr>
        <w:pStyle w:val="Style22"/>
        <w:bidi w:val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22"/>
        <w:bidi w:val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Style22"/>
        <w:bidi w:val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1. Утвердить Программу наказов избирателей депутатам Ливенского районного Совета народных депутатов Орловской области на 2016 год согласно приложению.</w:t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В связи с необходимостью капитального ремонта кровли в МБОУ «Орловская СОШ», отсутствием необходимых денежных средств в бюджете Ливенского района, часть денежных средств в размере 950 000 (девятьсот пятьдесят тысяч) рублей, предусмотренные</w:t>
      </w:r>
      <w:r>
        <w:rPr>
          <w:rFonts w:cs="Arial" w:ascii="Arial" w:hAnsi="Arial"/>
          <w:color w:val="FF0000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на финансирование мероприятий, связанных с исполнением наказов избирателей депутатам Ливенского районного Совета народных депутатов  Орловской области, направить на софинансирование капитального ремонта кровли в МБОУ «Орловская СОШ» во </w:t>
      </w:r>
      <w:r>
        <w:rPr>
          <w:rFonts w:cs="Arial" w:ascii="Arial" w:hAnsi="Arial"/>
          <w:szCs w:val="24"/>
          <w:lang w:val="en-US"/>
        </w:rPr>
        <w:t>II</w:t>
      </w:r>
      <w:r>
        <w:rPr>
          <w:rFonts w:cs="Arial" w:ascii="Arial" w:hAnsi="Arial"/>
          <w:szCs w:val="24"/>
        </w:rPr>
        <w:t xml:space="preserve"> и </w:t>
      </w:r>
      <w:r>
        <w:rPr>
          <w:rFonts w:cs="Arial" w:ascii="Arial" w:hAnsi="Arial"/>
          <w:szCs w:val="24"/>
          <w:lang w:val="en-US"/>
        </w:rPr>
        <w:t>III</w:t>
      </w:r>
      <w:r>
        <w:rPr>
          <w:rFonts w:cs="Arial" w:ascii="Arial" w:hAnsi="Arial"/>
          <w:szCs w:val="24"/>
        </w:rPr>
        <w:t xml:space="preserve"> квартале 2016 года. </w:t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3. Направить настоящее решение главе Ливенского района для подписания и опубликования.</w:t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Разместить настоящее решение на официальном сайте муниципального образования Ливенский район в информационно-телекоммуникационной сети «Интернет».</w:t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6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Ливенского районного Совета народных депутатов (Д. Д. Шалимов).</w:t>
      </w:r>
    </w:p>
    <w:p>
      <w:pPr>
        <w:pStyle w:val="Style22"/>
        <w:bidi w:val="0"/>
        <w:spacing w:lineRule="auto" w:line="276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Глава района                                                                                                Ю. Н. Ревин</w:t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Совета                                                                             М.Н. Савенкова</w:t>
      </w:r>
    </w:p>
    <w:p>
      <w:pPr>
        <w:pStyle w:val="Style22"/>
        <w:bidi w:val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11"/>
        <w:bidi w:val="0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</w:t>
      </w:r>
    </w:p>
    <w:p>
      <w:pPr>
        <w:pStyle w:val="11"/>
        <w:bidi w:val="0"/>
        <w:spacing w:before="0" w:after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Совета народных депутатов</w:t>
      </w:r>
    </w:p>
    <w:p>
      <w:pPr>
        <w:pStyle w:val="11"/>
        <w:bidi w:val="0"/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 «24» марта  2016г № 54/651- РС</w:t>
      </w:r>
    </w:p>
    <w:p>
      <w:pPr>
        <w:pStyle w:val="11"/>
        <w:bidi w:val="0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1"/>
        <w:bidi w:val="0"/>
        <w:spacing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11"/>
        <w:bidi w:val="0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bidi w:val="0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11"/>
        <w:bidi w:val="0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ОГРАММА</w:t>
      </w:r>
    </w:p>
    <w:p>
      <w:pPr>
        <w:pStyle w:val="11"/>
        <w:bidi w:val="0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аказов избирателей депутатам Ливенского районного Совета народных депутатов  Орловской области на 2016 год</w:t>
      </w:r>
    </w:p>
    <w:p>
      <w:pPr>
        <w:pStyle w:val="11"/>
        <w:bidi w:val="0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320" w:type="dxa"/>
        <w:jc w:val="left"/>
        <w:tblInd w:w="-7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00"/>
        <w:gridCol w:w="1412"/>
        <w:gridCol w:w="2152"/>
        <w:gridCol w:w="2087"/>
        <w:gridCol w:w="2085"/>
        <w:gridCol w:w="2520"/>
        <w:gridCol w:w="1929"/>
        <w:gridCol w:w="1134"/>
        <w:gridCol w:w="1501"/>
      </w:tblGrid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>№</w:t>
            </w:r>
          </w:p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/п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ъекты, от которых поступили наказы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рес объекта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образования, в которых реализуются наказы избирателей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порядитель бюджетных средств, связанных с исполнением наказов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раткая характеристика наказов избирателей (направленность наказов избирателей)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ок исполне-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я мероприя-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ъем финансирования</w:t>
            </w:r>
          </w:p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тыс.руб)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.И.О депутата</w:t>
            </w:r>
          </w:p>
        </w:tc>
      </w:tr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Жители с.Коротыш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. Коротыш </w:t>
            </w:r>
          </w:p>
          <w:p>
            <w:pPr>
              <w:pStyle w:val="Style22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Овражная д.</w:t>
            </w:r>
          </w:p>
          <w:p>
            <w:pPr>
              <w:pStyle w:val="Style22"/>
              <w:bidi w:val="0"/>
              <w:jc w:val="left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6 «а»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Коротышское сельское поселение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20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Замена оконных блоков в МБОУ «Коротышский детский сад»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40,0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Савенкова М.Н.</w:t>
            </w:r>
          </w:p>
        </w:tc>
      </w:tr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 xml:space="preserve">жители </w:t>
            </w:r>
          </w:p>
          <w:p>
            <w:pPr>
              <w:pStyle w:val="Style2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color w:val="00000A"/>
              </w:rPr>
              <w:t>с. Речица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Ливенский район с. Речица, ул. Центральная, </w:t>
            </w:r>
          </w:p>
          <w:p>
            <w:pPr>
              <w:pStyle w:val="Style22"/>
              <w:bidi w:val="0"/>
              <w:jc w:val="left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szCs w:val="24"/>
              </w:rPr>
              <w:t xml:space="preserve">д. 44 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Речицкое сельское поселение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20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Приобретение спортивного инвентаря в МБОУ «Речицкая СОШ»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40,0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Шалимов Д.Д.</w:t>
            </w:r>
          </w:p>
        </w:tc>
      </w:tr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</w:t>
            </w:r>
          </w:p>
          <w:p>
            <w:pPr>
              <w:pStyle w:val="11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Покровка Первая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. Покровка Пер-вая, ул. Парко-вая, д.1 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Речицкое сельское поселение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ебели для МБОУ "Покровская СОШ"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денова С.А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</w:t>
            </w:r>
          </w:p>
          <w:p>
            <w:pPr>
              <w:pStyle w:val="Style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. Крутое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Ливенский район с. Крутое, ул. Лескова, Фрунзе, Удриевская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Крутов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Администрация Крутовского с\п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ие и установка фонарей 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ушкова В.А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п. Набереж-ный 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п. Набережный, ул. Школьная, </w:t>
            </w:r>
          </w:p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35 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Крутов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оконных блоков в МБОУ «Ливенская СОШ»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ванова В.В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п. Нагорный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</w:t>
            </w:r>
          </w:p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Нагорный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доровец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Здоровецкого с\п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роектно-сметной документации на ремонт дороги и подъездных путей в п. Нагорный к домам 1,4,12,16,17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яева О.Е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жители п. Сахзаводс-кой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Ливенский район п. Сахзаводской, ул. Полевая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Крутов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Администрация Коутовского с\п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Отсыпка дороги щебнем от ул. Поле-вая до ул. Овраж-ная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май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Чванова Л.И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п. Сахзаводс-кой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 п. Сахзаводской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утов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у-зыкальной аппа-ратуры  в филиал «ЦРДК» Сахзаводс-кой СДК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омы-цев В. А.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д. Здоровец-кие Вы-селки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 д. Здоровецкие Выселки ул.Мо-лодежная д.1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Здоровец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и установка детской площадки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ловин 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А.</w:t>
            </w:r>
          </w:p>
        </w:tc>
      </w:tr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0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д. Хвощевка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 д. Гремячий Ко-лодезь, ул. Цент-ральная, д. 41 а 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Лютовское сельское поселение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оконных блоков в МБОУ «Хвощевская СОШ»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ьмин Ю.А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11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Остров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. Остров 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Остров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пиломатериала в филиал «ЦРДК» Островской СДК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исимова М.С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д.Липовец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 д.Липовец, ул.Н.А.Кузьмина д.36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ьмин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музыкальной аппаратуры в МБУ «ЦРДК» Липовец-кий СДК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добаев А. М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жители сл. Беломест-ное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ивенский район сл. Беломестное 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еломестненс-кое сельское поселение 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местненского с\п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ыпка дороги щебнем  100 метров и грейдирование 500 метров по ул.Спортивная сл.Беломестное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тюхов А. И.</w:t>
            </w:r>
          </w:p>
        </w:tc>
      </w:tr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 Успенское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2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. Успенское, </w:t>
            </w:r>
          </w:p>
          <w:p>
            <w:pPr>
              <w:pStyle w:val="Style22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 Мильшина </w:t>
            </w:r>
          </w:p>
          <w:p>
            <w:pPr>
              <w:pStyle w:val="Style22"/>
              <w:bidi w:val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. 33 «а» 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лическое сельское поселение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проектора, спортив-ного инвентаря в МБОУ «Успенская СОШ»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ьков М.К.</w:t>
            </w:r>
          </w:p>
        </w:tc>
      </w:tr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д. Калинино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д. Калинино </w:t>
            </w:r>
          </w:p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Галическое сельское поселение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ноутбука в филиал МБОУ Калининской ООШ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икова </w:t>
            </w:r>
          </w:p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А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л. Беломестное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л. Беломестное </w:t>
            </w:r>
          </w:p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2-я Молодеж-ная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местненс-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Беломестненского с\п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дсыпка щебнем дороги 100 метров и грейдирование 250 метров 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всянни-ков Н. В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 Троицкое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 с. Троицкое, ул. Бутуровская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оместненс-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eastAsia="Arial" w:cs="Arial"/>
              </w:rPr>
            </w:pPr>
            <w:r>
              <w:rPr>
                <w:rFonts w:cs="Arial" w:ascii="Arial" w:hAnsi="Arial"/>
              </w:rPr>
              <w:t>Администрация Беломестненского с\п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сыпка дороги щебнем 100 метров от дома № 1 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Бородин 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 Е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жители д. Росстани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Ливенский район д. Росстани 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хновское сельское поселение 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ахновского сельского поселения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остановочного павильона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рокин А.Е.</w:t>
            </w:r>
          </w:p>
        </w:tc>
      </w:tr>
      <w:tr>
        <w:trPr>
          <w:trHeight w:val="1470" w:hRule="atLeast"/>
        </w:trPr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ыш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 с.Коротыш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Овражная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.6  «а»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отыш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оконных блоков в МБОУ «Коротышский детский сад»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ухин А.Н.</w:t>
            </w:r>
          </w:p>
        </w:tc>
      </w:tr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с. Введенс-кое 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. Введенское 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ивенская,</w:t>
            </w:r>
          </w:p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л.Луговая 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хновское сельское поселение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Вахнов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обретение  уличных свето-диодных фонарей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венков С.Г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 Сергиевс-кое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. Сергиевское 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ргиев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Сергиевского сельского поселения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иобретение </w:t>
            </w:r>
          </w:p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тановочного павильона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жухов Д.А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 xml:space="preserve">жители с. Никольс-кое 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 xml:space="preserve">Ливенский район с. Никольское 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Николь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 xml:space="preserve">Приобретение: </w:t>
            </w:r>
          </w:p>
          <w:p>
            <w:pPr>
              <w:pStyle w:val="Style2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 xml:space="preserve">- навеса для входной двери; </w:t>
            </w:r>
          </w:p>
          <w:p>
            <w:pPr>
              <w:pStyle w:val="Style2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металлической двери в филиал МБУ «ЦРДК» Никольской СДК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апре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25,8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 xml:space="preserve">Мельни-ков А. С.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д. Екатери-новка 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left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Ливенский район д.Екатериновка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Николь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Приобретение 2-х решеток на дверной проем в МБОУ «Екатериновская СОШ»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апре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>14,2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  <w:color w:val="00000A"/>
              </w:rPr>
              <w:t xml:space="preserve">Мельни-ков А. С.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</w:t>
            </w:r>
          </w:p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Казанс-кое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. Казанское, ул. Церковный Выгон 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зан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азанского сельского поселения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ыпка дороги щебнем по ул. Цер-ковный Выгон в направлении граж-данского кладбища (100 метров)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бцов А.И.</w:t>
            </w:r>
          </w:p>
        </w:tc>
      </w:tr>
      <w:tr>
        <w:trPr/>
        <w:tc>
          <w:tcPr>
            <w:tcW w:w="5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тели с. Норовка</w:t>
            </w:r>
          </w:p>
        </w:tc>
        <w:tc>
          <w:tcPr>
            <w:tcW w:w="215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 с.Норовка, ул.Центральная</w:t>
            </w:r>
          </w:p>
        </w:tc>
        <w:tc>
          <w:tcPr>
            <w:tcW w:w="208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Казанское сельское поселение</w:t>
            </w:r>
          </w:p>
        </w:tc>
        <w:tc>
          <w:tcPr>
            <w:tcW w:w="2085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Администрация Казанского сельского поселения</w:t>
            </w:r>
          </w:p>
        </w:tc>
        <w:tc>
          <w:tcPr>
            <w:tcW w:w="252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сыпка дороги щебнем в с.Норовка по ул.Центральная (100 метров)</w:t>
            </w:r>
          </w:p>
        </w:tc>
        <w:tc>
          <w:tcPr>
            <w:tcW w:w="1929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1134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дянин А.В.</w:t>
            </w:r>
          </w:p>
        </w:tc>
      </w:tr>
      <w:tr>
        <w:trPr/>
        <w:tc>
          <w:tcPr>
            <w:tcW w:w="5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6</w:t>
            </w:r>
          </w:p>
        </w:tc>
        <w:tc>
          <w:tcPr>
            <w:tcW w:w="14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жители с. Жерино </w:t>
            </w:r>
          </w:p>
        </w:tc>
        <w:tc>
          <w:tcPr>
            <w:tcW w:w="21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11"/>
              <w:bidi w:val="0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ий район с. Жерино  </w:t>
            </w:r>
          </w:p>
        </w:tc>
        <w:tc>
          <w:tcPr>
            <w:tcW w:w="20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  <w:color w:val="00000A"/>
              </w:rPr>
            </w:pPr>
            <w:r>
              <w:rPr>
                <w:rFonts w:cs="Arial" w:ascii="Arial" w:hAnsi="Arial"/>
              </w:rPr>
              <w:t>Сергиевское сельское поселение</w:t>
            </w:r>
          </w:p>
        </w:tc>
        <w:tc>
          <w:tcPr>
            <w:tcW w:w="20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A"/>
              </w:rPr>
              <w:t>Управление культуры и архивного дела администрации Ливенского района</w:t>
            </w:r>
          </w:p>
        </w:tc>
        <w:tc>
          <w:tcPr>
            <w:tcW w:w="25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готовление проектно-сметной документации для газификации филиала «ЦРДК» Жеринский СДК</w:t>
            </w:r>
          </w:p>
        </w:tc>
        <w:tc>
          <w:tcPr>
            <w:tcW w:w="19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Style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якова Е.Ф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</w:t>
      </w:r>
    </w:p>
    <w:sectPr>
      <w:type w:val="nextPage"/>
      <w:pgSz w:orient="landscape" w:w="16838" w:h="11906"/>
      <w:pgMar w:left="1134" w:right="1134" w:gutter="0" w:header="0" w:top="855" w:footer="0" w:bottom="11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1">
    <w:name w:val="Обычный1"/>
    <w:qFormat/>
    <w:pPr>
      <w:widowControl w:val="false"/>
      <w:suppressAutoHyphens w:val="true"/>
      <w:bidi w:val="0"/>
      <w:spacing w:before="0" w:after="200"/>
    </w:pPr>
    <w:rPr>
      <w:rFonts w:ascii="Times New Roman" w:hAnsi="Times New Roman" w:eastAsia="SimSun;宋体" w:cs="Mangal"/>
      <w:color w:val="00000A"/>
      <w:kern w:val="2"/>
      <w:sz w:val="24"/>
      <w:szCs w:val="24"/>
      <w:lang w:val="ru-RU" w:eastAsia="zh-CN" w:bidi="hi-IN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00000A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6:47:00Z</dcterms:created>
  <dc:creator/>
  <dc:description/>
  <dc:language>en-US</dc:language>
  <cp:lastModifiedBy/>
  <cp:lastPrinted>2016-03-25T08:56:00Z</cp:lastPrinted>
  <dcterms:modified xsi:type="dcterms:W3CDTF">2016-03-28T09:10:51Z</dcterms:modified>
  <cp:revision>17</cp:revision>
  <dc:subject/>
  <dc:title/>
</cp:coreProperties>
</file>