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к проекту  муниципального нормативного правового акта -  решения Ливенского районного Совета народных депутатов </w:t>
        <w:br/>
        <w:t>«О  внесении изменений в решение Ливенского районного Совета народных депутатов от  22.12.2015 года № 52/614 –РС</w:t>
        <w:br/>
        <w:t xml:space="preserve">«О бюджете Ливенского района на 2016 год» 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Проект решения Ливенского районного Совета народных депутатов «О внесении изменений в решение Ливенского районного Совета народных депутатов от 22.12.2015 года № 52/614 -РС «О бюджете Ливенского района на 2016 год»,  вносится на рассмотрение Ливенского районного Совета народных депутатов в соответствии со статьей 79  Устава Ливенского района, пунктом 18 Положения  «О бюджетном процессе в Ливенском районе», утвержденного решением Ливенского районного Совета народных депутатов от 30.04.2015 года №43/519-РС.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Начальник управления                                    Л.А.Дьяконова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8T10:53:00Z</dcterms:created>
  <dc:creator>*</dc:creator>
  <dc:description/>
  <cp:keywords/>
  <dc:language>en-US</dc:language>
  <cp:lastModifiedBy>Trio</cp:lastModifiedBy>
  <cp:lastPrinted>2016-03-15T08:26:00Z</cp:lastPrinted>
  <dcterms:modified xsi:type="dcterms:W3CDTF">2016-03-15T05:26:00Z</dcterms:modified>
  <cp:revision>10</cp:revision>
  <dc:subject/>
  <dc:title>Пояснительная записка</dc:title>
</cp:coreProperties>
</file>