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 проекту решения  о внесении измене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 решение  Ливенского районного Совета народных депутатов от 22.12.2015 года  №52/614-РС</w:t>
        <w:br/>
        <w:t xml:space="preserve">«О бюджете  Ливенского района на 2016 год» </w:t>
        <w:br/>
        <w:t>с обоснованием предлагаемых измен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в целом предлагаются к уточнению в сторону увеличения на 30573,471 тыс. руб. к утверждённому их уровню – 475773,100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506346,571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величения на 10864,495 тыс. руб. за счет увеличения доходов от продажи земельных участков, собственность на которые не разграничена, в соответствии с прогнозом администратора (УМИ администрации Ливенского район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езвозмездные поступления из бюджетов других уровней уточняются в сторону увеличения  на 19408,476 тыс. </w:t>
      </w:r>
      <w:r>
        <w:rPr/>
        <w:t>руб., в том числе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551"/>
      </w:tblGrid>
      <w:tr>
        <w:trPr>
          <w:trHeight w:val="52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4,917</w:t>
            </w:r>
          </w:p>
        </w:tc>
      </w:tr>
      <w:tr>
        <w:trPr>
          <w:trHeight w:val="78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2,900</w:t>
            </w:r>
          </w:p>
        </w:tc>
      </w:tr>
      <w:tr>
        <w:trPr>
          <w:trHeight w:val="76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699</w:t>
            </w:r>
          </w:p>
        </w:tc>
      </w:tr>
      <w:tr>
        <w:trPr>
          <w:trHeight w:val="37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,089</w:t>
            </w:r>
          </w:p>
        </w:tc>
      </w:tr>
      <w:tr>
        <w:trPr>
          <w:trHeight w:val="78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47</w:t>
            </w:r>
          </w:p>
        </w:tc>
      </w:tr>
      <w:tr>
        <w:trPr>
          <w:trHeight w:val="78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00</w:t>
            </w:r>
          </w:p>
        </w:tc>
      </w:tr>
      <w:tr>
        <w:trPr>
          <w:trHeight w:val="103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,902</w:t>
            </w:r>
          </w:p>
        </w:tc>
      </w:tr>
      <w:tr>
        <w:trPr>
          <w:trHeight w:val="102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  <w:tr>
        <w:trPr>
          <w:trHeight w:val="102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</w:t>
            </w:r>
          </w:p>
        </w:tc>
      </w:tr>
      <w:tr>
        <w:trPr>
          <w:trHeight w:val="54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2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безвозмездные поступления в бюджеты муниципальных районов уточняются в сторону увеличения на 300,500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уменьшается на 1244,995 тыс. руб. за счет снижения объема привлечения бюджетных кредитов и составит 7785,961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 бюджета Ливенского района предлагаются к уточнению в сторону увеличения на 29328,476 тыс. руб., к утверждённому их уровню – 484804,056 тыс. руб., в результате чего  их объём предлагается к утверждению в размере  514132,532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Орловской области в целом увеличены ассигнования  на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361,339 тыс. руб., в том числе (+4215,123 тыс. руб.) - собственные средства и  (+11146,216 тыс. руб.) - средства вышестоящих бюджетов. Данные ассигнования распределен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лата труда с начислениями на неё  -767,000 тыс. руб. (собствен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деятельности администрации Ливенского района и подведомственного ей учреждения - 740,000 тыс. руб. (собствен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Ф -2,147 тыс. руб. (федераль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других обязательств органов местного самоуправления  - 28,000 тыс. руб. (собствен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защита населения и территории от чрезвычайных ситуаций природного и техногенного характера, гражданская оборона  -15,900 тыс. руб. (собственные средства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 реализацию  муниципальной программы  «Развитие физической культуры и спорта в  Ливенском районе на 2016-2020 годы»  - 100,000 тыс. руб.   на  проведение мероприятий (собственные средств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за счёт средств резервного фонда администрации района на оказание материальной помощи гражданам района в связи с чрезвычайной экстремальной ситуацией - пожарами  -70,568 тыс. руб. (собственные средства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ереданные полномочия  в части организации  в границах поселений  электро-, тепло-, газо- и водоснабжения населения, водоотведения и  организацию сбора и вывоза бытовых отходов и мусора в рамках заключённых с администрациями сельских поселений соглашений - 672,795 тыс. руб. (собственные средства 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на реализацию   муниципальной программы «Устойчивое развитие сельских территорий Ливенского района на 2014-2017 годы и на период до 2020 года»  - 13881,119 тыс. руб. из них  в части  финансирования мероприятий по улучшению жилищных условий граждан, проживающих в сельской местности -13816,269 тыс. руб. (собственные  средства -2755,000 тыс. руб., федеральные средства -4019,836 тыс. руб., областные средства - 7041,433 тыс. руб.) и 64,850тыс.руб на мероприятия по строительству водопроводного узла и сетей в н.п. с. Успенское (собствен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распределение средств в рамках Дорожного фонда Ливенского района  с непрограммных расходов в сумме 106,422 тыс. руб. на мероприятие в рамках муниципальной программы «Обеспечение безопасности дорожного движения в </w:t>
      </w:r>
      <w:r>
        <w:rPr>
          <w:rFonts w:cs="Arial" w:ascii="Arial" w:hAnsi="Arial"/>
          <w:smallCaps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ивенском районе на 2016-2018 годы»  (собствен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выплату единовременного пособия при всех формах устройства детей, лишённых родительского попечения в семью в сумме 32,800 тыс. руб. (федераль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единовременной выплаты на ремонт жилых помещений, закреплённых на правах собственности за детьми сиротами и детьми ,оставшимися без попечения родителей в сумме 50,000 тыс. руб. ( областные средства);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сокращены ассигнования  по разделу «Национальная оборона» в пользу раздела «»Национальная безопасность и правоохранительная деятельность» на сумму 13,200 тыс. руб. (собственные средства )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ы ассигнования по реализации муниципальной программы  ««Об энергосбережении и повышении энергетической эффективности в Ливенском районе на 2016-2018 годы»  на сумму 985,790 тыс. руб. (модернизация котельной администрации Ливенского района (собственные средства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Ливенскому  районному Совету  народных депутатов Орловской области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уменьшены ассигнования на 49,000 тыс. руб.  в части расходов на содержание учреждения (собствен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ю культуры и архивного дела администрации Ливенского района Орловской  области  в целом увеличены ассигнования  на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3,302 тыс. руб., в том числе (+284,400 тыс. руб.) - собственные средства и  (+718,902 тыс. руб.) - средства вышестоящих бюджетов и бюджетов сельских поселений. Данные ассигнования распределен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выплату денежного поощрения л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чшим муниципальным учреждениям культуры находящимся на территориях сельских  поселений, и их работникам</w:t>
        </w:r>
      </w:hyperlink>
      <w:r>
        <w:rPr>
          <w:rFonts w:cs="Arial" w:ascii="Arial" w:hAnsi="Arial"/>
          <w:sz w:val="24"/>
          <w:szCs w:val="24"/>
        </w:rPr>
        <w:t xml:space="preserve"> -250,000 тыс. руб. (федераль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обеспечение деятельности  бюджетных учреждений – 225,000 тыс. руб. (собственные средства 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уменьшены ассигнования на 167,000 тыс. руб.  в части расходов на содержание  централизованной  бухгалтерии  и аппарата управления по культуре и архивному делу (собственные средства )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 реализацию  муниципальной программы  «Развитие культуры и искусства, архивного дела, сохранение и реконструкция военно-мемориальных объектов в Ливенском районе (2016-2020 годы)»  - 176,400 тыс. руб.   (собствен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оставление мер социальной поддержки по оплате жилого помещения и коммунальных услуг предоставляемых специалистам учреждений культуры проживающим в сельской местности -50,000 тыс. руб. (собственные средства )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выполнение переданных полномочий из бюджетов сельских поселений по организации досуга и обеспечение жителей поселений услугами организаций культуры – 468,902 тыс. руб. (средства бюджетов сельских поселений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увеличены ассигнования  на 3314,387 тыс. руб. в том числе (+2593,929 тыс. руб.) - собственные средства и  (+720,458 тыс. руб.) средства вышестоящих бюджетов. Данные ассигнования распределен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обеспечение деятельности  бюджетных учреждений – 1499,979 тыс. руб. (собственные средства 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выполнение программы наказов избирателей депутатам Орловского областного Совета народных депутатов -73,200 тыс. руб. (областные средства);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муниципальной программы «Развитие муниципальной системы образования Ливенского района Орловской области в 2016-2020 годах» - 1429,950 тыс. руб. (собствен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уменьшены ассигнования на 343,000 тыс. руб.  в части расходов на содержание централизованной  бухгалтерии  и аппарата управления образования (собствен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мероприятий по временному социально-бытовому обустройству граждан Украины и лиц без гражданства, постоянно проживающих  на территории Украины, прибывших на территорию Российской Федерации  в экстренном массовом порядке и находящихся в муниципальных  пунктах временного размещения на территории и Орловской области - 200,000 тыс. руб. (федераль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оздание в общеобразовательных организациях, расположенных в сельской местности, условий для занятий физической культурой и спортом – 294,699 тыс. руб. задолженность  2015г (област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едение мероприятий по формированию сети общеобразовательных организаций, в которых созданы условия для инклюзивного обучения детей-инвалидов -153,648 тыс. руб. задолженность  2015г (област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расходы за услуги банку</w:t>
      </w:r>
      <w:r>
        <w:rPr>
          <w:rFonts w:cs="Arial" w:ascii="Arial" w:hAnsi="Arial"/>
          <w:sz w:val="24"/>
          <w:szCs w:val="24"/>
        </w:rPr>
        <w:t xml:space="preserve"> по выплате компенсации части родительской платы на содержание ребёнка в муниципальном образовательном учреждении -7,000 тыс. руб.(собственные средства )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ньшены ассигнования -  1,089 тыс. руб. на мероприятия по организации оздоровительной компании для детей (област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сельского хозяйства и продовольствия администрации Ливенского района Орловской области уменьшены ассигнования на 166,000 тыс. руб.  в части расходов на содержание учреждения (собственные средства 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 уменьшены ассигнования на 109,568 тыс. руб. (собственные средства) за счёт сокращения ассигнований резервного фонда администрации района (-70,568 тыс. руб.) и в части расходов на содержание учреждения (-39,000 тыс. руб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ю муниципального имущества администрации Ливенского района Орловской области  увеличены ассигнования на 10033,016 тыс. руб., в том числе </w:t>
        <w:br/>
        <w:t>(+3210,116 тыс. руб.) - собственные средства и (+6822,900 тыс. руб.) средства вышестоящих бюджетов. Данные ассигнования распределен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  муниципальной программы «Устойчивое развитие сельских территорий Ливенского района на 2014-2017 годы и на период до 2020 года»  - 7306,700 тыс. руб. из них  в части  финансирования мероприятий по строительству водозаборного узла и водопроводных сетей в н. п. Навесное -5124,500 тыс. руб. (федеральные средства – 2251,200 тыс. руб., областные средства – 2873,300 тыс. руб.)  и газоснабжению дер. Дубровка – 2182,200 тыс. руб. (собственные  средства -433,800 тыс. руб., федеральные средства – 1223,900 тыс. руб., областные средства – 524,500 тыс. 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муниципальной программы  ««Об энергосбережении и повышении энергетической эффективности в Ливенском районе на 2016-2018 годы»  -2885,790 тыс. руб. (собственные средства 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ньшены ассигнования на 140,000 тыс. руб.  в части расходов на содержание учреждения (собственные средства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на содержание муниципального жилого фонда -30,526 тыс. руб. (собственные средства 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ерераспределены ассигнования другому главному распорядителю бюджетных средств «Администрация Ливенского района Орловской области» в части обеспечения единовременной выплаты на ремонт жилых помещений, закреплённых на правах собственности за детьми сиротами и детьми ,оставшимися без попечения родителей в сумме 50,000 тыс. руб. ( областные средства);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аспределены ассигнования на обеспечение жилищных прав детей- сирот и детей оставшихся без попечения родителей путем сокращения за счёт средств областного бюджета (-823,000 тыс. руб.) и их увеличения за счёт средств федерального бюджета на обеспечение жилищных прав детей- сирот и детей оставшихся без попечения родителей (+823,000 тыс. 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рольно-счётной палате Ливенского района Орловской области  уменьшены ассигнования на 59,000 тыс. руб.  в части расходов на содержание учреждения (собственные средства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1;&#1095;&#1096;&#1080;&#1084;%20&#1084;&#1091;&#1085;&#1080;&#1094;&#1080;&#1087;&#1072;&#1083;&#1100;&#1085;&#1099;&#1084;%20&#1091;&#1095;&#1088;&#1077;&#1078;&#1076;&#1077;&#1085;&#1080;&#1103;&#1084;%20&#1082;&#1091;&#1083;&#1100;&#1090;&#1091;&#1088;&#1099;%20&#1085;&#1072;&#1093;&#1086;&#1076;&#1103;&#1097;&#1080;&#1084;&#1089;&#1103;%20&#1085;&#1072;%20&#1090;&#1077;&#1088;&#1088;&#1080;&#1090;&#1086;&#1088;&#1080;&#1103;&#1093;%20&#1089;&#1077;&#1083;&#1100;&#1089;&#1082;&#1080;&#1093;%20%20&#1087;&#1086;&#1089;&#1077;&#1083;&#1077;&#1085;&#1080;&#1081;,&#1080;%20&#1080;&#1093;%20&#1088;&#1072;&#1073;&#1086;&#1090;&#1085;&#1080;&#1082;&#1072;&#1084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16-05-12T08:41:00Z</cp:lastPrinted>
  <dcterms:modified xsi:type="dcterms:W3CDTF">2016-07-11T06:30:00Z</dcterms:modified>
  <cp:revision>218</cp:revision>
  <dc:subject/>
  <dc:title>РОССИЙСКАЯ  ФЕДЕРАЦИЯ</dc:title>
</cp:coreProperties>
</file>