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округа №3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оходах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ностаева Зинаида Иван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84,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7200</w:t>
            </w:r>
          </w:p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72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12:12:00Z</dcterms:modified>
  <cp:revision>17</cp:revision>
  <dc:subject/>
  <dc:title>Приложение 1</dc:title>
</cp:coreProperties>
</file>