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Главы Дутовского сельского 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 за пери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онов Дмитрий Иван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94,4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310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6-05-04T11:51:00Z</dcterms:modified>
  <cp:revision>10</cp:revision>
  <dc:subject/>
  <dc:title>Приложение 1</dc:title>
</cp:coreProperties>
</file>