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ведения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доходах,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расходах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тельств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н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характера</w:t>
      </w: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руководите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чреждения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упр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супруга)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есовершеннолетн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тей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акже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сходах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доходах,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тельств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н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характера</w:t>
      </w: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лиц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мещающ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ую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лжность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лужащего,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упр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супруга)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есовершеннолетн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тей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5700" w:type="dxa"/>
        <w:jc w:val="left"/>
        <w:tblInd w:w="-5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1455"/>
        <w:gridCol w:w="1740"/>
        <w:gridCol w:w="1080"/>
        <w:gridCol w:w="1290"/>
        <w:gridCol w:w="1785"/>
        <w:gridCol w:w="1320"/>
        <w:gridCol w:w="1260"/>
        <w:gridCol w:w="1260"/>
        <w:gridCol w:w="2380"/>
      </w:tblGrid>
      <w:tr>
        <w:trPr>
          <w:trHeight w:val="135" w:hRule="atLeast"/>
        </w:trPr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Ф.И.О.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лица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замещающего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муниципальную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должность,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муниципального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служащего,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руководителя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муниципального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учреждения,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его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 </w:t>
            </w:r>
            <w:r>
              <w:rPr>
                <w:rFonts w:cs="Arial" w:ascii="Arial" w:hAnsi="Arial"/>
                <w:sz w:val="21"/>
                <w:szCs w:val="21"/>
              </w:rPr>
              <w:t>супруги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(супруга)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 </w:t>
            </w:r>
            <w:r>
              <w:rPr>
                <w:rFonts w:cs="Arial" w:ascii="Arial" w:hAnsi="Arial"/>
                <w:sz w:val="21"/>
                <w:szCs w:val="21"/>
              </w:rPr>
              <w:t>и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несовершеннолетних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детей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Деклариро-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ванный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годовой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доход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за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2015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г.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(руб.)</w:t>
            </w:r>
          </w:p>
        </w:tc>
        <w:tc>
          <w:tcPr>
            <w:tcW w:w="5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Перечень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объектов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недвижимого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имущества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и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транспортных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средств,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принадлежащих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на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праве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собственност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Перечень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объектов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недвижимого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имущества,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находящихся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в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пользовании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1"/>
                <w:szCs w:val="21"/>
              </w:rPr>
              <w:t>Сведения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об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источниках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получения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средств,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за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счет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которых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совершена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сделка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по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приобретению),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если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сумма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сделки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превышает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общий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доход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лица,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за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три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последних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года,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предшествующих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совершению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сделки.</w:t>
            </w:r>
            <w:r>
              <w:rPr>
                <w:rStyle w:val="Style12"/>
                <w:rStyle w:val="FootnoteAnchor"/>
                <w:rFonts w:eastAsia="Arial" w:cs="Arial" w:ascii="Arial" w:hAnsi="Arial"/>
                <w:sz w:val="21"/>
                <w:szCs w:val="21"/>
              </w:rPr>
              <w:footnoteReference w:id="2"/>
            </w:r>
          </w:p>
        </w:tc>
      </w:tr>
      <w:tr>
        <w:trPr>
          <w:trHeight w:val="135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Ви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движимости</w:t>
            </w:r>
          </w:p>
          <w:p>
            <w:pPr>
              <w:pStyle w:val="Normal"/>
              <w:ind w:left="-54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кв.м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Стра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сположени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Транспортны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едств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Ви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лощад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Стра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сположения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135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Жукова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Елена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Петровн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694609,6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Квартира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(долевая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собственность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1/2)</w:t>
            </w:r>
          </w:p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napToGrid w:val="false"/>
              <w:ind w:left="-66" w:hanging="0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Квартира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(долевая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собственность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1/4)</w:t>
            </w:r>
          </w:p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61,1</w:t>
            </w:r>
          </w:p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62,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оссия</w:t>
            </w:r>
          </w:p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осси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Легковой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автомобиль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en-US"/>
              </w:rPr>
              <w:t>Lada</w:t>
            </w:r>
            <w:r>
              <w:rPr>
                <w:rFonts w:eastAsia="Arial" w:cs="Arial" w:ascii="Arial" w:hAnsi="Arial"/>
                <w:sz w:val="21"/>
                <w:szCs w:val="21"/>
                <w:lang w:val="en-US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en-US"/>
              </w:rPr>
              <w:t>Kalin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нет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2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супруг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 662 491,6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Квартира</w:t>
            </w:r>
          </w:p>
          <w:p>
            <w:pPr>
              <w:pStyle w:val="Normal"/>
              <w:snapToGrid w:val="false"/>
              <w:ind w:left="-66" w:hanging="0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(долевая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собственность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1/2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61,1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оссия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Легковой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автомобиль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en-US"/>
              </w:rPr>
              <w:t>Volvo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ХС 90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Грузовой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автомобиль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en-US"/>
              </w:rPr>
              <w:t>Volvo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en-US"/>
              </w:rPr>
              <w:t>FH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Грузовой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автомобиль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en-US"/>
              </w:rPr>
              <w:t>IVECO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en-US"/>
              </w:rPr>
              <w:t>Stralis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50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Полуприцеп-цистерна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Т6699911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napToGrid w:val="false"/>
              <w:ind w:left="-96" w:right="-109" w:hanging="0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Полуприцеп-цистерна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en-US"/>
              </w:rPr>
              <w:t>ТC96661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не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не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нет</w:t>
            </w:r>
          </w:p>
        </w:tc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дочь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нет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нет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нет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Квартира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(безвозмездное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поль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6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осси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440" w:right="92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Style w:val="Style12"/>
          <w:rFonts w:ascii="Arial" w:hAnsi="Arial" w:cs="Arial"/>
        </w:rPr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65" w:right="0" w:hanging="360"/>
      <w:outlineLvl w:val="0"/>
    </w:pPr>
    <w:rPr>
      <w:b/>
      <w:bCs/>
      <w:sz w:val="20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1785" w:right="0" w:hanging="360"/>
      <w:outlineLvl w:val="1"/>
    </w:pPr>
    <w:rPr>
      <w:b/>
      <w:bCs/>
      <w:sz w:val="28"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ind w:left="3225" w:right="0" w:hanging="360"/>
      <w:outlineLvl w:val="3"/>
    </w:pPr>
    <w:rPr>
      <w:b/>
      <w:bCs/>
      <w:lang w:eastAsia="zh-CN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Символ сноски"/>
    <w:qFormat/>
    <w:rPr>
      <w:vertAlign w:val="superscript"/>
    </w:rPr>
  </w:style>
  <w:style w:type="character" w:styleId="11">
    <w:name w:val="Знак сноски1"/>
    <w:qFormat/>
    <w:rPr>
      <w:vertAlign w:val="superscript"/>
    </w:rPr>
  </w:style>
  <w:style w:type="character" w:styleId="Style13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12">
    <w:name w:val="Знак концевой сноски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Subtitle"/>
    <w:qFormat/>
    <w:pPr>
      <w:suppressAutoHyphens w:val="true"/>
      <w:jc w:val="center"/>
    </w:pPr>
    <w:rPr>
      <w:rFonts w:ascii="Arial" w:hAnsi="Arial" w:cs="Arial"/>
      <w:b/>
      <w:bCs/>
      <w:sz w:val="28"/>
      <w:lang w:eastAsia="zh-CN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6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480"/>
      <w:jc w:val="center"/>
    </w:pPr>
    <w:rPr>
      <w:rFonts w:ascii="Arial" w:hAnsi="Arial" w:cs="Arial"/>
      <w:b/>
      <w:bCs/>
      <w:sz w:val="20"/>
      <w:lang w:eastAsia="zh-CN"/>
    </w:rPr>
  </w:style>
  <w:style w:type="paragraph" w:styleId="15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7:10:00Z</dcterms:created>
  <dc:creator>Клиент</dc:creator>
  <dc:description/>
  <cp:keywords/>
  <dc:language>en-US</dc:language>
  <cp:lastModifiedBy>user</cp:lastModifiedBy>
  <cp:lastPrinted>2014-05-07T10:48:00Z</cp:lastPrinted>
  <dcterms:modified xsi:type="dcterms:W3CDTF">2016-05-11T06:54:00Z</dcterms:modified>
  <cp:revision>5</cp:revision>
  <dc:subject/>
  <dc:title>Приложение 1</dc:title>
</cp:coreProperties>
</file>