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лад о состоянии и развитии институтов гражданского общества в Ливенском районе Орлов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Общественной палаты Ливенского района в 2016 году проводилась в соответствии с Федеральным Законом от 4 апреля 2005 года №32-ФЗ «Об Общественной Палате Российской Федерации» и была направлена, прежде всего, на защиту прав граждан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находило своё отражение в экспертной работе комиссий и в прямом контакте с общественными организациями и органами муниципальной в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й из основных форм работы Общественной палаты являются заседания, на которых обсуждаются наиболее важные вопросы. За 2016 год проведено 5 заседаний, рассмотрены вопросы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 подготовке к празднованию Дня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 едином Дне голосования 18 сентября 2016 года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 готовности школ и детских садов Ливенского района к новому 2016-2017 учебному году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смотрение проекта постановления «Об утверждении плана мероприятий по укреплению межнационального мира и межконфессионального согласия, профилактике межнациональных конфликтов и продуцируемых ими правонарушений на 2017 год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о 5 заключений, 4 Реш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центре внимания Общественной Палаты постоянно находились вопросы деятельности глав администраций сельских поселений, вопросы жилищно-коммунального хозяйств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, на одном из заседаний был рассмотрен вопрос «О подготовке жилищно-коммунального комплекса Ливенского района к работе в осенне-зимний период 2016-2017 годов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заседаниях комиссии по вопросам социально-экономического развития рассмотрены обращения глав района и сельских поселений по вопросам касающихся закупок администрации Ливенского района и сельских поселений, принято 48 заключений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рошедшем году Общественная Палата принимала активное участие в избирательном процессе. Работа в этом направлении была ориентирована на просвещение в области избирательного права, формирование правовой культуры. При встрече с гражданами и общественными организациями члены Общественной Палаты выступали за придание выборам максимально открытого, публичного характера для того, чтобы политическая акция прошла честно, без всяких нарушений, помогла бы выявить настроения и волю избирателей. Многие члены Общественной Палаты являются членами территориальной и участковых избирательных комиссий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аю необходимым отметить активную работу членов Палаты, все они обладают высоким профессионализмом и большим опытом в обществен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чение года Общественная Палата выступала  инициатором прямых контактов людей с районной властью. Члены Общественной Палаты участвовали в работе комиссий администрации Ливенского района, Ливенского районного Совета народных депутатов, во всех районных мероприятиях,  митингах, в благотворительных  акциях и акции «Вахта памяти», в течение года приглашались на служебные совещания, сессии Ливенского районного Совета народных депутатов, направлялись для участия в мероприятиях, организуемых Правительством Орловской области, Общественной Палатой Орловской области. Участие представителей общественности от Ливенского района в областных семинарах, обсуждениях, форумах – очень важный момент методического роста, видение того, что руководство области идет на прямой диалог с кажды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016 году работа Общественной Палаты Ливенского района отмечена Почётной грамотой Общественной Палаты Орл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оанализировав основные направления деятельности Общественной Палаты Ливенского района и их результаты, можно сделать вывод, что первый состав Общественной палаты Ливенского района Орловской области проводил большую работу по развитию институтов гражданского обще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исходили из того, что Общественная палата должна быть объединяющим центром общественных инициатив и социальных проектов, механизмом, способствующим развитию институтов гражданского обще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дя итог реализации задач на 2016 год, можно сказать, что состояние гражданского общества повышается там, где социальные проекты и гражданские инициативы общественных организаций  находят поддержку власти и заменяют политическую борьбу и идеологические лозунги. Мы уверенно идем эти курс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содействие в развитии институтов гражданского общества в Ливенском районе выражаем благодарность руководству Ливенского района, проводящему политику прямого взаимодействия с общественными организациями, поддержки их инициати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017 году приоритетами работы Палаты будет работа по укреплению статуса социально ориентированных общественных организаций. Растет количество граждан, которые проявляют интерес к деятельности данных организаций, которые хотят принять участие в их работе. И это для нас с вами огромный потенциал и ресурс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ая сфера нуждается в активном участии гражданского общества и остается самой приоритетной для органов местного самоуправления района и сельских поселен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жданское общество вступает в новый этап своего развития. Сегодня очень важно осознавать, что гражданское общество – это площадка для общенационального согласия, диалога. Это площадка, где недопустим раскол. В единстве наша сила. Общественная палата Ливенского района является важнейшей площадкой такого един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ажданская активность на сегодняшний день – это та главная сила, которая позволит нам решить очень многие вопросы, прежде всего в социальной жизни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Федеральным Законом « Об Общественной Палате РФ» определены цели и задачи Общественной Палаты. Несмотря на огромную  проделанную работу в 2016 году, перед Общественной Палатой Ливенского района остаётся много важных задач, которые мы ставим в план работы на 2017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21:00Z</dcterms:created>
  <dc:creator>user</dc:creator>
  <dc:description/>
  <cp:keywords/>
  <dc:language>en-US</dc:language>
  <cp:lastModifiedBy>user</cp:lastModifiedBy>
  <dcterms:modified xsi:type="dcterms:W3CDTF">2017-01-27T08:54:00Z</dcterms:modified>
  <cp:revision>12</cp:revision>
  <dc:subject/>
  <dc:title>Работа Общественной палаты в 2016 году бы</dc:title>
</cp:coreProperties>
</file>