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СОСНОВСКИЙ СЕЛЬСКИЙ  </w:t>
      </w:r>
      <w:r>
        <w:rPr>
          <w:rFonts w:cs="Arial" w:ascii="Arial" w:hAnsi="Arial"/>
          <w:b/>
          <w:sz w:val="32"/>
          <w:szCs w:val="32"/>
        </w:rPr>
        <w:t>СОВЕТ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НАРОДНЫХ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1 августа 2017 года № 9/58-СС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основка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Принято на девятом заседании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Сосновского сельск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</w:rPr>
        <w:t>О внесении изменений в решение Сосновского сельского Совета народных депутатов от 29.03. 2013 года № 16/81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</w:t>
      </w:r>
      <w:r>
        <w:rPr>
          <w:rFonts w:cs="Arial" w:ascii="Arial" w:hAnsi="Arial"/>
        </w:rPr>
        <w:t>»</w:t>
      </w:r>
    </w:p>
    <w:p>
      <w:pPr>
        <w:pStyle w:val="Normal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 целях уточнения муниципального правового акта Сосновского сельского поселения Ливенского района и в соответствии с Уставом Сосновского сельского поселения Ливенского района Орловской области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Сосн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Внести в решение Сосновского сельского Совета народных депутатов от 29.03. 2013 года № 16/81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</w:t>
      </w:r>
      <w:r>
        <w:rPr>
          <w:rFonts w:cs="Arial" w:ascii="Arial" w:hAnsi="Arial"/>
        </w:rPr>
        <w:t>»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2 решения слова «межбюджетных трансфертов» заменить словами «иных межбюджетных трансфертов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пункте 3 решения слова «межбюджетных трансфертов» заменить словами «иных межбюджетных трансфертов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риложении 1 к решению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 тексту слова «межбюджетные трансферты» в соответствующих падежах заменить словами «иные межбюджетные трансферты» в соответствующих падежах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дпункт 5.2 пункта 5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5.2. Соглашение вступает в силу и становится обязательным для администрации поселения и администрации района после его официального опубликования администрацией поселения или в сроки, указанные в Соглашении.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дпункт 5.3 пункта 5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«5.3. Подписанное главами администраций </w:t>
      </w:r>
      <w:r>
        <w:rPr>
          <w:rFonts w:eastAsia="Arial" w:cs="Arial" w:ascii="Arial" w:hAnsi="Arial"/>
        </w:rPr>
        <w:t xml:space="preserve">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 xml:space="preserve"> Соглашение и информация об их официальном опубликовании в течение 30 дней направляется администрацией поселения в районный Совет, администрации района и  уполномоченным органам администрации района - управлениям, отделам, осуществляющим переданные полномочия, для информации.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о тексту приложения 2 слова «межбюджетные трансферты» в соответствующих падежах заменить словами «иные межбюджетные трансферты» в соответствующих падежах;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5. По тексту приложения 3 слова «межбюджетные трансферты» в соответствующих падежах заменить словами «иные межбюджетные трансферты» в соответствующих паде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. Направить настоящее решение главе Сосновского сельского поселения Ливенского района для подписания и опубликова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разместить на официальном сайте администрации  Ливенского района Орловской области в информационно-телекоммуникационной  сети «Интернет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 Контроль за исполнением настоящего решения возложить на постоянную депутатскую комиссию по бюджету, налогам и муниципальной собственности (Ревина Н.Ю.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лава Сосновского сельского поселения                                  В.В. Зацепили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26:00Z</dcterms:created>
  <dc:creator>Администратор</dc:creator>
  <dc:description/>
  <cp:keywords/>
  <dc:language>en-US</dc:language>
  <cp:lastModifiedBy>Администратор</cp:lastModifiedBy>
  <cp:lastPrinted>2017-08-21T11:26:00Z</cp:lastPrinted>
  <dcterms:modified xsi:type="dcterms:W3CDTF">2017-08-22T08:26:00Z</dcterms:modified>
  <cp:revision>2</cp:revision>
  <dc:subject/>
  <dc:title/>
</cp:coreProperties>
</file>