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«26» июля 2017 г.                                                                         № 6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. Успенское 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/>
      </w:pPr>
      <w:r>
        <w:rPr>
          <w:b/>
          <w:sz w:val="24"/>
          <w:szCs w:val="24"/>
        </w:rPr>
        <w:t>О внесении изменений в решение Галического сельского Совета народных депутатов от «28» апреля 2012 г. №11 «Об утверждении Правил благоустройства территории Галического сельского поселения Ливенского района Орловской области»</w:t>
      </w:r>
    </w:p>
    <w:p>
      <w:pPr>
        <w:pStyle w:val="ConsPlusNormal"/>
        <w:ind w:right="39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муниципального правового акта в соответствие с Уставом Галического сельского поселения Ливенского района Орловской области и действующим законодательство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Arial"/>
          <w:b/>
          <w:bCs/>
          <w:sz w:val="24"/>
          <w:szCs w:val="24"/>
        </w:rPr>
        <w:t>Галический сельский Совет народных депутатов р е ш и л:</w:t>
      </w:r>
    </w:p>
    <w:p>
      <w:pPr>
        <w:pStyle w:val="ConsPlus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>1. Внести в решение Галического сельского Совета народных депутатов от «28» апреля 2012 г. №11 «Об утверждении Правил благоустройства территории Галического сельского поселения Ливенского района Орловской области» следующие изменения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>1.1. В приложении к решению  Галического сельского Совета народных депутатов от «28» апреля 2012 г. №11 «Об утверждении Правил благоустройства территории Галического сельского поселения Ливенского района Орловской области»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) абзац шестнадцатый раздела 1 исключить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2) абзац четвертый пункта 2.1 раздела 2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«</w:t>
      </w:r>
      <w:r>
        <w:rPr>
          <w:b/>
          <w:bCs/>
          <w:sz w:val="24"/>
          <w:szCs w:val="24"/>
        </w:rPr>
        <w:t>Прилегающая территория</w:t>
      </w:r>
      <w:r>
        <w:rPr>
          <w:sz w:val="24"/>
          <w:szCs w:val="24"/>
        </w:rPr>
        <w:t xml:space="preserve"> - часть территории общего пользования, прилегающая к придомовой территории, территории предприятий, учреждений и организаций и расположенная между проезжей частью дорог (тротуарами) и границей придомовой территории, территории предприятия, учреждения и организации, закрепленная для благоустройства в порядке, предусмотренном настоящими Правилами.»;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3) абзац двадцать первый пункта 2.1 раздела 2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«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домовая территория</w:t>
      </w:r>
      <w:r>
        <w:rPr>
          <w:sz w:val="24"/>
          <w:szCs w:val="24"/>
        </w:rPr>
        <w:t xml:space="preserve"> - земельный участок, на котором расположен дом (многоквартирный, индивидуальный) и предназначенные для обслуживания, эксплуатации и благоустройства данного дома объекты с элементами озеленения и благоустройства, необходимые для организации мест отдыха, детских, физкультурных и хозяйственных площадок, зеленых насаждений, создания пешеходных дорожек, проездов и мест стоянки автомобильного транспорта у данного дома, размещения контейнеров, выгула собак. Границы и размер придомовой территории определяются в соответствии с требованиями земельного законодательства и законодательства о градостроительной деятельности.»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4) пункт 3.2 раздела 3 изложить в следующей редакции:</w:t>
      </w:r>
    </w:p>
    <w:p>
      <w:pPr>
        <w:pStyle w:val="ConsPlusNormal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«3.2. Владельцы объектов, владельцы встроенно-пристроенных нежилых помещений (далее - помещения), имеющих отдельный вход,  - физические и юридические лица, индивидуальные предприниматели участвуют в благоустройстве прилегающих территорий в порядке, предусмотренном настоящими Правила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степени участия за физическими и юридическими лицами, индивидуальными предпринимателями в целях благоустройства закрепляется прилегающая территор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раницы прилегающей территории, перечень видов работ по содержанию прилегающей территории и их периодичность, лица, ответственные за содержание прилегающей территории, устанавливаются соглашением об участии в благоустройстве прилегающей территории, заключаемым между администрацией Галического сельского поселения с физическими и юридическими лицами, индивидуальными предпринимателями, находящимися на территории Галиче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ля закрепления территории Галического сельского поселения в целях благоустройства за физическими и юридическими лицами, индивидуальными предпринимателями администрация Галического сельского поселения, формирует карты-схемы с учетом фактического использования территории юридическими и физическими лицами, индивидуальными предпринимателя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е и юридические лица, индивидуальные предприниматели согласовывают карту-схему и заключают соглашение об участии в благоустройстве прилегающей территории в течение 20 рабочих дней со дня их получения. Карта-схема является неотъемлемой частью соглашения об участии в благоустройстве прилегающей территор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ставления карт-схем размер прилегающей территории определяется исходя из следующих параметров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По сторонам периметра объекта, выходящим на границы кварталов, - от стороны периметра объекта (по всей протяженности внешних стен объекта) до ближайшей проезжей части автомобильной дороги, включая тротуары, газоны, лотковую зону вдоль бордюрного камня, а также пешеходные территории и боковые проезды до их осевой линии, но не более 10 м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2.2. По сторонам периметра объекта, не выходящим на границы кварталов, - двадцатиметровая зона от стороны периметра объекта (по всей протяженности внешних стен объекта).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3.2.3. В случае, когда расстояние до соседнего объекта составляет менее 20 метров, прилегающая территория ограничивается серединой расстояния между соседними объектами.».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5) пункт 5.2. Раздела 5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«5.2. Проведение работ по надлежащему санитарному содержанию прилегающей территории и закрепленной территории, включая своевременное окашивание и очистку от мусора, возлагается на собственников, владельцев, пользователей и арендаторов объектов, находящихся на территории  Галического сельского поселения, в порядке установленном пунктом 3.2  раздела 3 настоящих Правил.»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6) абзац третий раздела 19 изложить в следующей редакции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 xml:space="preserve">«- </w:t>
      </w:r>
      <w:r>
        <w:rPr>
          <w:rFonts w:eastAsia="Arial"/>
          <w:color w:val="000000"/>
          <w:spacing w:val="2"/>
          <w:sz w:val="24"/>
          <w:szCs w:val="24"/>
        </w:rPr>
        <w:t>содержать в надлежащем порядке (очищать от мусора, окашивать) прилегающую к домовладению (придомовую) территорию</w:t>
      </w:r>
      <w:r>
        <w:rPr>
          <w:rFonts w:eastAsia="Arial"/>
          <w:color w:val="000000"/>
          <w:spacing w:val="-2"/>
          <w:sz w:val="24"/>
          <w:szCs w:val="24"/>
        </w:rPr>
        <w:t>, не допускать подтопления соседних участков, тротуаров, проездов в соответствии с пунктом 3.2 раздела 3 настоящих Правил;»;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color w:val="000000"/>
          <w:spacing w:val="-2"/>
          <w:sz w:val="24"/>
          <w:szCs w:val="24"/>
        </w:rPr>
      </w:pPr>
      <w:r>
        <w:rPr>
          <w:rFonts w:eastAsia="Arial"/>
          <w:color w:val="000000"/>
          <w:spacing w:val="-2"/>
          <w:sz w:val="24"/>
          <w:szCs w:val="24"/>
        </w:rPr>
        <w:tab/>
        <w:t>7) абзац седьмой раздела 19 изложить в следующей редакции:</w:t>
      </w:r>
    </w:p>
    <w:p>
      <w:pPr>
        <w:pStyle w:val="ConsPlus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pacing w:val="-2"/>
          <w:sz w:val="24"/>
          <w:szCs w:val="24"/>
        </w:rPr>
        <w:tab/>
        <w:t xml:space="preserve">«- </w:t>
      </w:r>
      <w:r>
        <w:rPr>
          <w:color w:val="000000"/>
          <w:spacing w:val="-2"/>
          <w:sz w:val="24"/>
          <w:szCs w:val="24"/>
        </w:rPr>
        <w:t>иметь на жилом доме номерной знак и поддерживать его в исправном состоянии;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Галиче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Галического сельского поселения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5. Контроль за исполнением  настоящего решения возложить на постоянную депутатскую комиссию </w:t>
      </w:r>
      <w:r>
        <w:rPr>
          <w:rFonts w:cs="Arial" w:ascii="Arial" w:hAnsi="Arial"/>
        </w:rPr>
        <w:t xml:space="preserve">по  местному самоуправлению, социальным вопросам и благоустройству (Алдобаев Е.В., Гродский И.А.,Рагулин Р.И., Дорохин С.А.). 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Глава  Галиче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ельского поселения                                                       А.И. Голови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Fonts w:eastAsia="Arial"/>
          <w:color w:val="000000"/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8:00Z</dcterms:created>
  <dc:creator>User</dc:creator>
  <dc:description/>
  <cp:keywords/>
  <dc:language>en-US</dc:language>
  <cp:lastModifiedBy>User</cp:lastModifiedBy>
  <cp:lastPrinted>2017-06-06T09:18:00Z</cp:lastPrinted>
  <dcterms:modified xsi:type="dcterms:W3CDTF">2017-07-24T12:07:00Z</dcterms:modified>
  <cp:revision>5</cp:revision>
  <dc:subject/>
  <dc:title>Решение Ливенского городского Совета народных депутатов от 27.10.2016 N 2/015-ГС(ред. от 30.03.2017)"Об утверждении Правил благоустройства территории города Ливны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