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32"/>
          <w:szCs w:val="32"/>
        </w:rPr>
        <w:t>РОССИЙСКА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РЛОВСКА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КОЗЬМИНСКИЙ СЕЛЬСКИЙ  </w:t>
      </w:r>
      <w:r>
        <w:rPr>
          <w:rFonts w:cs="Arial" w:ascii="Arial" w:hAnsi="Arial"/>
          <w:b/>
          <w:sz w:val="32"/>
          <w:szCs w:val="32"/>
        </w:rPr>
        <w:t>СОВЕТ</w:t>
      </w: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НАРОДНЫХ</w:t>
      </w: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742"/>
      </w:tblGrid>
      <w:tr>
        <w:trPr/>
        <w:tc>
          <w:tcPr>
            <w:tcW w:w="482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8 августа 2017 года №  12/62-СС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озьминка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 xml:space="preserve">Принято на  двенадцатом заседании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 xml:space="preserve">Козьминского сельского Совета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3685" w:hanging="0"/>
        <w:jc w:val="both"/>
        <w:rPr/>
      </w:pPr>
      <w:r>
        <w:rPr>
          <w:rFonts w:cs="Arial" w:ascii="Arial" w:hAnsi="Arial"/>
        </w:rPr>
        <w:t>О внесении изменений в решение Козьминского сельского Совета народных депутатов от  22.03. 2013 года № 21/101-СС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</w:t>
      </w:r>
      <w:r>
        <w:rPr>
          <w:rFonts w:cs="Arial" w:ascii="Arial" w:hAnsi="Arial"/>
        </w:rPr>
        <w:t>»</w:t>
      </w:r>
    </w:p>
    <w:p>
      <w:pPr>
        <w:pStyle w:val="Normal"/>
        <w:ind w:right="36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 целях уточнения муниципального правового акта Козьминского сельского поселения Ливенского района и в соответствии с Уставом Козьминского сельского поселения Ливенского района Орловской области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Козьминский 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 Внести в решение  Козьминского сельского Совета народных депутатов от 22.03.2013 года № 21/101-СС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</w:t>
      </w:r>
      <w:r>
        <w:rPr>
          <w:rFonts w:cs="Arial" w:ascii="Arial" w:hAnsi="Arial"/>
        </w:rPr>
        <w:t>» следующие изменения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ункте 2 решения слова «межбюджетных трансфертов» заменить словами «иных межбюджетных трансфертов»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 пункте 3 решения слова «межбюджетных трансфертов» заменить словами «иных межбюджетных трансфертов»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 В приложении 1 к решению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по тексту слова «межбюджетные трансферты» в соответствующих падежах заменить словами «иные межбюджетные трансферты» в соответствующих падежах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подпункт 5.2 пункта 5 изложить в следующей редакции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5.2. Соглашение вступает в силу и становится обязательным для администрации поселения и администрации района после его официального опубликования администрацией поселения или в сроки, указанные в Соглашении.»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подпункт 5.3 пункта 5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«5.3. Подписанное главами администраций </w:t>
      </w:r>
      <w:r>
        <w:rPr>
          <w:rFonts w:eastAsia="Arial" w:cs="Arial" w:ascii="Arial" w:hAnsi="Arial"/>
        </w:rPr>
        <w:t xml:space="preserve">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 xml:space="preserve"> Соглашение и информация об их официальном опубликовании в течение 30 дней направляется администрацией поселения в районный Совет, администрации района и  уполномоченным органам администрации района - управлениям, отделам, осуществляющим переданные полномочия, для информации»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4. По тексту приложения 2 слова «межбюджетные трансферты» в соответствующих падежах заменить словами «иные межбюджетные трансферты» в соответствующих падежах;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5. По тексту приложения 3 слова «межбюджетные трансферты» в соответствующих падежах заменить словами «иные межбюджетные трансферты» в соответствующих падежах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2. Направить настоящее решение главе Козьминского  сельского поселения Ливенского района для подписания и опубликования. 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после его официального опубликования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разместить на официальном сайте администрации  Ливенского района Орловской области в информационно-телекоммуникационной  сети «Интернет»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 xml:space="preserve">5. Контроль за исполнением настоящего решения возложить на постоянную депутатскую комиссию  по бюджету, налогам и муниципальной собственности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( Клепова Т.И.)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Глава Козьминского сельского поселения                                    А.А.Хор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9:37:00Z</dcterms:created>
  <dc:creator>ОператорПК</dc:creator>
  <dc:description/>
  <cp:keywords/>
  <dc:language>en-US</dc:language>
  <cp:lastModifiedBy>ОператорПК</cp:lastModifiedBy>
  <cp:lastPrinted>2017-08-21T16:51:00Z</cp:lastPrinted>
  <dcterms:modified xsi:type="dcterms:W3CDTF">2017-08-21T12:52:00Z</dcterms:modified>
  <cp:revision>5</cp:revision>
  <dc:subject/>
  <dc:title>РОССИЙСКАЯ ФЕДЕРАЦИЯ</dc:title>
</cp:coreProperties>
</file>