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мотрения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12 сентября 2017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5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ы, нижеподписавшиеся, единая (конкурсная, аукционная) комиссия по проведению торгов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натоли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(заместитель председатель комиссии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 по экономической политике, бюджету, налогам, муниципальной собственности и землепользованию Ливенского районного Совета народных депутатов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, отпус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администрации Ливенского района Орловской области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ошкин Александр Николае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ломестненского сельского поселения Ливенского района Орловской области (по согласованию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руководствуясь ст.,ст. 39.11, 39.12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5 апреля 2013 года №19/203-РС «О создании единой (конкурсной, аукционной) комиссии по проведению торгов и утвержден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</w:rPr>
        <w:t>порядка работы единой (конкурсной, аукционной) комиссии по проведению торгов», распоряжением администрации Ливенского района Орловской области от «15» августа 2017 г. № 262-р «О принятии решения по проведению аукциона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 xml:space="preserve">начали работу в 15 часов 0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претендентов на участие в </w:t>
      </w:r>
      <w:r>
        <w:rPr>
          <w:rFonts w:cs="Arial" w:ascii="Arial" w:hAnsi="Arial"/>
        </w:rPr>
        <w:t xml:space="preserve">открытом аукционе </w:t>
      </w:r>
      <w:r>
        <w:rPr>
          <w:rFonts w:cs="Arial" w:ascii="Arial" w:hAnsi="Arial"/>
          <w:bCs/>
          <w:lang w:eastAsia="ru-RU"/>
        </w:rPr>
        <w:t>по продаже земельного участка государственная собственность на который не разграничена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Предмет аукциона: </w:t>
      </w:r>
    </w:p>
    <w:p>
      <w:pPr>
        <w:pStyle w:val="Normal"/>
        <w:tabs>
          <w:tab w:val="clear" w:pos="708"/>
          <w:tab w:val="left" w:pos="-900" w:leader="none"/>
          <w:tab w:val="left" w:pos="6165" w:leader="none"/>
        </w:tabs>
        <w:ind w:right="33" w:hanging="0"/>
        <w:jc w:val="both"/>
        <w:rPr/>
      </w:pPr>
      <w:r>
        <w:rPr>
          <w:rFonts w:cs="Arial" w:ascii="Arial" w:hAnsi="Arial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</w:rPr>
        <w:t xml:space="preserve"> общей площадью 2199109 </w:t>
      </w:r>
      <w:r>
        <w:rPr>
          <w:rFonts w:cs="Arial" w:ascii="Arial" w:hAnsi="Arial"/>
        </w:rPr>
        <w:t>кв.м., кадастровый номер 57:22:0040302:669, расположенного по адресу: Орловская область, Ливенский район, вблизи д. Барково, категория земель - земли сельскохозяйственного назначения, разрешенное использование: для ведения сельскохозяйственного производств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Обременения, ограничения</w:t>
      </w:r>
      <w:r>
        <w:rPr>
          <w:rFonts w:cs="Arial" w:ascii="Arial" w:hAnsi="Arial"/>
          <w:color w:val="000000"/>
        </w:rPr>
        <w:t xml:space="preserve">: не установлены, </w:t>
      </w:r>
      <w:r>
        <w:rPr>
          <w:rFonts w:cs="Arial" w:ascii="Arial" w:hAnsi="Arial"/>
        </w:rPr>
        <w:t>за исключением ограничения прав</w:t>
      </w:r>
      <w:r>
        <w:rPr>
          <w:rFonts w:cs="Arial" w:ascii="Arial" w:hAnsi="Arial"/>
          <w:color w:val="000000"/>
        </w:rPr>
        <w:t xml:space="preserve"> на земельный участок, предусмотренные статьей 56 Земельного кодекса Российской Федерации. Постановлением Министерства экономического развития РФ «Об утверждения Правил охраны линий и сооружений связи Российской Федерации» от 09.06.1995 № 578 Ширина охранной зоны с особыми условиями использования по обе стороны от трассы подземного кабеля связи: 2 м., Охранная зона линейно-кабельного сооружения ВОЛС «Орел-Кромы-Ливны» Ливенского района Орловской области, зона с особыми условиями использования территорий, №9.57.22.2.141.</w:t>
      </w:r>
      <w:r>
        <w:rPr>
          <w:rFonts w:cs="Arial" w:ascii="Arial" w:hAnsi="Arial"/>
        </w:rPr>
        <w:t xml:space="preserve"> Постановление Правительства РФ от 24.02.2009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Границы зоны с особыми условиями использования территории линии электропередачи «ВЛ-10 кВ Ф-1 ПС Росстани» на территории д. Барково Беломестненского с/п Ливенского района Орловской области, д. Росстани Вахновского с/п Ливенского района Орловской области и на территории Беломестненского с/п Ливенского района Орловской области, зона с особыми условиями использования территорий, №11. 57.22.2.102. Границы зоны с особыми условиями использования территории линии электропередачи «ВЛ-10 кВ Ф-15 ПС Никольская», расположенной с. Троицкое, Беломестненского с/п, д. Горюшкино, с.Никольское, Никольского с/п, Ливенского  района Орловской области, зона с особыми условиями использования  территорий, №32. 57.22.2.58. Ограничение использования объектов недвижимости в границах зоны предусмотрено Постановлением Совета Министров СССР от 26.03.1984 г. № 255 «Об утверждении правил охраны электрических сетей напряжением свыше 1000 вольт» п.11,13, Охранная зона воздушной линии электропередачи 220 кВ «Ливны-Черемисино» №2 от ПС 220 кВ «Ливны» до ПС 220 кВ «Черемисино», зона с особыми условиями использования территорий, №11. 57.22.2.135, №5. 57.22.2.136. Постановление Правительства РФ № 578 от 09.06.1995г. «Об утверждении Правил охраны линий </w:t>
      </w:r>
      <w:r>
        <w:rPr>
          <w:rFonts w:cs="Arial" w:ascii="Arial" w:hAnsi="Arial"/>
          <w:color w:val="000000"/>
        </w:rPr>
        <w:t xml:space="preserve">и сооружений связи Российской Федерации». Линейно-кабельное сооружение внутризоновой  ВОЛС в Орловской области (коды линии </w:t>
      </w:r>
      <w:r>
        <w:rPr>
          <w:rFonts w:cs="Arial" w:ascii="Arial" w:hAnsi="Arial"/>
          <w:color w:val="000000"/>
          <w:lang w:val="en-US"/>
        </w:rPr>
        <w:t>RUW</w:t>
      </w:r>
      <w:r>
        <w:rPr>
          <w:rFonts w:cs="Arial" w:ascii="Arial" w:hAnsi="Arial"/>
          <w:color w:val="000000"/>
        </w:rPr>
        <w:t xml:space="preserve"> 5734035 А0- </w:t>
      </w:r>
      <w:r>
        <w:rPr>
          <w:rFonts w:cs="Arial" w:ascii="Arial" w:hAnsi="Arial"/>
          <w:color w:val="000000"/>
          <w:lang w:val="en-US"/>
        </w:rPr>
        <w:t>RUW</w:t>
      </w:r>
      <w:r>
        <w:rPr>
          <w:rFonts w:cs="Arial" w:ascii="Arial" w:hAnsi="Arial"/>
          <w:color w:val="000000"/>
        </w:rPr>
        <w:t xml:space="preserve"> 5734047 А-1)» Ливенский район Орловская область, </w:t>
      </w:r>
      <w:r>
        <w:rPr>
          <w:rFonts w:cs="Arial" w:ascii="Arial" w:hAnsi="Arial"/>
        </w:rPr>
        <w:t>зона с особыми условиями использования территорий, №2. 57.22.2.143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color w:val="000000"/>
          <w:u w:val="single"/>
        </w:rPr>
        <w:t>Начальная цена продажи земельного участка, равна его рыночной стоимости</w:t>
      </w:r>
      <w:r>
        <w:rPr>
          <w:rFonts w:cs="Arial" w:ascii="Arial" w:hAnsi="Arial"/>
          <w:color w:val="000000"/>
        </w:rPr>
        <w:t xml:space="preserve"> – 10556000 (Десять миллионов пятьсот пятьдесят шесть тысяч) рублей 00 копеек (НДС не об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u w:val="single"/>
          <w:lang w:eastAsia="ru-RU"/>
        </w:rPr>
        <w:t>Шаг аукциона устанавливается в размере 3% начальной цены предмета аукциона: 316680 (Триста шестнадцать тысяч шестьсот восемьдесят) рубля 00 коп.</w:t>
      </w:r>
    </w:p>
    <w:p>
      <w:pPr>
        <w:pStyle w:val="Normal"/>
        <w:ind w:firstLine="284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u w:val="single"/>
          <w:lang w:eastAsia="ru-RU"/>
        </w:rPr>
        <w:t xml:space="preserve">Размер задатка - </w:t>
      </w:r>
      <w:r>
        <w:rPr>
          <w:rFonts w:cs="Arial" w:ascii="Arial" w:hAnsi="Arial"/>
          <w:u w:val="single"/>
          <w:lang w:eastAsia="ru-RU"/>
        </w:rPr>
        <w:t>20% начальной цены предмета аукциона</w:t>
      </w:r>
      <w:r>
        <w:rPr>
          <w:rFonts w:cs="Arial" w:ascii="Arial" w:hAnsi="Arial"/>
          <w:bCs/>
          <w:u w:val="single"/>
          <w:lang w:eastAsia="ru-RU"/>
        </w:rPr>
        <w:t>:</w:t>
      </w:r>
      <w:r>
        <w:rPr>
          <w:rFonts w:cs="Arial" w:ascii="Arial" w:hAnsi="Arial"/>
          <w:bCs/>
          <w:lang w:eastAsia="ru-RU"/>
        </w:rPr>
        <w:t xml:space="preserve"> 2111200 (Два миллиона сто одиннадцать тысяч двести) рублей 00 коп.</w:t>
      </w:r>
    </w:p>
    <w:p>
      <w:pPr>
        <w:pStyle w:val="Normal"/>
        <w:ind w:firstLine="284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67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ество с ограниченной ответственностью «ЛивныИнтерТехнология» ИНН 5715004073, КПП 571501001, ОГРН 1035715000386, адрес (место нахождения) объекта 303826, Орловская область, Ливенский район, с. Навесное, ул. Центральная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1 час.16 мин. 11.09. 2017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поступили задатки от претендентов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Общества с ограниченной ответственностью «ЛивныИнтерТехнология»</w:t>
      </w:r>
      <w:r>
        <w:rPr>
          <w:rFonts w:cs="Arial" w:ascii="Arial" w:hAnsi="Arial"/>
        </w:rPr>
        <w:t xml:space="preserve"> в размере 2111200</w:t>
      </w:r>
      <w:r>
        <w:rPr>
          <w:rFonts w:cs="Arial" w:ascii="Arial" w:hAnsi="Arial"/>
          <w:color w:val="000000"/>
        </w:rPr>
        <w:t xml:space="preserve"> (Два миллиона сто одиннадцать тысяч двести) рублей 00 копеек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 05543004650 за 07.09.2017 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" w:leader="none"/>
          <w:tab w:val="left" w:pos="108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отношении </w:t>
      </w:r>
      <w:r>
        <w:rPr>
          <w:rFonts w:cs="Arial" w:ascii="Arial" w:hAnsi="Arial"/>
        </w:rPr>
        <w:t>заявки Общества с ограниченной ответственностью «ЛивныИнтерТехнолог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Шолох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ус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пуск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е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Платошк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" w:leader="none"/>
          <w:tab w:val="left" w:pos="142" w:leader="none"/>
          <w:tab w:val="left" w:pos="1080" w:leader="none"/>
        </w:tabs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Общество с ограниченной ответственностью «ЛивныИнтерТехнология»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Cs/>
        </w:rPr>
        <w:t>Общество с ограниченной ответственностью «ЛивныИнтерТехнология» ИНН 5715004073, КПП 571501001, ОГРН 1035715000386, адрес (место нахождения) объекта 303826, Орловская область, Ливенский район, с. Навесное, ул. Центральная)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 xml:space="preserve">. РЕШЕНИЕ единой (конкурсной, аукционной) </w:t>
      </w:r>
      <w:r>
        <w:rPr>
          <w:rFonts w:cs="Arial" w:ascii="Arial" w:hAnsi="Arial"/>
          <w:b/>
          <w:bCs/>
        </w:rPr>
        <w:t xml:space="preserve">комиссии по проведению </w:t>
      </w:r>
      <w:r>
        <w:rPr>
          <w:rFonts w:cs="Arial" w:ascii="Arial" w:hAnsi="Arial"/>
          <w:b/>
          <w:lang w:eastAsia="ru-RU"/>
        </w:rPr>
        <w:t>торгов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 соответствии с ч. 14 ст. 39.12. ЗК РФ, в связи с поступлением по окончании срока подачи заявок на участие в аукционе </w:t>
      </w:r>
      <w:r>
        <w:rPr>
          <w:rFonts w:cs="Arial" w:ascii="Arial" w:hAnsi="Arial"/>
          <w:bCs/>
          <w:lang w:eastAsia="ru-RU"/>
        </w:rPr>
        <w:t xml:space="preserve">одной заявки, признать открытый аукцион </w:t>
      </w:r>
      <w:r>
        <w:rPr>
          <w:rFonts w:cs="Arial" w:ascii="Arial" w:hAnsi="Arial"/>
        </w:rPr>
        <w:t xml:space="preserve">по продаже земельного участка государственная собственность на который не разграничена, несостоявшимс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В течение десяти дней со дня рассмотрения указанной заявки направить Обществу с ограниченной ответственностью «ЛивныИнтерТехнология» три экземпляра подписанного проекта договора купли-продажи земельного участка. </w:t>
      </w:r>
      <w:r>
        <w:rPr>
          <w:rFonts w:cs="Arial" w:ascii="Arial" w:hAnsi="Arial"/>
          <w:color w:val="000000"/>
        </w:rPr>
        <w:t>Договор купли-продажи заключается по начальной цене предмета аукциона:</w:t>
      </w:r>
      <w:r>
        <w:rPr>
          <w:rFonts w:cs="Arial" w:ascii="Arial" w:hAnsi="Arial"/>
          <w:b/>
          <w:color w:val="000000"/>
        </w:rPr>
        <w:t xml:space="preserve"> 10556000 (Десять миллионов пятьсот пятьдесят шесть тысяч) рублей 0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5671185" cy="578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578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.И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подпись)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аместитель председателя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олохов А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.В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.Д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.Н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.А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пу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лина Е.С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.А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латошкин А.Н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455.4pt;mso-wrap-distance-left:9pt;mso-wrap-distance-right:9pt;mso-wrap-distance-top:0pt;mso-wrap-distance-bottom:0pt;margin-top:-2.9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5103"/>
                      </w:tblGrid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.И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_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подпись)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меститель председателя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олохов А.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.В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.Д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.Н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.А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пус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лина Е.С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.А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латошкин А.Н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76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605"/>
        </w:tabs>
        <w:ind w:left="160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75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40" w:leader="none"/>
      </w:tabs>
      <w:suppressAutoHyphens w:val="fals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19:00Z</dcterms:created>
  <dc:creator>Федорищева</dc:creator>
  <dc:description/>
  <cp:keywords/>
  <dc:language>en-US</dc:language>
  <cp:lastModifiedBy>User5</cp:lastModifiedBy>
  <cp:lastPrinted>2017-08-28T12:45:00Z</cp:lastPrinted>
  <dcterms:modified xsi:type="dcterms:W3CDTF">2017-09-11T12:32:00Z</dcterms:modified>
  <cp:revision>33</cp:revision>
  <dc:subject/>
  <dc:title>ПРОТОКОЛ</dc:title>
</cp:coreProperties>
</file>