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</w:rPr>
        <w:t>ФЕДЕРАЦ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</w:rPr>
        <w:t>ОБЛАСТЬ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РАЙОН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АДМИНИСТРАЦИЯ ЗДОРОВЕЦКОГО СЕЛЬСКОГО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ПОСЕЛЕНИЯ</w:t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ab/>
        <w:tab/>
        <w:tab/>
        <w:tab/>
        <w:tab/>
      </w:r>
      <w:r>
        <w:rPr>
          <w:rFonts w:cs="Arial" w:ascii="Arial" w:hAnsi="Arial"/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 января 2017 г.</w:t>
      </w: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№</w:t>
      </w:r>
      <w:r>
        <w:rPr>
          <w:color w:val="000000"/>
          <w:sz w:val="28"/>
          <w:szCs w:val="28"/>
        </w:rPr>
        <w:t xml:space="preserve"> 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п. Здоровецкие Высел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36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внесении изменений в постановление администрации Здоровецкого сельского поселения от 27.09.2012 г. № 90 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 внутренн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дка 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ец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right="36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autoSpaceDE w:val="false"/>
        <w:ind w:right="36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В соответствии со ст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9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Законом Орловской области от 09 января 2008 года № 736-ОЗ «О муниципальной службе в Орловской области»,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целях приведения в соответствие действующему законодательству нормативного акта Здоровецкого сельского поселения Ливенского района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ом</w:t>
      </w:r>
      <w:r>
        <w:rPr>
          <w:rFonts w:eastAsia="Arial" w:cs="Arial" w:ascii="Arial" w:hAnsi="Arial"/>
          <w:color w:val="000000"/>
        </w:rPr>
        <w:t xml:space="preserve"> Здоровец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айона, администрация Здоровецкого сельского поселения </w:t>
      </w:r>
      <w:r>
        <w:rPr>
          <w:rFonts w:cs="Arial" w:ascii="Arial" w:hAnsi="Arial"/>
          <w:b/>
          <w:bCs/>
          <w:color w:val="000000"/>
        </w:rPr>
        <w:t>п о с т а н о в л я е 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ти в постановление администрации Здоровецкого сельского поселения от 27.09.2012 г. № 90 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 внутренн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дка 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ец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  <w:r>
        <w:rPr>
          <w:rFonts w:eastAsia="Arial" w:cs="Arial" w:ascii="Arial" w:hAnsi="Arial"/>
          <w:color w:val="000000"/>
        </w:rPr>
        <w:t xml:space="preserve"> 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1. В приложении к постановлению администрации Здоровецкого сельского поселения от 27.09.2012 г. № 90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пункт 2.4 раздела 2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«2.4. Граждан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лючаемого 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предел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.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2) пункт 2.8 раздела 2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«2.8.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яе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аспорт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трудовую книжку, за исключением случаев, когда трудовой договор (контракт) заключается впервые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документ об образован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заключение медицинской организации об отсутствии заболевания, препятствующего поступлению на муниципальную службу в соответствии с перечнем таких заболеваний, установленных Правительством Российской Федер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сведения, предусмотренные статьей 14.1 Закона Орловской области от 09.01.2008 № 736-О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 муниципальной службе в Орловской области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верг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.»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color w:val="000000"/>
        </w:rPr>
        <w:t>пункт 2.13 раздела 2 дополнить подпунктом 9.1 следующего содержания: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  <w:color w:val="000000"/>
        </w:rPr>
        <w:t xml:space="preserve">«9.1)  непредставления сведений, предусмотренных </w:t>
      </w:r>
      <w:r>
        <w:rPr>
          <w:rFonts w:cs="Arial" w:ascii="Arial" w:hAnsi="Arial"/>
        </w:rPr>
        <w:t>статьей 14.1 Закона Орловской области от 09.01.2008 № 736-ОЗ «О муниципальной службе в Орловской области»;»;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</w:rPr>
        <w:tab/>
        <w:t xml:space="preserve">2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>3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Настоящее постановление опубликовать в Информационном бюллетене Здоровецкого сельского поселения и разместить на официальном сайте администрации  Ливенского района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eastAsia="Arial"/>
          <w:sz w:val="24"/>
          <w:szCs w:val="24"/>
        </w:rPr>
        <w:tab/>
        <w:t>4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Здоровецкого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В.И. Мальцев</w:t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hyperlink r:id="rId2">
        <w:r>
          <w:rPr>
            <w:rFonts w:eastAsia="Arial"/>
            <w:sz w:val="24"/>
            <w:szCs w:val="24"/>
          </w:rPr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9079D2BD49C191555A4D9B2F8422506F1796C7A12E54D0D42C1A232A877BF5190D74707DAB28B390C1E6GD7E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59:00Z</dcterms:created>
  <dc:creator/>
  <dc:description/>
  <cp:keywords/>
  <dc:language>en-US</dc:language>
  <cp:lastModifiedBy>user2</cp:lastModifiedBy>
  <cp:lastPrinted>2017-01-24T12:39:00Z</cp:lastPrinted>
  <dcterms:modified xsi:type="dcterms:W3CDTF">2017-01-24T09:40:00Z</dcterms:modified>
  <cp:revision>5</cp:revision>
  <dc:subject/>
  <dc:title>Закон Орловской области от 09.01.2008 N 736-ОЗ(ред. от 05.12.2016)"О муниципальной службе в Орловской области"(принят ООСНД 28.12.2007)(вместе с "Реестром должностей муниципальной службы в Орловской области", "Типовым положением о проведении аттестации муниципальных служащих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