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ЕРГИЕВ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>06 февраля 2017 г.                                                                              № 5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sz w:val="24"/>
          <w:szCs w:val="24"/>
        </w:rPr>
      </w:pPr>
      <w:r>
        <w:rPr>
          <w:b w:val="false"/>
          <w:sz w:val="24"/>
          <w:szCs w:val="24"/>
        </w:rPr>
        <w:t>с. Сергиев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стоимости услуг, предоставляемых согласно гарантированному перечню услуг по погребению </w:t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6372"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 законами  от 12 января 1996 года № 8-ФЗ «О погребении и похоронном деле»,  от 06 октября 2003 года  № 131-ФЗ «Об общих принципах организации местного самоуправления в Российской Федерации», ст. 4.2 Федерального закона от 06.04.2015 г. № 68-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 в связи с Федеральным законом «О Федеральном бюджете на 2015 год и на плановый период 2016 и 2017 годов», Постановлением Правительства Российской Федерации от 26.01.2017 года № 88 « Об утверждении размера индексации выплат, пособий и компенсаций в 2017 году» администрация Сергиевского сельского поселения 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576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Стоимость услуг, предоставляемых согласно гарантированному перечню услуг по погребению, на территории Сергиевского сельского поселения (приложение 1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Стоимость услуг по погребению умерших (погибших), 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 (приложение 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администрации Сергиевского сельского поселения от 24 декабря   2014 года № 51    «Об установлении стоимости услуг, предоставляемых согласно гарантированному перечню услуг по погребению» 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публикования и распространяется на правоотношения, возникшее 1 февраля 201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опубликовать в информационном бюллетене Сергиевского сельского  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ргие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А.Н. Алексеев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>Сергиевского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6 февраля 2017г  №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мых согласно гарантированному перечню услуг по погребению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сплатно 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2836,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ебение (кремация с последующей выдачей урны с прахом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1935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5562,2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чальник Управления по тарифа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ценовой полити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Е.Н. Жукова 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государственны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ем — Орловским региональны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ением Фонда социального страх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Н.Ревякин 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государственным учреждением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ением Пенсионного фонда Российской Феде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рловской област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.М. Баранчиков _______________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>Сергиевского 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 февраля 2017г  № 5</w:t>
      </w:r>
    </w:p>
    <w:p>
      <w:pPr>
        <w:pStyle w:val="Normal"/>
        <w:ind w:left="45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 ПО ПОГРЕБЕНИЮ УМЕРШИХ,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меющих 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6"/>
        <w:gridCol w:w="2253"/>
      </w:tblGrid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у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сплат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чение тел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178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об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2154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у умершего на кладбище (в крематорий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1293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ребение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1935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стоимость услуг по погребению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5562,2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чальник Управления по тарифа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ценовой полити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Н. Жукова 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государственны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ем — Орловским региональны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ением Фонда социального страх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Н.Ревякин 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государственным учреждением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ением Пенсионного фонда Российской Феде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М. Баранчиков 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 проекту постановления Сергиев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ей 9 Федерального закона от 12.01.1996г.  № 8–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bookmarkStart w:id="0" w:name="dst100047"/>
      <w:bookmarkEnd w:id="0"/>
      <w:r>
        <w:rPr>
          <w:rFonts w:cs="Arial" w:ascii="Arial" w:hAnsi="Arial"/>
          <w:color w:val="000000"/>
          <w:sz w:val="24"/>
          <w:szCs w:val="24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bookmarkStart w:id="1" w:name="dst100048"/>
      <w:bookmarkEnd w:id="1"/>
      <w:r>
        <w:rPr>
          <w:rFonts w:cs="Arial" w:ascii="Arial" w:hAnsi="Arial"/>
          <w:color w:val="000000"/>
          <w:sz w:val="24"/>
          <w:szCs w:val="24"/>
        </w:rPr>
        <w:t>3) перевозка тела (останков)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bookmarkStart w:id="2" w:name="dst100049"/>
      <w:bookmarkEnd w:id="2"/>
      <w:r>
        <w:rPr>
          <w:rFonts w:cs="Arial" w:ascii="Arial" w:hAnsi="Arial"/>
          <w:color w:val="000000"/>
          <w:sz w:val="24"/>
          <w:szCs w:val="24"/>
        </w:rPr>
        <w:t>4) погребение (кремация с последующей выдачей урны с прахом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статье 12 Федерального закона от 12.01.1996г.  № 8-ФЗ  «О погребении и похоронном деле» услуги, оказываемые специализированной службой по вопросам похоронного дела, при погребении умерших, не имеющих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супруга, близких родственников, иных </w:t>
      </w:r>
      <w:r>
        <w:rPr>
          <w:rFonts w:cs="Arial" w:ascii="Arial" w:hAnsi="Arial"/>
          <w:sz w:val="24"/>
          <w:szCs w:val="24"/>
          <w:shd w:fill="FFFFFF" w:val="clear"/>
        </w:rPr>
        <w:t>родственников либо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shd w:fill="FFFFFF" w:val="clear"/>
        </w:rPr>
        <w:t>законного представителя</w:t>
      </w:r>
      <w:r>
        <w:rPr>
          <w:rStyle w:val="InternetLink"/>
          <w:sz w:val="24"/>
          <w:u w:val="none"/>
          <w:shd w:fill="FFFFFF" w:val="clear"/>
          <w:szCs w:val="24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умершег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определённые законодательством Российской Федерации</w:t>
      </w:r>
      <w:r>
        <w:rPr>
          <w:rFonts w:cs="Arial" w:ascii="Arial" w:hAnsi="Arial"/>
          <w:sz w:val="24"/>
          <w:szCs w:val="24"/>
        </w:rPr>
        <w:t xml:space="preserve"> сроки, включают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оформление документов, необходимых для погребения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3" w:name="dst100090"/>
      <w:bookmarkEnd w:id="3"/>
      <w:r>
        <w:rPr>
          <w:rFonts w:cs="Arial" w:ascii="Arial" w:hAnsi="Arial"/>
          <w:color w:val="000000"/>
          <w:sz w:val="24"/>
          <w:szCs w:val="24"/>
        </w:rPr>
        <w:t>2) облачение тела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4" w:name="dst100091"/>
      <w:bookmarkEnd w:id="4"/>
      <w:r>
        <w:rPr>
          <w:rFonts w:cs="Arial" w:ascii="Arial" w:hAnsi="Arial"/>
          <w:color w:val="000000"/>
          <w:sz w:val="24"/>
          <w:szCs w:val="24"/>
        </w:rPr>
        <w:t>3) предоставление гроба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5" w:name="dst100092"/>
      <w:bookmarkEnd w:id="5"/>
      <w:r>
        <w:rPr>
          <w:rFonts w:cs="Arial" w:ascii="Arial" w:hAnsi="Arial"/>
          <w:color w:val="000000"/>
          <w:sz w:val="24"/>
          <w:szCs w:val="24"/>
        </w:rPr>
        <w:t>4) перевозку умершего на кладбище (в крематорий)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6" w:name="dst100093"/>
      <w:bookmarkEnd w:id="6"/>
      <w:r>
        <w:rPr>
          <w:rFonts w:cs="Arial" w:ascii="Arial" w:hAnsi="Arial"/>
          <w:color w:val="000000"/>
          <w:sz w:val="24"/>
          <w:szCs w:val="24"/>
        </w:rPr>
        <w:t>5) погреб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Услуги по погребению, указанные в перечне, оказывает специализированная служба по вопросам похоронного дела МУКП «Ливенское», расположенное на территории г. Ливны, так как на территории сельского поселения нет организации,  оказывающей данные виды услуг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ьным законом от 12.01.1996 года № 8-ФЗ «О погребении и похоронном деле» установлено, что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м Сергиевского сельского поселения от 24 декабря 2014 года № 51 «Об установлении стоимости услуг, предоставляемых согласно гарантированному перечню услуг по погребению»  установлена стоимость услуг, предоставляемых согласно гарантированному перечню услуг по погребению в размере 5277,28 руб., и стоимость услуг по погребению умерших, не имеющих  супруга, близких родственников, а также при отсутствии лиц, взявших на себя обязанность 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Ф сроки, в размере 5277,28 рублей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color w:val="FF66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. 3 статьи 9 Федерального закона от 12.01.1996г. № 8-ФЗ «О погребении и похоронном деле», ст. 4.2 Федерального закона от 06.04.2015г. № 68-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 в связи с Федеральным законом «О Федеральном бюджете на 2015 год и на плановый период 2016 и 2017 годов», Постановлением Правительства Российской Федерации от 26.01.2017 года № 88 « Об утверждении размера индексации выплат, пособий и компенсаций в 2017 году» стоимость услуг, предоставляемых согласно гарантированному перечню услуг по погребению,  с 1 февраля 2017 года составит 5562,25 рублей.</w:t>
      </w:r>
    </w:p>
    <w:p>
      <w:pPr>
        <w:pStyle w:val="Normal"/>
        <w:ind w:firstLine="540"/>
        <w:jc w:val="both"/>
        <w:rPr>
          <w:rFonts w:ascii="Arial" w:hAnsi="Arial" w:cs="Arial"/>
          <w:color w:val="FF6600"/>
          <w:sz w:val="24"/>
          <w:szCs w:val="24"/>
        </w:rPr>
      </w:pPr>
      <w:r>
        <w:rPr>
          <w:rFonts w:cs="Arial" w:ascii="Arial" w:hAnsi="Arial"/>
          <w:color w:val="FF66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Стоимость услуг, предоставляемых согласно гарантированному перечню услуг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гребению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80"/>
        <w:gridCol w:w="1577"/>
        <w:gridCol w:w="1577"/>
        <w:gridCol w:w="126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6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7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, 5,4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2017 г. 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0,9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6,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ебение (кремация с последующей выдачей урны с прахо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6,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5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стоимость услуг по погребению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7,2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2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74"/>
        <w:gridCol w:w="1620"/>
        <w:gridCol w:w="1620"/>
        <w:gridCol w:w="144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чение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,4</w:t>
            </w:r>
          </w:p>
        </w:tc>
      </w:tr>
      <w:tr>
        <w:trPr>
          <w:trHeight w:val="3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4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у умершего на кладбище (в крематор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реб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6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стоимость услуг по погребе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,4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ргие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А.Н. Алексее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qFormat/>
    <w:rPr>
      <w:rFonts w:cs="Courier New"/>
      <w:b/>
      <w:sz w:val="28"/>
    </w:rPr>
  </w:style>
  <w:style w:type="character" w:styleId="2">
    <w:name w:val=" Знак Знак2"/>
    <w:qFormat/>
    <w:rPr>
      <w:rFonts w:cs="Courier New"/>
      <w:sz w:val="28"/>
      <w:szCs w:val="24"/>
    </w:rPr>
  </w:style>
  <w:style w:type="character" w:styleId="Style13">
    <w:name w:val=" Зна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20"/>
      <w:jc w:val="both"/>
    </w:pPr>
    <w:rPr>
      <w:color w:val="FF99CC"/>
      <w:sz w:val="28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cs="Times New Roman"/>
      <w:b/>
      <w:bCs/>
      <w:sz w:val="32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8:16:00Z</dcterms:created>
  <dc:creator>максим</dc:creator>
  <dc:description/>
  <cp:keywords/>
  <dc:language>en-US</dc:language>
  <cp:lastModifiedBy>Бухгалтерия</cp:lastModifiedBy>
  <cp:lastPrinted>2017-01-31T07:43:00Z</cp:lastPrinted>
  <dcterms:modified xsi:type="dcterms:W3CDTF">2017-02-09T07:00:00Z</dcterms:modified>
  <cp:revision>14</cp:revision>
  <dc:subject/>
  <dc:title>Пояснительная записка</dc:title>
</cp:coreProperties>
</file>