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 КОЗЬМИНСКОГО СЕЛЬСКОГО</w:t>
      </w: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  мая   </w:t>
      </w:r>
      <w:r>
        <w:rPr>
          <w:color w:val="000000"/>
          <w:sz w:val="28"/>
          <w:szCs w:val="28"/>
        </w:rPr>
        <w:t>2017 г.</w:t>
      </w: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Козьми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404040"/>
        </w:rPr>
        <w:t xml:space="preserve">О создании пункта подключения к информационно-телекоммуникационной сети «Интернет»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i/>
        </w:rPr>
        <w:br/>
        <w:tab/>
      </w:r>
      <w:r>
        <w:rPr>
          <w:rFonts w:cs="Arial" w:ascii="Arial" w:hAnsi="Arial"/>
        </w:rPr>
        <w:t>В соответствии с часть 2 статьи 10 Федерального закона от 09.02.2009  года № 8-ФЗ «Об обеспечении доступа к информации о деятельности государственных органов и органов местного самоуправления», администрация  Козьминского сельского поселения п о с т а н о в л я е т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Создать пункт подключения к информационно</w:t>
      </w:r>
      <w:r>
        <w:rPr>
          <w:rFonts w:cs="Arial" w:ascii="Arial" w:hAnsi="Arial"/>
          <w:color w:val="404040"/>
        </w:rPr>
        <w:t xml:space="preserve">-телекоммуникационной сети «Интернет» </w:t>
      </w:r>
      <w:r>
        <w:rPr>
          <w:rFonts w:cs="Arial" w:ascii="Arial" w:hAnsi="Arial"/>
        </w:rPr>
        <w:t>в помещении, расположенном в здании администрации Козьминского сельского поселения по адресу: Орловская область, Ливенский район, с.Козьминка,ул.Центральная,д.28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Утвердить Порядок работы пункта подключения к информационно</w:t>
      </w:r>
      <w:r>
        <w:rPr>
          <w:rFonts w:cs="Arial" w:ascii="Arial" w:hAnsi="Arial"/>
          <w:color w:val="404040"/>
        </w:rPr>
        <w:t xml:space="preserve">-телекоммуникационной сети «Интернет», </w:t>
      </w:r>
      <w:r>
        <w:rPr>
          <w:rFonts w:cs="Arial" w:ascii="Arial" w:hAnsi="Arial"/>
        </w:rPr>
        <w:t>согласно приложен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 Главному специалисту администрации Козьминского сельского поселения (Дорохова Н.В.) организовать работу пункта подключения к информационно</w:t>
      </w:r>
      <w:r>
        <w:rPr>
          <w:rFonts w:cs="Arial" w:ascii="Arial" w:hAnsi="Arial"/>
          <w:color w:val="404040"/>
        </w:rPr>
        <w:t>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. Ответственным за эксплуатацию автоматизированного рабочего места (персонального компьютера) пункта подключения к информационно</w:t>
      </w:r>
      <w:r>
        <w:rPr>
          <w:rFonts w:cs="Arial" w:ascii="Arial" w:hAnsi="Arial"/>
          <w:color w:val="404040"/>
        </w:rPr>
        <w:t>-телекоммуникационной сети «Интернет»</w:t>
      </w:r>
      <w:r>
        <w:rPr>
          <w:rFonts w:cs="Arial" w:ascii="Arial" w:hAnsi="Arial"/>
        </w:rPr>
        <w:t xml:space="preserve"> назначить главного специалиста администрации  Козьминского сельского поселения  Дорохову Н.В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>6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Настоящее постановление опубликовать в Информационном бюллетене Козьминского  сельского поселения и разместить на официальном сайте администрации  Ливенского района Орловской области в информационно-телекоммуникационной сети «Интернет»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зьминского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А.А.Хорев.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</w:rPr>
        <w:t>администрации  Козьминского сельского поселения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1  мая  2017 года № 1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работы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ункта подключения к информационно-телекоммуникационной сети «Интернет»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астоящий Порядок работы пункта подключения к информационно-телекоммуникационной сети «Интернет» (далее - Порядок) регламентирует работу пункта подключения к  информационно-телекоммуникационной сети «Интернет» (далее — сеть Интернет), созданного для обеспечения права неограниченного круга лиц на доступ к информации о деятельности государственных органов и органов местного самоупра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Пункт подключения к сети Интернет работает по графику работы администрации  Козьминского сельского поселения, в помещении которой размещается этот пункт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Граждане получают доступ к информации в пункте подключения к сети Интернет после соответствующей записи в Журнале регистрации, где указывается фамилия, имя и отчество гражданина, его почтовый адрес, дата и время обращения, продолжительность сеанса работы на автоматизированном рабочем месте (персональном компьютере)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За порчу оборудования пункта подключения к сети Интернет граждане несут ответственность в соответствии с законодательством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Должностные лица, ответственные за эксплуатацию автоматизированного рабочего места (персонального компьютера) пункта подключения к сети Интернет, оказывают справочную и консультативную помощь пользователям информацией при работе на персональном компьютере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Время доступа к сети Интернет ограничивается временем, необходимым для получения запрашиваемой информации.</w:t>
        <w:br/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br/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Цитата1"/>
    <w:basedOn w:val="Normal"/>
    <w:qFormat/>
    <w:pPr>
      <w:widowControl w:val="false"/>
      <w:shd w:fill="FFFFFF" w:val="clear"/>
      <w:autoSpaceDE w:val="false"/>
      <w:spacing w:lineRule="exact" w:line="317" w:before="14" w:after="0"/>
      <w:ind w:left="1433" w:right="4608" w:hanging="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46:00Z</dcterms:created>
  <dc:creator/>
  <dc:description/>
  <cp:keywords/>
  <dc:language>en-US</dc:language>
  <cp:lastModifiedBy>ОператорПК</cp:lastModifiedBy>
  <cp:lastPrinted>2017-05-31T09:05:00Z</cp:lastPrinted>
  <dcterms:modified xsi:type="dcterms:W3CDTF">2017-05-31T05:06:00Z</dcterms:modified>
  <cp:revision>5</cp:revision>
  <dc:subject/>
  <dc:title/>
</cp:coreProperties>
</file>