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ФЕДЕРА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АЙО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АДМИНИСТРАЦИЯ СОСНОВСКОГО СЕЛЬСКОГО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ПОСЕЛЕНИЯ</w:t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июня 2017 г.</w:t>
      </w: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№</w:t>
      </w:r>
      <w:r>
        <w:rPr>
          <w:color w:val="000000"/>
          <w:sz w:val="28"/>
          <w:szCs w:val="28"/>
        </w:rPr>
        <w:t>1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Сосновка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404040"/>
        </w:rPr>
        <w:t xml:space="preserve">О создании пункта подключения к информационно-телекоммуникационной сети «Интернет» </w:t>
      </w:r>
    </w:p>
    <w:p>
      <w:pPr>
        <w:pStyle w:val="TextBody"/>
        <w:spacing w:before="0" w:after="0"/>
        <w:ind w:right="36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</w:rPr>
        <w:t>В соответствии с часть 2 статьи 10 Федерального закона от 09.02.2009  года № 8-ФЗ «Об обеспечении доступа к информации о деятельности государственных органов и органов местного самоуправления», администрация Сосновского сельского поселения п о с т а н о в л я е т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. Создать пункт подключения к информационно</w:t>
      </w:r>
      <w:r>
        <w:rPr>
          <w:rFonts w:cs="Arial" w:ascii="Arial" w:hAnsi="Arial"/>
          <w:color w:val="404040"/>
        </w:rPr>
        <w:t xml:space="preserve">-телекоммуникационной сети «Интернет» </w:t>
      </w:r>
      <w:r>
        <w:rPr>
          <w:rFonts w:cs="Arial" w:ascii="Arial" w:hAnsi="Arial"/>
        </w:rPr>
        <w:t>в помещении, расположенном в здании администрации Сосновского сельского поселения по адресу: Орловская область, Ливенский район, с.Сосновка, ул.Новая, д.2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 Утвердить Порядок работы пункта подключения к информационно</w:t>
      </w:r>
      <w:r>
        <w:rPr>
          <w:rFonts w:cs="Arial" w:ascii="Arial" w:hAnsi="Arial"/>
          <w:color w:val="404040"/>
        </w:rPr>
        <w:t xml:space="preserve">-телекоммуникационной сети «Интернет», </w:t>
      </w:r>
      <w:r>
        <w:rPr>
          <w:rFonts w:cs="Arial" w:ascii="Arial" w:hAnsi="Arial"/>
        </w:rPr>
        <w:t>согласно приложен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 Ведущему специалисту администрации Сосновского сельского поселения  организовать работу пункта подключения к информационно</w:t>
      </w:r>
      <w:r>
        <w:rPr>
          <w:rFonts w:cs="Arial" w:ascii="Arial" w:hAnsi="Arial"/>
          <w:color w:val="404040"/>
        </w:rPr>
        <w:t>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Ответственным за эксплуатацию автоматизированного рабочего места (персонального компьютера) пункта подключения к информационно</w:t>
      </w:r>
      <w:r>
        <w:rPr>
          <w:rFonts w:cs="Arial" w:ascii="Arial" w:hAnsi="Arial"/>
          <w:color w:val="404040"/>
        </w:rPr>
        <w:t>-телекоммуникационной сети «Интернет»</w:t>
      </w:r>
      <w:r>
        <w:rPr>
          <w:rFonts w:cs="Arial" w:ascii="Arial" w:hAnsi="Arial"/>
        </w:rPr>
        <w:t xml:space="preserve"> назначить ведущего специалиста администрации  Сосновского сельского 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>6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Настоящее постановление опубликовать в Информационном бюллетене Сосновского сельского поселения и разместить на официальном сайте администрации  Ливенского района Орловской области в информационно-телекоммуникационной сети «Интернет»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7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осн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В.В. Зацепилин.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Приложение к постановлению</w:t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</w:rPr>
        <w:t>администрации Сосновского сельского поселения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 июня 2017 года №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работы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ункта подключения к информационно-телекоммуникационной сети «Интернет»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Настоящий Порядок работы пункта подключения к информационно-телекоммуникационной сети «Интернет» (далее - Порядок) регламентирует работу пункта подключения к  информационно-телекоммуникационной сети «Интернет» (далее — сеть Интернет), созданного для обеспечения права неограниченного круга лиц на доступ к информации о деятельности государственных органов и органов местного самоупра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 Пункт подключения к сети Интернет работает по графику работы администрации Сосновского сельского поселения, в помещении которой размещается этот пункт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Граждане получают доступ к информации в пункте подключения к сети Интернет после соответствующей записи в Журнале регистрации, где указывается фамилия, имя и отчество гражданина, его почтовый адрес, дата и время обращения, продолжительность сеанса работы на автоматизированном рабочем месте (персональном компьютере)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За порчу оборудования пункта подключения к сети Интернет граждане несут ответственность в соответствии с законодательством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Должностные лица, ответственные за эксплуатацию автоматизированного рабочего места (персонального компьютера) пункта подключения к сети Интернет, оказывают справочную и консультативную помощь пользователям информацией при работе на персональном компьютере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Время доступа к сети Интернет ограничивается временем, необходимым для получения запрашиваемой информации.</w:t>
        <w:br/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Цитата1"/>
    <w:basedOn w:val="Normal"/>
    <w:qFormat/>
    <w:pPr>
      <w:widowControl w:val="false"/>
      <w:shd w:fill="FFFFFF" w:val="clear"/>
      <w:autoSpaceDE w:val="false"/>
      <w:spacing w:lineRule="exact" w:line="317" w:before="14" w:after="0"/>
      <w:ind w:left="1433" w:right="4608" w:hanging="0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06:00Z</dcterms:created>
  <dc:creator>Администратор</dc:creator>
  <dc:description/>
  <cp:keywords/>
  <dc:language>en-US</dc:language>
  <cp:lastModifiedBy>Администратор</cp:lastModifiedBy>
  <cp:lastPrinted>2017-06-27T09:05:00Z</cp:lastPrinted>
  <dcterms:modified xsi:type="dcterms:W3CDTF">2017-06-27T06:06:00Z</dcterms:modified>
  <cp:revision>2</cp:revision>
  <dc:subject/>
  <dc:title/>
</cp:coreProperties>
</file>