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kern w:val="2"/>
          <w:sz w:val="28"/>
          <w:szCs w:val="28"/>
          <w:lang w:eastAsia="zh-CN"/>
        </w:rPr>
      </w:pPr>
      <w:r>
        <w:rPr>
          <w:rFonts w:cs="Arial" w:ascii="Arial" w:hAnsi="Arial"/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kern w:val="2"/>
          <w:lang w:eastAsia="zh-CN" w:bidi="hi-IN"/>
        </w:rPr>
      </w:pP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kern w:val="2"/>
          <w:lang w:eastAsia="zh-CN" w:bidi="hi-IN"/>
        </w:rPr>
        <w:t>АДМИНИСТРАЦИЯ ВАХ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 xml:space="preserve">ПОСТАНОВЛЕНИЕ 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8"/>
          <w:szCs w:val="28"/>
          <w:lang w:eastAsia="zh-CN" w:bidi="hi-IN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10 июля 2017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14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д. Вахново</w:t>
      </w:r>
    </w:p>
    <w:p>
      <w:pPr>
        <w:pStyle w:val="Normal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100" w:leader="none"/>
        </w:tabs>
        <w:suppressAutoHyphens w:val="true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Об утверждении Перечня и кодов целевых статей бюджета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Вахновского сельского поселения для формирования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проекта бюджета Вахновского сельского поселения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на 2018 год и на плановый период 2019 и 2020 годов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В соответствии пунктом  5 главы 2  Положения «О бюджетном процессе в Вахновском сельском поселении», утвержденного  решением Вахновского  сельского Совета народных депутатов от 01.06.2015 № 220/43с, и подпунктом 2.1 пункта 2 Порядка составления проекта бюджета Вахновского сельского поселения Ливенского района на 2018 год и на плановый период 2019 и 2020 годов, утвержденного постановлением администрации Вахновского сельского поселения от  07  июля 2017 года №13 «Об утверждении Порядка составления проекта бюджета Вахновского сельского поселения Ливенского района  на 2018 год и на плановый период 2019 и 2020 годы», администрация   Вахновского сельского поселения  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1. Утвердить прилагаемый Перечень и коды целевых статей бюджета Вахновского сельского поселения  для формирования проекта бюджета Вахновского сельского поселения  на 2018 год и на плановый период 2019 и 2020 г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true"/>
        <w:autoSpaceDE w:val="false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         </w:t>
      </w:r>
      <w:r>
        <w:rPr>
          <w:rFonts w:eastAsia="SimSun;宋体" w:cs="Arial" w:ascii="Arial" w:hAnsi="Arial"/>
          <w:kern w:val="2"/>
          <w:lang w:eastAsia="hi-IN" w:bidi="hi-IN"/>
        </w:rPr>
        <w:t>2. Признать утратившим силу постановление администрации Вахновского сельского поселения от 20 июня 2016 года № 38а «Об утверждении Перечня и кодов целевых статей бюджета Вахновского сельского поселения для формирования проекта бюджета Вахновского сельского поселения на 2017 год и на плановый период 2018 и 2019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ab/>
        <w:t>4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Вахновского сельского посел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cs="Arial" w:ascii="Arial" w:hAnsi="Arial"/>
          <w:lang w:eastAsia="ar-SA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cs="Arial" w:ascii="Arial" w:hAnsi="Arial"/>
          <w:lang w:eastAsia="ar-SA"/>
        </w:rPr>
        <w:t xml:space="preserve">Глава Вахновского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cs="Arial" w:ascii="Arial" w:hAnsi="Arial"/>
          <w:lang w:eastAsia="ar-SA"/>
        </w:rPr>
        <w:t>сельского поселения                                      С.И. Домае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</w:rPr>
        <w:t>Приложение 1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right"/>
        <w:rPr/>
      </w:pPr>
      <w:r>
        <w:rPr>
          <w:rFonts w:cs="Arial" w:ascii="Arial" w:hAnsi="Arial"/>
          <w:bCs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ахновского сельского поселени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т 10 июля  2017 г. №14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>Перечень и коды целевых статей бюджета Вахновского сельского поселения для формирования проекта бюджета Вахновского сель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5"/>
      </w:tblGrid>
      <w:tr>
        <w:trPr>
          <w:trHeight w:val="3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bookmarkStart w:id="0" w:name="RANGE!A1%3AB35"/>
            <w:bookmarkEnd w:id="0"/>
            <w:r>
              <w:rPr>
                <w:rFonts w:cs="Arial" w:ascii="Arial" w:hAnsi="Arial"/>
                <w:b/>
                <w:bCs/>
                <w:iCs/>
              </w:rPr>
              <w:t>Ко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Наименование</w:t>
            </w:r>
          </w:p>
        </w:tc>
      </w:tr>
      <w:tr>
        <w:trPr>
          <w:trHeight w:val="5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80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 в рамках непрограммной части бюджета поселения</w:t>
            </w:r>
          </w:p>
        </w:tc>
      </w:tr>
      <w:tr>
        <w:trPr>
          <w:trHeight w:val="5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80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9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</w:tr>
      <w:tr>
        <w:trPr>
          <w:trHeight w:val="46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80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511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, в рамках непрограммной части бюджета поселения</w:t>
            </w:r>
          </w:p>
        </w:tc>
      </w:tr>
      <w:tr>
        <w:trPr>
          <w:trHeight w:val="69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81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  в рамках непрограммной части бюджета поселения</w:t>
            </w:r>
          </w:p>
        </w:tc>
      </w:tr>
      <w:tr>
        <w:trPr>
          <w:trHeight w:val="111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000781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за счёт средств дорожного фонда района  в рамках непрограммной части бюджета поселения</w:t>
            </w:r>
          </w:p>
        </w:tc>
      </w:tr>
      <w:tr>
        <w:trPr>
          <w:trHeight w:val="112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000790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полномочий по организации в границах поселения электро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90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непрограммной части бюджета поселения</w:t>
            </w:r>
          </w:p>
        </w:tc>
      </w:tr>
      <w:tr>
        <w:trPr>
          <w:trHeight w:val="5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90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сельских поселений в рамках непрограммной части бюджета поселения</w:t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000791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лномочий по организации ритуальных услуг населению и содержание мест захоронений в рамках непрограммной части бюджета поселения</w:t>
            </w:r>
          </w:p>
        </w:tc>
      </w:tr>
      <w:tr>
        <w:trPr>
          <w:trHeight w:val="27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000791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</w:tr>
      <w:tr>
        <w:trPr>
          <w:trHeight w:val="49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000791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</w:tr>
      <w:tr>
        <w:trPr>
          <w:trHeight w:val="7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000791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</w:tr>
      <w:tr>
        <w:trPr>
          <w:trHeight w:val="4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90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 в рамках непрограммной части бюджета поселения</w:t>
            </w:r>
          </w:p>
        </w:tc>
      </w:tr>
      <w:tr>
        <w:trPr>
          <w:trHeight w:val="4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90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 в рамках непрограммной части бюджета поселения</w:t>
            </w:r>
          </w:p>
        </w:tc>
      </w:tr>
      <w:tr>
        <w:trPr>
          <w:trHeight w:val="5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90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муниципального долга в рамках непрограммной части бюджета поселения</w:t>
            </w:r>
          </w:p>
        </w:tc>
      </w:tr>
      <w:tr>
        <w:trPr>
          <w:trHeight w:val="8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90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</w:tr>
      <w:tr>
        <w:trPr>
          <w:trHeight w:val="57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80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</w:tr>
      <w:tr>
        <w:trPr>
          <w:trHeight w:val="11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000782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за счёт средств бюджета  района  в рамках непрограммной части бюджета поселения</w:t>
            </w:r>
          </w:p>
        </w:tc>
      </w:tr>
      <w:tr>
        <w:trPr>
          <w:trHeight w:val="51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84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наказов избирателей депутатам Ливенского районного Совета народных депутатов</w:t>
            </w:r>
          </w:p>
        </w:tc>
      </w:tr>
      <w:tr>
        <w:trPr>
          <w:trHeight w:val="8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80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едвижимости, признание прав и регулирование отношений по  муниципальной собственности в рамках непрограммной части бюджета поселения</w:t>
            </w:r>
          </w:p>
        </w:tc>
      </w:tr>
      <w:tr>
        <w:trPr>
          <w:trHeight w:val="53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000782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х служащих в рамках непрограммной части бюджета посел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right="3685" w:hanging="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footerReference w:type="default" r:id="rId2"/>
      <w:footerReference w:type="first" r:id="rId3"/>
      <w:type w:val="nextPage"/>
      <w:pgSz w:w="11906" w:h="16838"/>
      <w:pgMar w:left="975" w:right="707" w:gutter="0" w:header="0" w:top="568" w:footer="0" w:bottom="97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Calibri" w:cs="Times New Roman"/>
      <w:i/>
      <w:iCs/>
      <w:sz w:val="22"/>
      <w:szCs w:val="22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2:00Z</dcterms:created>
  <dc:creator>1</dc:creator>
  <dc:description/>
  <dc:language>en-US</dc:language>
  <cp:lastModifiedBy>user</cp:lastModifiedBy>
  <cp:lastPrinted>2017-07-19T15:35:00Z</cp:lastPrinted>
  <dcterms:modified xsi:type="dcterms:W3CDTF">2017-10-05T10:42:00Z</dcterms:modified>
  <cp:revision>2</cp:revision>
  <dc:subject/>
  <dc:title/>
</cp:coreProperties>
</file>