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СЕРГИЕВСКОГО СЕЛЬСКОГО ПОСЕЛЕНИЯ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7 июля 2017 г.                                                                    № 15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 внесении изменений в постановление администрации Сергиевского сельского поселения Ливенского района от 23.12.2015 №46 «О порядке формирования, утверждения и ведения планов-графиков закупок для обеспечения муниципальных нужд Сергиевского сельского поселения Ливенского района»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bidi w:val="0"/>
        <w:ind w:left="0" w:right="0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поддержания нормативной правовой базы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 в актуальном состоянии, руководствуясь постановлением Правительства от 25.01.2017 № 73 «О внесении изменений в некоторые акты Правительства Российской Федерации», администрация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го поселения Ливенского района </w:t>
      </w:r>
      <w:r>
        <w:rPr>
          <w:rFonts w:cs="Arial" w:ascii="Arial" w:hAnsi="Arial"/>
          <w:color w:val="000000"/>
          <w:spacing w:val="40"/>
        </w:rPr>
        <w:t>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Сергиевского сельского поселения Ливенского района от 23.12.2015 №46 «О порядке формирования, утверждения и ведения планов-графиков закупок для обеспечения муниципальных нужд Сергиевского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2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б(1) муниципальными унитарными предприятиями, имущество которых принадлежит муниципальному образованию – Сергиевского сельского поселения Ливенский район Орловской области, за исключением закупок, осуществляемых в соответствии с частями 2.1 и 6 статьи 15 Федерального закона о контрактной системе, - со дня утверждения плана (программы) финансово-хозяйственной деятельности муниципального унитарного предприятия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дпункте в) слова «или муниципальными унитарными предприятиями» исключи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3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б(1) заказчики, указанные в подпункте б(1) пункта 2 настоящих требова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ют планы-графики закупок при планировании в соответствии с законодательством Российской Федерации своей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очняют при необходимости планы-графики закупок; после их уточнения и утверждения плана (программы) финансово-хозяйственной деятельности муниципального унитарного предприятия утверждают планы-графики закупок в срок, установленный пунктом 2 настоящих требований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б) пункта 12 дополнить словами «, с указанием включенных в объект закупки количества и единиц измерения товаров, работ, услуг (при наличии)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его официального опубликования, за исключением подпункта 3 пункта 1 настоящего постановления, вступающего в силу с 1 января 2018 года.</w:t>
      </w:r>
    </w:p>
    <w:p>
      <w:pPr>
        <w:pStyle w:val="13"/>
        <w:tabs>
          <w:tab w:val="clear" w:pos="720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3. Ведущему специалисту ЖКХ администрации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color w:val="000000"/>
        </w:rPr>
        <w:t xml:space="preserve"> сельского поселения (Дорофеевой Л.Р.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4. Главному специалисту администрации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color w:val="000000"/>
        </w:rPr>
        <w:t xml:space="preserve"> сельского поселения (Алдошиной С.А.)  опубликовать настоящее постановление в Информационном бюллетене</w:t>
      </w:r>
      <w:r>
        <w:rPr>
          <w:rFonts w:cs="Arial" w:ascii="Arial" w:hAnsi="Arial"/>
        </w:rPr>
        <w:t xml:space="preserve"> Сергиевского</w:t>
      </w:r>
      <w:r>
        <w:rPr>
          <w:rFonts w:cs="Arial" w:ascii="Arial" w:hAnsi="Arial"/>
          <w:color w:val="000000"/>
        </w:rPr>
        <w:t xml:space="preserve">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 Сергиевского сельского поселения</w:t>
        <w:tab/>
        <w:t xml:space="preserve">              А.Н.Алексеев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1134" w:top="1696" w:footer="959" w:bottom="15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left="0" w:right="0"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6:00Z</dcterms:created>
  <dc:creator/>
  <dc:description/>
  <cp:keywords/>
  <dc:language>en-US</dc:language>
  <cp:lastModifiedBy>Бухгалтерия</cp:lastModifiedBy>
  <cp:lastPrinted>2017-06-19T14:18:00Z</cp:lastPrinted>
  <dcterms:modified xsi:type="dcterms:W3CDTF">2017-07-10T12:49:00Z</dcterms:modified>
  <cp:revision>7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