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КАЗАН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7 июля 2017 г.                                                                    № 19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азанское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О внесении изменений в постановление администрации Казанского сельского поселения Ливенского района от 22.12.2015 года № 39 «О порядке формирования, утверждения и ведения планов-графиков закупок для обеспечения муниципальных нужд Казанского сельского поселения Ливенского района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4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 Казанского сельского поселения Ливенского района в актуальном состоянии, руководствуясь постановлением Правительства от 25.01.2017 № 73 «О внесении изменений в некоторые акты Правительства Российской Федерации», администрация Казанского сельского поселения Ливенского района </w:t>
      </w:r>
      <w:r>
        <w:rPr>
          <w:rFonts w:cs="Arial" w:ascii="Arial" w:hAnsi="Arial"/>
          <w:color w:val="000000"/>
          <w:spacing w:val="4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в приложение к постановлению администрации Казанского сельского поселения Ливенского района от 22.12.2015 г. № 39 «О порядке формирования, утверждения и ведения планов-графиков закупок для обеспечения муниципальных нужд Казан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2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б(1) муниципальными унитарными предприятиями, имущество которых принадлежит муниципальному образованию – Ливенский район Орловской области, за исключением закупок, осуществляемых в соответствии с частями 2.1 и 6 статьи 15 Федерального закона о контрактной системе, - со дня утверждения плана (программы) финансово-хозяйственной деятельности муниципального унитарного предприятия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дпункте в) слова «или муниципальными унитарными предприятиями» исключи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3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б(1) заказчики, указанные в подпункте б(1) пункта 2 настоящих требова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планы-графики закупок при планировании в соответствии с законодательством Российской Федерации своей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яют при необходимости планы-графики закупок; после их уточнения и утверждения плана (программы) финансово-хозяйственной деятельности муниципального унитарного предприятия утверждают планы-графики закупок в срок, установленный пунктом 2 настоящих требований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б) пункта 12 дополнить словами «, с указанием включенных в объект закупки количества и единиц измерения товаров, работ, услуг (при наличии)»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его официального опубликования, за исключением подпункта 3 пункта 1 настоящего постановления, вступающего в силу с 1 января 2018 года.</w:t>
      </w:r>
    </w:p>
    <w:p>
      <w:pPr>
        <w:pStyle w:val="14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Ведущему специалисту ЖКХ администрации Казанского сельского поселения (Л.А. Мотина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4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4. Главному специалисту администрации Казанского сельского поселения (Е.Н.Головина)  опубликовать настоящее постановление в Информационном бюллетене Каза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</w:t>
        <w:tab/>
        <w:tab/>
        <w:tab/>
        <w:t>М.А. Жихаре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701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4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5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6:00Z</dcterms:created>
  <dc:creator/>
  <dc:description/>
  <cp:keywords/>
  <dc:language>en-US</dc:language>
  <cp:lastModifiedBy>Специалист</cp:lastModifiedBy>
  <cp:lastPrinted>2017-07-07T16:34:00Z</cp:lastPrinted>
  <dcterms:modified xsi:type="dcterms:W3CDTF">2017-07-07T13:35:00Z</dcterms:modified>
  <cp:revision>8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