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Островского сельского поселения</w:t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   17 июля  2017 года     №20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ания бюджетных ассигнований на 2018 год и на плановый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9 и 2020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планирования бюджетных ассигнований на 2018 год и на плановый период 2019 и 2020 годов определяет алгоритм работы в целях формирования и распределения предельных объемов бюджетных ассигнований бюджета Островского сельского поселения на 2018 год и на плановый период 2019 и 2020 год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ые расчетные объемы бюджетных ассигнований определяются исходя из действующих расходных обязательств. 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: реализацию Указа Президента Российской Федерации от 7 мая 2012 года № 597 «О мероприятиях по реализации государственной социальной политики», оплату труда с начислениями и иные социальные выплат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Формирование предельных расчетных объемов бюджетных ассигнований на 2018 год и на плановый период 2019 и 2020 годов производится исходя из общего объема налоговых и неналоговых доходов бюджета Островского сельского поселения и дотации на выравнивание бюджетной обеспече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я Островского сельского поселения производит обоснование бюджетных ассигнований (далее также - ОБАС) в соответствии с подпунктом 1 части 4 Порядка составления проекта бюджета Островского сельского поселения  на 2018 год и на плановый период </w:t>
        <w:br/>
        <w:t>2019 и 2020 годов, утвержденного постановлением  администрации Островского сельского поселения  от 14 июля 2017 года №18    «Об утверждении Порядка составления проекта  бюджета Островского сельского поселения  на 2018 год и на плановый период 2019 и 2020 годов» (далее – Порядок составления проекта бюджета Островского сельского поселения), в разрезе кодов бюджетной классификации расходов приложение 1 к Поряд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Заполнение формы ОБАС по целевым статьям производится в соответствии с Перечнем целевых статей для формирования проекта бюджета Островского сельского поселения  на 2018 год и на плановый период 2019 и 2020 годов,  который утверждается постановлением администрации Остров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основание бюджетных ассигнований по заработной плате производится в произвольной форме в соответствии с действующим положением по оплате труда  с приложением копий штатных расписаний действующих на 1 июля 2017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временно с заполнением формы ОБАС, по начислениям на оплату труда, по прочим выплатам, по расходам на прочую закупку товаров, работ и услуг для обеспечения муниципальных нужд – вид расхода 244, по социальному обеспечению и иным выплатам населению, включая публичные нормативные обязательства, по межбюджетным трансфертам, по расходам на обслуживание муниципального долга, на исполнение  обязательств  по судебным искам, резервным средствам, имущественным взносам и другим аналогичным расходам, на уплату налогов, сборов и иных платежей, другим направлениям расходов делается подробный расчет обоснование показателей в натуральных и денежных единиц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аличия у Администрации поселения потребности в бюджетных ассигнованиях на 2018 год сверх доведенного объема предельных расчетных объемов бюджетных ассигнований обоснование бюджетных ассигнований по таким расходам также  заполняется по кодам классификации расходов по утверждённой форме ОБАС (приложение 1 к Порядку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рок до 11 сентября  2017 года  Администрация поселения осуществляет свод ОБАС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На основании ОБАС формируются приложения к проекту решения Островского сельского Совета народных депутатов  «О бюджете Островского сельского поселения  на 2018 год и на плановый период 2019 и 2020 годов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firstLine="709"/>
      <w:outlineLvl w:val="4"/>
    </w:pPr>
    <w:rPr>
      <w:color w:val="000000"/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40"/>
      <w:outlineLvl w:val="5"/>
    </w:pPr>
    <w:rPr>
      <w:color w:val="000000"/>
      <w:sz w:val="24"/>
      <w:szCs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20" w:after="0"/>
      <w:ind w:firstLine="540"/>
      <w:jc w:val="both"/>
    </w:pPr>
    <w:rPr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23:00Z</dcterms:created>
  <dc:creator>User</dc:creator>
  <dc:description/>
  <cp:keywords/>
  <dc:language>en-US</dc:language>
  <cp:lastModifiedBy>cpecialist</cp:lastModifiedBy>
  <cp:lastPrinted>2017-07-21T15:55:00Z</cp:lastPrinted>
  <dcterms:modified xsi:type="dcterms:W3CDTF">2017-07-21T12:55:00Z</dcterms:modified>
  <cp:revision>6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