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КОЛЬСКОГО СЕЛЬСКОГО ПОСЕЛЕНИЯ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br/>
        <w:br/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4 августа 2017г.                                                                                  №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Об итогах исполнения </w:t>
        <w:br/>
        <w:t>бюджета Никольского сельского поселения  за  1 полугодие  2017 года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оходы  бюджета Никольского сельского поселения за  1 полугодие 2017 года составили 1445,991 тыс.руб., или 46,2% к годовому бюджету, увеличения к уровню прошлого года – нет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</w:t>
      </w:r>
      <w:r>
        <w:rPr>
          <w:sz w:val="28"/>
          <w:szCs w:val="28"/>
        </w:rPr>
        <w:t xml:space="preserve">362,048 </w:t>
      </w:r>
      <w:r>
        <w:rPr>
          <w:sz w:val="28"/>
        </w:rPr>
        <w:t xml:space="preserve">тыс.руб., что составляет 27,4% к годовому плану. Более 90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1083,943 тыс.руб., что составляет 60,0% годового задания. 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Расходы  бюджета Никольского сельского поселения за 1 полугодие 2017 года составили 1621,022 тыс.руб., увеличения  к уровню прошлого года 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 бюджета Никольского сельского поселения 17,994 т.р.  составляют расходы на выполнение переданных государственных полномочий. Из них 17,994 тыс.руб. на выполнение переданных федеральных полномочи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полномочиям  бюджета поселения  кредиторская задолженность по заработной плате  и начислениям на выплаты по оплате труда – сложилась в сумме 57113,54 руб., по  коммунальным платежам  кредиторской задолженности на 01.07.2017г. - нет, по услугам связи кредиторская задолженность составила – 1505,56 рублей, за ГСМ кредиторская задолженность составила – 2952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Николь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Никольского сельского поселения за 1 полугодие    2017 года, ПОСТАНОВЛЯЮ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Утвердить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Никольского сельского поселения за  1 полугодие 2017 года  по доходам в сумме 1445,991 тыс.руб. и по расходам в сумме 1621,022  тыс.руб. согласно приложениям № 1-7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Николь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8. В целях контроля за эффективностью расходования бюджетных средств ведущему специалисту ЖКХ Генераловой Н.Н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 2017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9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/>
        <w:t>Глава Никольского сельского поселения                                             С.Н.Амел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rPr/>
      </w:pPr>
      <w:r>
        <w:rPr/>
        <w:tab/>
      </w: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sz w:val="26"/>
          <w:szCs w:val="26"/>
        </w:rPr>
        <w:t xml:space="preserve">к отчету об исполнении </w:t>
        <w:br/>
        <w:t xml:space="preserve"> бюджета Никольского сельского поселения на 1.07.2017 года.</w:t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За  1 полугодие 2017 года доходная часть  бюджета Никольского сельского поселения  составила 1445,991 тыс.руб. и исполнена на 46,2%  к плану года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362,048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возмездные поступления от районного бюджета зачислены в размере 1083,943 т.р., или 6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52,699 тыс.руб. – к уровню прошлого года увеличения 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лог на имущество физических лиц  за  1 полугодие  2017 года поступил в размере 1,280 3,037тыс.руб. Исполнение составило 14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ление земельного налога    составило 273,461 тыс.руб., 25,4% к плану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аренды  получены в размере 28,701 т.р., что составляет 39,9 %  плана 2017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дание по собственным дохода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поселения в целом за 1 полугодие 2017 года выполнено на 27,4 % к годовым назначениям, получено 362,048 тыс.руб. налогов и сбор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районного бюджета в адрес Никольского сельского поселения перечислено 1083,943 тыс.руб., 855,000 тыс.руб.- дотаций (64,9% к годовому плану) и 21,080 тыс.руб. субвенций (50,4 % к плану года).Иных межбюджетных трансфертов за 1 полугодие поступило – 240,366 тыс.руб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асходы  бюджета поселения за 1 полугодие 2017 года составили 1621,022 тыс.руб. или 49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Из общей суммы расходов бюджета поселения 1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7,994 тыс.руб., что составляет 43 % к годовому плану.</w:t>
      </w:r>
    </w:p>
    <w:p>
      <w:pPr>
        <w:pStyle w:val="TextBody"/>
        <w:ind w:firstLine="708"/>
        <w:rPr/>
      </w:pPr>
      <w:r>
        <w:rPr>
          <w:sz w:val="26"/>
          <w:szCs w:val="26"/>
        </w:rPr>
        <w:t>896,382 тыс.руб.бюджета поселения составили расходы по разделу «Общегосударственные вопросы», что составляет 50,8 % к годовому пла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706,730 тыс.руб. – 78,8%  от общей суммы расходов  бюджета поселения по данному разделу. Расходы  на коммунальные услуги составили  72,669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юджетные обязательства по финансированию раздела  «Культура»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ыполнены на 49,1 % к бюджету текущего года и составили 430,0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увеличения расходов нет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ые обязательства по финансированию раздела  «Здравоохранение, физическая культура  и спорт» выполнены на 80,9 % к бюджету текущего года и составили 48,524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расходы по финансированию ЖКХ за  1 полугодие  2017 года составили 132,922 тыс.руб., что составляет 38,4%  планового задания 2017 года. Из них 55,449 тыс.руб.- оплата за уличное освещение, приобретены скамейки на детскую площадку на сумму 16,000 тыс.руб., на благоустройство гражданских кладбищ израсходовано 11,687 тыс.руб. 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1.07.2017 года составляет 33023,3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Никольского сельского поселения                        С.Н.Амелякин</w:t>
      </w:r>
    </w:p>
    <w:p>
      <w:pPr>
        <w:pStyle w:val="Normal"/>
        <w:jc w:val="both"/>
        <w:rPr/>
      </w:pPr>
      <w:r>
        <w:rPr/>
        <w:t xml:space="preserve">                 </w:t>
      </w:r>
    </w:p>
    <w:tbl>
      <w:tblPr>
        <w:tblW w:w="106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4"/>
        <w:gridCol w:w="3466"/>
        <w:gridCol w:w="1077"/>
        <w:gridCol w:w="1162"/>
        <w:gridCol w:w="919"/>
        <w:gridCol w:w="950"/>
        <w:gridCol w:w="994"/>
      </w:tblGrid>
      <w:tr>
        <w:trPr>
          <w:trHeight w:val="408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Приложение №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постановлению администрации Никольского сельского поселения №23 от 04.08.2017г.              </w:t>
            </w:r>
          </w:p>
        </w:tc>
      </w:tr>
      <w:tr>
        <w:trPr>
          <w:trHeight w:val="166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069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дефицита  бюджета Никольского сельского поселения за  1 полугодие 2017 года</w:t>
            </w:r>
          </w:p>
        </w:tc>
      </w:tr>
      <w:tr>
        <w:trPr>
          <w:trHeight w:val="662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710" w:hRule="atLeast"/>
        </w:trPr>
        <w:tc>
          <w:tcPr>
            <w:tcW w:w="21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7 год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7 год согласно сводной бюджетной росписи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полугодие 2017 года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62" w:hRule="atLeast"/>
        </w:trPr>
        <w:tc>
          <w:tcPr>
            <w:tcW w:w="21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15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150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,58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434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5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34</w:t>
            </w:r>
          </w:p>
        </w:tc>
      </w:tr>
      <w:tr>
        <w:trPr>
          <w:trHeight w:val="204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7,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,812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7,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,812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7,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,812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30,95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7,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,812</w:t>
            </w:r>
          </w:p>
        </w:tc>
      </w:tr>
      <w:tr>
        <w:trPr>
          <w:trHeight w:val="204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7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8,378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7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8,378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7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8,378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7,1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7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8,378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992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08"/>
        <w:gridCol w:w="5448"/>
        <w:gridCol w:w="1417"/>
        <w:gridCol w:w="1559"/>
        <w:gridCol w:w="716"/>
        <w:gridCol w:w="560"/>
        <w:gridCol w:w="1134"/>
        <w:gridCol w:w="157"/>
        <w:gridCol w:w="1134"/>
        <w:gridCol w:w="331"/>
        <w:gridCol w:w="239"/>
      </w:tblGrid>
      <w:tr>
        <w:trPr>
          <w:trHeight w:val="1635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1"/>
            <w:bookmarkStart w:id="1" w:name="RANGE!A1%3AG51"/>
            <w:bookmarkEnd w:id="1"/>
          </w:p>
        </w:tc>
        <w:tc>
          <w:tcPr>
            <w:tcW w:w="121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br/>
              <w:t xml:space="preserve">к постановлению администрации  Никольского сельского  поселения </w:t>
              <w:br/>
              <w:t xml:space="preserve"> от 04.08.2017г. г. №23   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4489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Никольского сельского поселения</w:t>
              <w:br/>
              <w:t xml:space="preserve"> за    1 полугодие 2017 года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930" w:hRule="atLeast"/>
        </w:trPr>
        <w:tc>
          <w:tcPr>
            <w:tcW w:w="1448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448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7 год согласно уточнения главного распорядителя средст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за  1 полугодие 2017 года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23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1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4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9,2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69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01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9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8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00 01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моторные масла для дизельных и (или) карбюраторных(инжекторных) двигателей, на автомобильный и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7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6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35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,6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0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3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4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7,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7,7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3,94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23,8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7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44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1,3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2,1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1 1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2 1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6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8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08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,8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8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8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7 050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0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6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8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50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,5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0,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0,9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5,99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85,0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92"/>
        <w:gridCol w:w="691"/>
        <w:gridCol w:w="159"/>
        <w:gridCol w:w="201"/>
        <w:gridCol w:w="329"/>
        <w:gridCol w:w="1171"/>
        <w:gridCol w:w="1843"/>
        <w:gridCol w:w="1701"/>
        <w:gridCol w:w="1275"/>
        <w:gridCol w:w="1890"/>
        <w:gridCol w:w="236"/>
        <w:gridCol w:w="3"/>
      </w:tblGrid>
      <w:tr>
        <w:trPr>
          <w:trHeight w:val="435" w:hRule="atLeast"/>
        </w:trPr>
        <w:tc>
          <w:tcPr>
            <w:tcW w:w="7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53"/>
            <w:bookmarkStart w:id="3" w:name="RANGE!A1%3AH53"/>
            <w:bookmarkEnd w:id="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1575" w:hRule="atLeast"/>
        </w:trPr>
        <w:tc>
          <w:tcPr>
            <w:tcW w:w="7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  постановлению администрации Никольского сельского поселения от 04.08.2017г.№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622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 бюджета Никольского сельского поселения за  1 полугодие 2017 года по разделам и подразделам функциональной  классификации расход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7 год</w:t>
              <w:br/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7 год согласно сводной бюджетной росписи</w:t>
              <w:b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1 полугодие   2017 года</w:t>
              <w:b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5,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5,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6,3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,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68,6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6,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6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,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74,7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5,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5,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6,3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78,8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,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,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,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3,8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3,8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,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,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3,3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,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,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3,3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5,7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5,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,9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,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12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3,0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2,7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2,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2,9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79,8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5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,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4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6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,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4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1,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1,4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307,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307,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621,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68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645"/>
        <w:gridCol w:w="90"/>
        <w:gridCol w:w="850"/>
        <w:gridCol w:w="52"/>
        <w:gridCol w:w="187"/>
        <w:gridCol w:w="302"/>
        <w:gridCol w:w="184"/>
        <w:gridCol w:w="1092"/>
        <w:gridCol w:w="518"/>
        <w:gridCol w:w="758"/>
        <w:gridCol w:w="184"/>
        <w:gridCol w:w="525"/>
        <w:gridCol w:w="184"/>
        <w:gridCol w:w="1091"/>
        <w:gridCol w:w="993"/>
        <w:gridCol w:w="630"/>
        <w:gridCol w:w="1134"/>
        <w:gridCol w:w="1495"/>
        <w:gridCol w:w="184"/>
      </w:tblGrid>
      <w:tr>
        <w:trPr>
          <w:trHeight w:val="3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Q158"/>
            <w:bookmarkStart w:id="5" w:name="RANGE!A1%3AQ158"/>
            <w:bookmarkEnd w:id="5"/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к постановлению администрации Никольского сельского  поселения от  04.08.2017г.№ 23</w:t>
            </w:r>
          </w:p>
        </w:tc>
      </w:tr>
      <w:tr>
        <w:trPr>
          <w:trHeight w:val="193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033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1 полугодие 2017 год по разделам, подразделам, целевым статьям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</w:tr>
      <w:tr>
        <w:trPr>
          <w:trHeight w:val="148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 согласно сводной бюджетной росп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1 полугодие 2017 год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ИКОЛЬ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,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86,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,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8,6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,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,7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,2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78,8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2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8,8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2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8,8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3,99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6,9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27,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7,5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7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7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2,84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3,03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,7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,7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9,8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3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3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наказы избирателей депутатам Ливенского районного Совета народных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,9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,9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,4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,4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4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7,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7,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1,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86,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709"/>
        <w:gridCol w:w="191"/>
        <w:gridCol w:w="376"/>
        <w:gridCol w:w="109"/>
        <w:gridCol w:w="549"/>
        <w:gridCol w:w="618"/>
        <w:gridCol w:w="156"/>
        <w:gridCol w:w="258"/>
        <w:gridCol w:w="153"/>
        <w:gridCol w:w="408"/>
        <w:gridCol w:w="726"/>
        <w:gridCol w:w="1133"/>
        <w:gridCol w:w="566"/>
        <w:gridCol w:w="73"/>
        <w:gridCol w:w="239"/>
        <w:gridCol w:w="823"/>
        <w:gridCol w:w="221"/>
        <w:gridCol w:w="629"/>
        <w:gridCol w:w="852"/>
        <w:gridCol w:w="1418"/>
        <w:gridCol w:w="1418"/>
        <w:gridCol w:w="221"/>
      </w:tblGrid>
      <w:tr>
        <w:trPr>
          <w:trHeight w:val="37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R158"/>
            <w:bookmarkStart w:id="7" w:name="RANGE!A1%3AR158"/>
            <w:bookmarkEnd w:id="7"/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к постановлению администрации Никольского сельского поселения от 04.08.2017г.№23</w:t>
            </w:r>
          </w:p>
        </w:tc>
      </w:tr>
      <w:tr>
        <w:trPr>
          <w:trHeight w:val="193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176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1 полугодие 2017 год по разделам, подразделам, целевым статьям,ведомственной классификации расход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</w:tr>
      <w:tr>
        <w:trPr>
          <w:trHeight w:val="148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7 год согласно сводной бюджетной роспис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1 полугодие 2017 г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НИКОЛЬ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7,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,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86,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0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,3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8,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,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,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8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,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8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4,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,2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,2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3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78,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2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2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3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8,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2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2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3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8,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0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08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3,9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9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6,9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8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9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8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8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9,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7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76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9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2,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3,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7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7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9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9,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,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наказы избирателей депутатам Ливенского районного Совета народных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,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,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,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,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7,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7,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1,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686,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 постановлению администрации Никольского сельского поселения от 04.08.2017г. №23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Никольского сельского поселения</w:t>
              <w:br/>
              <w:t xml:space="preserve"> за   1 полугодие 2017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7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7 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 1 полугодие 2017 год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23"/>
        <w:gridCol w:w="960"/>
        <w:gridCol w:w="1663"/>
        <w:gridCol w:w="4930"/>
      </w:tblGrid>
      <w:tr>
        <w:trPr>
          <w:trHeight w:val="2002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остановлению администрации Никольского сельского поселения от 04.08.2017г. №23</w:t>
            </w:r>
          </w:p>
        </w:tc>
      </w:tr>
      <w:tr>
        <w:trPr>
          <w:trHeight w:val="1243" w:hRule="atLeast"/>
        </w:trPr>
        <w:tc>
          <w:tcPr>
            <w:tcW w:w="9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Никольского сельского поселения  за 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017 год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начено на 2017 год (руб.)</w:t>
            </w:r>
          </w:p>
        </w:tc>
      </w:tr>
      <w:tr>
        <w:trPr>
          <w:trHeight w:val="662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ьзовано за  1 полугодие 2017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.)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спор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</w:t>
            </w:r>
          </w:p>
        </w:tc>
      </w:tr>
      <w:tr>
        <w:trPr>
          <w:trHeight w:val="10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188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остановлению №23 от 04.08.2017г.</w:t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икольского поселения за 1 полугодие 2017 года</w:t>
            </w:r>
          </w:p>
        </w:tc>
      </w:tr>
      <w:tr>
        <w:trPr>
          <w:trHeight w:val="348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880" w:hRule="atLeast"/>
        </w:trPr>
        <w:tc>
          <w:tcPr>
            <w:tcW w:w="3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8,035</w:t>
            </w:r>
          </w:p>
        </w:tc>
      </w:tr>
      <w:tr>
        <w:trPr>
          <w:trHeight w:val="1133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8,299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70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7-08-17T16:49:00Z</cp:lastPrinted>
  <dcterms:modified xsi:type="dcterms:W3CDTF">2017-08-18T11:06:00Z</dcterms:modified>
  <cp:revision>427</cp:revision>
  <dc:subject/>
  <dc:title>РОССИЙСКАЯ  ФЕДЕРАЦИЯ</dc:title>
</cp:coreProperties>
</file>